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MAILLIST 5.8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3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MAILLIST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