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.5 - March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zabeth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7 F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onado, CA  92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(619)-435-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Message  (619)-435-2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is form, complete it and send it with $29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THE CHECK PAYABLE TO ELIZABETH COPPER. Please use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e sure to let us know you are registering Version 5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(as you wish it to appear in registration)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State_____Zip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________________ Is 3" HD disk size OK? ___Yes ___No, send 5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latest version of the Daily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registration code, special registered user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and reduced prices on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..........................................$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, government and education................$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 copies......................................$ 2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 copies.....................................$ 2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50 copies.....................................$ 1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+ copies.........................................$ 1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nd education multiple copies, 10% off prices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