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B/PLAN DEVELOPER REGISTRATION FORM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]  STEP 1 -- Complete Clien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lease Use Wordprocessor or Print Clear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(Optional)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 Address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 ______________________  State  ___  Zip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 ______________    FAX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]  STEP 2 -- Select B/Plan Developer/Serv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shed on a single 1.44MB 3.50" 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) B/Plan Developer (with Bonus Add-Ins)    $  3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 ) B/Plan Update (1 Year After Purchase)       10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) Targeted Money Search Service               7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mplete TARGET.DOC &amp; Attach) 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btotal...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st Class Shipping &amp; Handling       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xans Add 8.25% Sales Tax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otal...   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]  STEP 3 -- Mail Registration Form with your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ey Order in U. S. Funds for the Total Amount to: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h, 6900 San Pedro, Ste. 147, San Antonio, TX 78216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tional Orders please add $5.00.  THANK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