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AR - v1.12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release, credit card registration is no longer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2  - added balance forward processing; op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tement logo for use with 2-window envelopes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s to activity report paging and custome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numerous min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  - maintenance release: fix return from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Custom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- &lt;ASP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