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APT Envelope Pri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HISTORY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 of the APT Envelop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ate)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(6/92)   Initial release, IBM Proprinter (Epson compatible)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(9/92)   Added support for multiple name and add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(1/93)   Added support for Lexmark/IBM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6/93)   Added bulk mail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9/93)   Added support for #9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3/94)   Added support for HP compatible laser printers (i.e.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nguage compatible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5/94)   Added support for 3 types of labels. Added list, me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atabase features. Added support for automatic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bels and envelopes on a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