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oystick Recalibration Programs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Baron Mission Builder and Aces of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 1993 by Robert L.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se program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is software is supplied on an AS IS basis. The author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s ANY warranty, expressed or implied, as to the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urpose of the software. Under no circumstances wi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for any direct, consequential, special, indirect, or othe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, but not limited to, loss of data, profit, 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ising from the distribution, use, misuse,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. YOU USE THIS SOFTWARE AT YOUR OWN RISK. BY USING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REE TO THE TERMS OF USAGE SET FORTH IN THIS DISCLAI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not in any way connected with or endorsed o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Inc., Dynamix, Inc., or 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aron, Red Baron Mission Builder, and Aces of the Pacific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ynamix/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released by the author as freeware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! You may copy and use the program freely. You may distribut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you like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limitations are placed on the usage of the software.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make permanent modifications to the .EXE files in th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PLEASE MAKE BACKUPS before doing any patching. Once the p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there is no easy way to restore the programs to their original form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have a backup, all you need to do is copy the old one back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s done. Things can go wrong whenever a patch is being appli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ress this too strongly. BA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programs as safe as possible. They verify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on the right piece of the program by checking for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de around the patch, the relative position of the various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and the number of occurrences of particular byte sequenc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If all of the proper indications are not received,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atch. Still, BACK THEM UP. 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grams are intended to augment the five utilities I pos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as FIXAB1. They are similar to the programs FIXRB1 and FIX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recalibrate the joystick routines in RBMB and AOTP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ut-of-range joysticks and gam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take a different approach to the problem in that they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orce them to use a predetermined inner loop constant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caling the constant calculated by RBMB or AOTP up as di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programs. This is stronger medicine, but allows the joysti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work with virtually any joystick/game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an improve your stick performance, 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ustable game card. There is no way to tell what values RBMB and A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 from your port, and there is a considerable likelih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sing either range or resolution, even if your stick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correctly. The utilities can also overcome the need to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me card when switching from one program to another. You can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for the other programs and patch RBMB/AOTP to work at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 utilities include joystick read routines with inner loo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parallel the operation of those actually found in the RBMB and AO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 utilities use a trial and error method to determine an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inner loop constant when operating with your hard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determined can then be hand-tuned for further optimization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optimum value has been determined, the utilities will auto-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BMB and AOTP files to use thi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FIXAB1 utilities, I am distributing the programs without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fix the programs so they work with your hardware, post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'Happy Gamer' over in the GAMAPUB/SIERRA forum and let him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calibration routines will improve in future Sierr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RB utility has only been tested with Red Baron with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option installed. Versions without the Mission Buil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atched using these programs as they used a differen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CALAP utility has been tested with AOTP V1.01 and V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both function in the same manner. You need to put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files to be patched are located, and typ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t the DOS prompt. Joystick 1 should be centered when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determines the value which the simul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the inner loop constant. It also tries to determine an opt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ner loop constant (assuming your stick 1 is centered)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new value are displayed to the left of the screen.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ner loop constant values the current read values for the 4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read values are what is being returned using the new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You can set the new value to equal the standard value and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match what is being seen in an unpatched version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joysticks around and see the range of value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f the program is patched with the current new valu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values up to 4000 for sticks so that you can see the actual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both AOTP and RBMB both limit the value returned to 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400 are returned as 400 by both AOTP and RB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value display is a menu of available commands. The O (Optim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uses the program to recalculate the optimum value for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If your stick was not centered when the program was star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enter it and use the C command to re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(Standard) command causes the program to set the new loop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which would be seen in an unpatched version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find out how accrurately the built-in calibrat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are handling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 and - keys are used to manually increase and decrease the loop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being read from the joysticks will change to refl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values which would be seen in AOTP and RBMB. You can use the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atisfied with the value calculated by the utility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(Patch) command causes the utility to patch the AOTP or RBM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urrent value of the loop constant (the on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). If you select P, you will be greeted with a warning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abort the patch. If you say you want to proceed, t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will patch the program without furthe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(Quit) command exits the utility without patching the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ATCH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as many times as you want. It will repatc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new constant each time. You do not need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fore repatching. You should rerun the utilities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game cards, or joysticks, or if you readjust an adjus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ince the patched value will probably not be optimum for the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MUM JOYSTICK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AOTP and RBMB handle the values returned by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outine, there is a certain range of values which will provid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is range is determined by the values returned for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xes when the stick is centered and when the stick is return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axis. Maximum axis values are returned when the stick 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X axis) or all the way back (Y axis). There are three limi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y stick which returns a center stick value greater than 400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RBMB or AOTP. RBMB has an additional limitation i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hich returns a center value between 256 and 400 will be badly mi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ated. Practically, values above 200 for either axis at cente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result in a loss of joystick performance and are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y value returned which is greater than 400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by the AOTP and RBMB stick routines. For the full range of stick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tilized, the routines must not return values greater than 400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if a stick returns a center stick value less than 128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number of discrete values which the joystick can return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This can result in overly-sensitive stick operation or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ull zone' at center stick, both of which can make the aircraf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straight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 calibration, then, requires a center stick value greater than 12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value less than 400. If these limits are observed,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operate with the maximum possible rang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ING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inner loop constant used for all four sticks, so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a value for the loop constant which satisfies the abov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ticks simultaneously. If this cannot be achieved, then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crifice the joystick 2 values in order to bring joystick 1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returned by joystick 2 are not as critical as those for stick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s seem to be used as 'switches' to generate '+' and '-'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, '&lt;' and '&gt;' keys for rudder. For this to work, the value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by about 25% of the stick center value. The joystick 2 inpu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rk OK with center values as low as 16 or as high as 255 in RB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00 in AOTP. In RBMB, a center of 255 is a dangerous thing, thoug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 good idea to limit it to 200 or so to be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must be at least 25% greater than the center val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turned must be less than 75% of the center value or the s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not work correctly. For instance, a rudder/throttle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enter value of 60 will work if its minimum is 45 or less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7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dder/throttle are not a problem and you have an adjus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you can try pushing the system to maximum performanc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joystick pulse impacts directly on frame rate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rame rates can be achieved using shorter joystick pulses.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rd for minimum width, then recalculate the loop const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s of 128 cannot be achieved with a loop constant of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game port up a little until these center values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e shortest pulse and highest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 while still maintaining maximum stick rang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-adjust the time scale sliders in the sim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r speed and restore stability to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BRATING ADJUSTABLE GAM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AL utilities to calibrate an adjustable game car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tching the simulator. Run the program normally, press 'S'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nstant equal to the standard. Adjust the game card to produc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ick 1 in the optimum range as discussed above. This set the gam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 the value calculated by the simulator. Once the port is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he utility without patching. This leaves the simulator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NNECTED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sticks will normally return a value of 4000, althoug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seen. So long as the stick is disconnected and the val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s greater than 400, the programs will ignore it and it can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ying to achieve optimum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se very small or very large values for the loop con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ired range, it may indicate that the width of the joystick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different than what might be consider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values for the constant ( 1 or 2 ) generally indicat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maybe an 8mhz '286 or something like that). If your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you still need to use a very small value, then the pul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hort. Too short would mean that a center value greater than 128 cann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hieved with a scaling constant of 1. The down side to thi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alibrate with a loss of resolution. Pulses this short are only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countered when an adjustable card is used and the widt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near minimum value. If this is a problem and you have an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turn it up a little until center values of 128+ are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values indicate a very fast computer or a very long game pul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, my system is a generic 486DX2/66 with a generic game card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son to believe generates a reasonably standard pulse. A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of 32 gives me center values of about 130. Faster machin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larger constants. If your machine is slower than this and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large scaling constants, then your pulse is probably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This really causes no problems except a slight reduction in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rate. Calibration using the utilities should be easily achiev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djustable card, you could turn it down to reduce the cons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Pulses this long are probably causing problems in other g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udder pedals but no throttle, then RBMB may disconnect the rud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likely if the joystick display in the CAL utility show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2 X-Axis working and your joystick 2 Y-Axis shows a value of 4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RB2 utility in FIXAB1.ZIP, FSFORUM, Lib 7, 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also exists that your game card is not compatib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s speed, or you have more than one game card active.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 utilities cannot make the sticks work. There is no w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o actually detect these problems, but indications might b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nge when the stick is moved, wildly erratic value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is stationary, or constant 4000 indications for all sticks.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ame cards in your system, make sure only one of them is act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problems getting stable indications from the joystick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have a bus compatibility problem with the g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many of the game cards which come as part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card in newer systems do not support a second joystick. This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as values of 4000 for both stick 2 axes, even though you have ru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rottle sticks installed. The only cure would be to replace the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supports both 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CAL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atch, put the file CALAP.EXE in your Aces directory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YNAMIX\ACES, do a CD\DYNAMIX\ACES, and type CALAP&lt;enter&gt;. The pa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lied automatically. Note the file PS.EXE is not patched. I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stick calibration routine then AP.EXE doe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PS (the menus) just turn 'Joystick Off' in menus.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the stick after the patch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CALR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atch, put the file CALRB.EXE in your RBMB directory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YNAMIX\BARON, do a CD\DYNAMIX\BARON and type CALRB&lt;enter&gt;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ll three files, RB.EXE, RBMB.EXE, and 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, bug reports, suggestions, or comments regar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can contact me on CompuServe at 73207,3242. E-Mail is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normally check in on FSFORUM and GAMAPUB relatively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spond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Date  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04/05/93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      04/11/93     Improved speed in stick rout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standard val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S command to set standa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criteria for optimum calib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