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 Ver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is a Registered Trademark of Thru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installment of THRU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thrustmaster as much as I enjoy mine.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I wrot this simple littl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USTER does is write the ADV files for your nee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lf contained. Stick this in your Path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file right in your game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ouched a line of code in a few years...So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 bit Buggy... I will be working on the Ev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...  But in the Mean time this should suit mos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I will be working on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ayout of the WCS and the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Color and A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and Menu driven 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..... To Check for the Newest Versio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Coffee Shop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Lines Al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-532-7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... The Author asumes NO liability if this th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create a hole in the space time continum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sucked into the vast Vortex...and other such Mumbo Jumb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ally like this and use it a whole bunch....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accept donations...They might help with the BB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M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4 West C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erdeen, Wash. 98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"Check Your S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