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KEFIGHTER CHANGES 1.0 to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Now there are backgrounds.  In the shareware vers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five to chose from: Plain, Spring, Rainy, Wi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on.  The registered version also includes Desert, Concr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cky and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You now get points for getting rid of your waste at 1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t the end of the game players that still have lives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0 points pe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here is an "Obscene Sound" button that will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ude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Various bug fixes, most notably the locking up.  (Hopeful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Removal of the music player  (No, there wasn't any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BLEMS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cks up or does funny things to you, first try using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disk.  If the problems persist, reset the computer and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blaster or PC Speaker option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don't like a sound, feel free to delete a SND*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still run fine.  Also, you can delete snd*.da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D space.  Here is a description of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D1.DAT  -  Kentucky Derby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2.DAT  -  Crash S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3.DAT  -  Crash Sou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4.DAT  -  B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5.DAT  - 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6.DAT  -  Bathroom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7.DAT  -  Bo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8.DAT  -  Ho,Ho,Ho Merry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9.DAT  - 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10.DAT -  Th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11.DAT -  Thunder 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