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ot'em (C)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de by: Ryan Grav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- this game contains violent seens because you blow the H**L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ey.- Surgeon Gen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unregitered and should you want to register this game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.frm and send it to the address shown at the bottom of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