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\  |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\ |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\|EW  \/\/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ame of exploration, trade, and conqu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evi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ar5@po.cwr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orld requires OS 2.04 and at least 1 meg of contiguous memory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unction on 512K/512K split systems. AGA is not necessary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68020 or higher processor is recommended; the game runs pretty s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8000. The game may be installed on a hard disk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and assigning NewWorld: to the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about 360K of memory by running the game without sound effects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run it as "nw NOSOUND". Those with faster machines will want to use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-mapped graphics; run the game with the TEXTURE keyword for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ll comments and bug reports to kar5@po.cwru.edu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exact system configuration and as detailed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orld uses the ReqTools requester toolkit contained in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is Copyright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orld is Copyright (c) Kevin Rol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World, you play the role of an early explorer, sett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o face the unknown. Armed with a loan from the cr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 expedition and sail west in search of the New Worl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you must deal with the natives there. Whether you wil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 or attempt a conquest is up to you, but you must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LD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Creator is used to create random worlds for u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Before playing your first game, you must creat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. You may create as many as you want, but beware,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pace! The World Creator is invoked from the CL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&lt;map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world creation takes around 5 minutes (on my A4000/040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and is generated using a fractal technique. Next,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over the landscape. Finally, villages and other neat stu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, run the game from the Workbench or CLI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p file. You may have as many map files as you have spac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parate games going on each. Note that for technical reason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begun on a map file there is no way to reset it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might like several tries, make a copy of the ma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. Once the game is up and running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Europe, staring at a blan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upports four command line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OUND</w:t>
        <w:tab/>
        <w:tab/>
        <w:t>Disable sound effects (saves ~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ab/>
        <w:t>Enable ma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MODE</w:t>
        <w:tab/>
        <w:tab/>
        <w:t>Bring up screen mod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ab/>
        <w:t>Bring up font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RE</w:t>
        <w:tab/>
        <w:tab/>
        <w:t>Use texture-mapp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gins by showing you the total map, which will be blan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iscovered anything yet. The map appears every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urope. Note that the stats window is draggable. To continu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box in the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play a map, you will be asked to select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0 is the easiest, 99 is the hardest. The difficulty level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villages, economic factors involved in trading, and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men die and accidents occur. Level 0 is a cakewalk;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ill find it increasingly difficult to 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proceed to the outfitters. Here, you must purchase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for your expedition. The first time out, the crown le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get a rudimentary expedition. The number of ships,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and goods you are taking can be adjusted using the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od is bought for in terms of weeks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 in your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forethought here will be necessary for success. A larg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will give you more carrying capacity, but they are expensiv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an carry more things, but require more food. The Indians wil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gold for your goods; or you can attempt conquest,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rmy. When you are ready to set sail, click on th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expedition is accomplished using a joystick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mply steer in the four cardinal directions; pushing diagon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to zig-zag. Pressing and releasing the butto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hold their present course; press the button wit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o stop them. Your goal at first will be simply to find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now your way around, you will want to guide your fl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 of large rivers, or near big settlements. The dangers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understorms in open water, and shipwrecks in the shallow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suitable place to land, maneuver your ship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djacent to the shore. You will then be ready to disem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temping to move onto the land will result i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being wrecked, so be extremely caut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ING THE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Disembark from the Options menu (or pressing Right Amig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nload a land-going expedition from the ship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oad men, supply them with food, and take along however many go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need. Once you are on shore, you are free to roa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, exploring the terrain. Make sure, however, that any m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ps have an adequate food supply, or your flee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 you return! You may bring up the Disembark menu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, allowing you to transfer supplies.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, simply place all of your men on the ships. Note that 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d on the ships at this point will be dumped and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useful as an emergency measure when out of ro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CROS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f the expedition is identical on land; simply pus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dinal directions. As you move about, note the terrai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Higher terrain will take more time to traverse, with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worst of all. Moving along rivers as much as possible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abl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map, select it from the Options menu or press Right Ami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 will pop up. The window will display your immediate surrou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roximate latitude. The cross in the center mark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Note that the map window is drag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find it necessary to leave some of your supplies behi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che from the Options menu (or pressing Right Amiga-C)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cache of food, goods, and gold. Any food left here will quickly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commodities will be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VIL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ove over the landscape, you must try to locate native settle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several forms; tipis in the temperate zones, pueblos in the de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wams in the hills. On level 0, all villages will be visible; as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only the larger ones will appear. See the section 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s below for more information on finding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VIL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ering a village, you will be told how the natives view you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pparent from the tempo of the native drums; faster drum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ure. The more angry the natives are, the less likely they are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 trade, conquest, or to leave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rst, and more sensible option, is to trade with the villag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ow many goods you wish to give as goods. The natives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in most cases and it is to your advantage to give as m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ief decides to trade, and you have been generous, h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earers. These are extremely useful for several reasons. One, th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r burden, allowing you to bring along more stuff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s will find their own food and not eat up all of yours!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s will direct you to other settlement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hief decides to trade, the village trading window will pop 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ood and gold, goods will be subtracted in trade. Greedier trib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more goods for the same amount of food and gold; you will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nd "shop around" for the best deal. Also, as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trade becomes costlier and cost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econd, and far riskier option is to attack the village.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men will die in the attack; the more warlike trib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much higher cost in men. Indeed, a larger village ma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your party, ending your expedition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ucceed in your conquest, a certain number of nat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ully recruited as bearers. The stocks of food and gold in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s to take. Naturally, the tribe will now hate you on sigh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levels, the native anger toward you will begin to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score. So, conquest is not a good option for maximu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TH BEA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bearers are doubly useful because they can reveal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other settlements and things such as gold mines. To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ers, move into an unknown area and select Consult Bear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or press Right Amiga-B). The bearers will mutter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Voila! Any settlement or object of a tribe from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s will appear on the map. When moving through unkown lan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requently consult the bearers in order to locate all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exceptionally generous to a tribe as a whole, an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in particular, the chief will ask you to build a for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nor of naming the new edifice. A certain number of nat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nd become part of the garrison, and the fort will be st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whatever gold was in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 is an extremely useful thing to have. It will gradually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 to join your army. The men there will be at work keeping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p, and collecting gold in their spare time. By leavin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t a fort, you can save space in your ships and return to Europ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trip to the New World, you may return to Europe by sail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Here you are given the options of continuing, loading a new map,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, or just quitting. You can also instantly bring up this reque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Quit" from the options menu (which also returns you to Eur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load a new map, the current one is NOT saved! Continuing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the map of the explored territory, and the cycle begins anew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amounts (?) of gold you acquired to purchase a larger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ore is calculated from many factors. The basic factor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you have explored. The establishment of forts greatly incre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depending on their size. Conversely, poor relations with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your score. Note that wealth does not affect your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run out of men while on land, or ships while at se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is lost. You will be returned to Europe minus a year of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gin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ove about the map, a log file may be saved of all of you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is file is named &lt;name&gt;.log, where &lt;name&gt; is the 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straight ASCII and can be used as a record of your expl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 feature, use the LO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bjectives fall into two parts; explore the new world and become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. As noted above, your accumulated wealth does not affect your score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wo goals are separate. There is no set end to the game;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and establish settlements for as long as you wish. Competitive 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several players starting out with copies of the sam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