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rynth of Ze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70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being distributed as Shareware. If you enjoy Zeux or 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eriod longer than two weeks, you must register. To register Zeux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of $1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get the full 50 levels, including the ending. Some VERY toug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get the level editor, with which you can edit all 50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the cheat code, if you include a note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an updated catalog (with digitized music!) and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ATALOG.EXE or MINICAT.EXE for details (press B to brow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P to print it out)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1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DAUS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2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3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LE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MOON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ZZL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ROCK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DOZ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O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BUS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iles: (not necessary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C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En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Other Dang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Yet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. 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Z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0 (plus $2.00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n unregistered copy of Zeux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Zeux. "Traditional mail-order shareware distributors"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disks of shareware programs for little more than the normal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unning such a business (usually no more than $5 per disk)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igy email at least until the end of 1994, and very like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rst page of this document for phone number, mail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igy email address.  Updates for Zeux are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for a $4 fee to cover costs of labor, materials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.  Bug fixes for major bugs will be shipped fre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hard disk. Do NOT run the program directly from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\ZEU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MKDIR \GAMES\ZEU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 C:\ZEU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A:\*.* D:\GAMES\ZEU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B:\*.* C:\GAMES\ZEU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ZEUX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HARC x ZEUX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eux's graphics are messed up, try running it with the switch /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X1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tuality, any characters after the filename will caus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routines to kick in. The graphics are of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, but at least the gam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structions (a condensed form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for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or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creen, instruction screens, quit, and high sc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has another menu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o 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to toggle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nd - to change the overall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to togg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 toggle animations (like sparkling g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to toggle between a right-handed keyboard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eft-hande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 (from the main menu) beg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Vince M. Louis, A famous theologist.  You have unco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ied every mystical and religous item ever mentioned in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one- the magical Silver Staff of Zeux.  Going on rum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s alone, you enter the mystical Labrynth of Zeux in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e that Labrynth of Zeux utilizes an uncomm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o move the player. You m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   :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: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Shift : To jump. (hold it down for highe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: To drop a bomb. (if 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: To climb ladders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: To descend ladders, poles,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'K' at the options menu, it will switch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keys and make Right-Shift for jump, to facilate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variety of objects to grab, avoid, utilize, or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. The simpiler ones follow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: Well, you, um, move throug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This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k: A very basic obstacle that you mus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/Dirt: Another very basic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This door lead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: This is nothing but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rick: Decoration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webs: This is also decoration, although this and Backgrou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ften turn around enemies in thi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: Worth one gem and ten points.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: Worth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: Gives you one bomb to lay down (to create explo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ints. Limit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Used to open doors, can only be used once. There is a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y on keys, six is the max. Also worth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: Open with keys, also give you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p: These orbs bestow upon you a free life, in addition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bonus points for items at the end of each lev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omb =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ey  =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 = 1 poin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Staff is worth 30,000 points and the end of the ga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every extra life you have is worth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er: Real simple enemy that walks back and forth and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s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Layer: Walks back and forth, when he turns around he 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: If he reaches a wall he'll build up... He'll als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obas: Grow constantly, at varied speeds. They cannot harm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ing, but could trap you. There are 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: Slime Ameoba,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: Blood Ameoba,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: Rock Ameoba, will turn to rock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: Fire Ameoba, will explode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s: Circle around walls and eat through any ame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rs: These'll chase you...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: These fly back and forth dropping bomb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 Launchers: Shoot out missles at regular interval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s: Go straight, except they turn at corners. Will expl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ad end, you, or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OTHER DANGEROUS T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 Bomb: Will short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: Can do a lot of things like kill enemys, destroy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s: Ouch. Don't touc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actites: Ouch again. Don't touch these either. (from ANY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/Lava: Burn ya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tes: Can be pushed, will fall. (due to gravity)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Crates: Can also be pushed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ing Brick: Can be blown up. Will disinegrate if stoo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: Like a crate, except round and made of soft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sh: This is what occurs when something hits the lava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: This can be swam in. It is just like normal ai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jump all the way to the top of the water and BARE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: Can be climbed or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: Same as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: Can only be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or Belt: Will move you in a certain direction, an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ush any crate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. SAVED G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play, press S to save a game and choose number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, or press C to cancel. Press R to restore a game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press C to cancel. Games are saved EXACTLY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, your score and items are reset to what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evel. You cannot carry over bombs 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. Pressing ESC during gameplay will sacrafice a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level. Pressing Q ends game play immediately. Th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lives) you will see the Game Over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your name if you got a high scor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saved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ame/editor will NOT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ry rebooting and running it first thing.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if you try to run it under Windows or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raphics are wier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ither you don't have a VGA card (or a quality one)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run it in a window under Windows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ran it after another graphical application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s for the above question. If all else fail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UX1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 program in "reduced graphics" mod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"Installing and Starting the 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need a Soundblaster or 100% compatible to hear the mus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Lib MAY work but has NOT been tested.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for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ear strange taps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urn the M)usic option off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t runs too slow!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to the options menu and press - to speed up the ga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astest speed and it is still too slow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nimations, S)ound, and/or M)usic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 I speed up those annoying SLOOOOW fade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they get on your nerves, go to the options menu and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oggl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bove you mentioned a CHEAT mode. How do I enter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t has to do with function keys and the options screen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need it, Register and include a note ask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e there any other nea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re is a Sound Test: Go to the options menu and press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! It is only $10 and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ull 50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level editor to create countles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updated catalog and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uture updates bi-y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ATALOG.EXE or MINICAT.EXE and print out th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details. Please note that ALL checks must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Janson or your order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