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V1.0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pPONG v1.0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Copyright 1994 Advanced Systems Research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Programmed by Alan McName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A PRODUCT OF ADVANCED SYSTEMS RESEARCH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����� �������������������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����� �������  ���������� 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��    ��   ��������������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ONG is TDBS game designed after the classic arcade game 'PO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ONG controls a highly animated ball and a vast array of obs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make up the playing table.  The player uses his paddle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ll and provent the computer from scoring.  Each ball return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x amount of points, but the computers points vary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ity of the obsticl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 slowly picks up in difficulty as the obsticles bec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nd the players paddle size decreases.  This is extremel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d action as the ball banks, richochets and slices off obstic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ends when the computer has won 10 rounds or the user qu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.  Scoring is done by the number of rounds that the player has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st the computer.  pPONG stores the ALL TIME high score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month and previous months HIGH Scores.  This makes pPONG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nthly tournament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pPONG, create an SDL menu entr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=P Type=200 OptData=c:\games\pong\pong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the File Indexes ever become corrupted or damaged, you can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automatically by deleting *.NDX and reentering the gam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this when there is no one els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RDERING INF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ONG may be purchased online on ASR's Support system for $50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ccessed immediately with Visa/MC or American Expres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have a sysops account on The Advanced System BBS,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n ONE time as TBBS SYSOP so that the system can create a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register by sending a check/money order to Advanc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arch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d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ylhurst, OR  97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3-655-7031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3-657-3359 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EGAL NOTI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NOT in the PUBLIC DOMAIN and is protected by U.S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w and U.S. Copyright Treaties.  You may not alter, disassemble o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way change this software.  You are authorized to use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on a single cpu.  Transfers of registration must be mad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d Systems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