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co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B L E  o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-------------------------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tartup  ----------------------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Menus  ----------------------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and Copying Icons  ----------------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s  --------------------------------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-To  --------------------------------------------------------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 ---------------------------------------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Log  ----------------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is the graphical setup and maintenace utility for IconDOS. Icon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and edit icon menu files containing up to 32767 icon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you can draw your own icons from scratch or you can copy and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vided library icons.  At the same time, you can edit an icon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a DOS command string and password to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is almost totally mouse driven; therefore,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If a mouse driver is not present at startup, IconED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message.  IconEDIT also requires a VGA monitor (EGA will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also che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icons are always 32 by 32 pixels.  Wallpaper is also a 32 by 3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hat is placed into a special file, PAPER.ICN, for display as a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 pattern.  Therefore, IconEDIT does not make a distinction betwee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lpaper and will edit either.  During editing, IconEDIT display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panded view of the icon.  Drawing with the mouse always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can now assign a 4 character password to an icon.  IconDOS requ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efore executing the icon's command string.  Password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, i.e. caps and lower case are considered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easy.  Simply make a new directory and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files to it.  If you insist, a batch file called INSTALL.B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hich will do this for you.  Change to the drive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DOS files are locate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path   Example: INSTALL C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conED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ONEDIT iconfile [buf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confile" is the name of the file that you wish to edit. 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f it does not exist.  "buffile" is the name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/copy/paste buffer file.  If "buffile" is not specified, IconED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file called ICON.TMP.  The "buffile" is the key to copy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between files.  Try editing DEMO.MNU f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uffer file grows in size with each CUT or COPY command.  ICON.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eleted or overwritten, only added to.  Therefore, you may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rom time to time in order to prevent it from becoming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ild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menu file can be built by hand drawing icons using IconEDIT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and faster to copy icons from the provided icon librar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Specific instructions for copying icons using IconEDI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.  Icon titles, command strings and passw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icons.  Command strings are limited to 14 characters a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BM keyboard buffer; therefore, the command string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atch file with a parameter.  The batch file actually contai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commands needed to carry out specific icon actions.  A sing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multiple sets of commands, one set for each icon in a menu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n icon specific parameter should be included in the ic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parameter can be used inside the batch file to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et.  RUN.BAT is a fully commented batch file which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 This file can be modified for your own needs as desired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so used to make the menu system re-entrant by returning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fter a command set has been executed.  Comments in RUN.B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IconDOS to operate from any directory, the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ets should be located somewhere inside your DOS path.  Icon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from outside the IconDOS directory by specifying the full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conDOS and menu file like this:  C:\MENU\ICONDOS C:\MENU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ing and Copy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earlier, IconDOS is mostly mouse driven.  Notes on-screen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and ALT keys will modify certain mouse actions.  The keyboar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ter and edit icon titles, command string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takes place in the expanded view of the icon.  Individual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by clicking inside a pixel box.  Lines can be drawn by hold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nd moving the cursor.  A wide brush (3 X 3 pixels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ling in larger regions by holding down the ALT key whi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mouse buttons can be assigned drawing color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.  To erase instead of draw, simply assign the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ttons and draw over the area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explicitedly store your artwork to disk by click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or APPEND command buttons; otherwise, your work will be lo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conEDIT or move to the nex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title, command string or password, click inside the labeled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disabled until editing is terminated by ENTER or ESC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Insert and Overstrike modes toggled with INSERT.  Alt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box, Alt-R will restore.  Home and End move to the box start/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ng and Copying Icon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a menu, it is generally preferable to copy an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library, ICON.LBR, instead of drawing your own ic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cons between files, start IconEDIT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ONEDIT fromfile 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py icons from ICON.LBR to MYMENU.MNU, start IconED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ONEDIT ICON.LBR MY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small actual size icon (upper right) for a full scree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icons.  The buttons at the extreme upper right are used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/pages.  Click the desired icon to bring it into the edit window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is in the edit window, click COPY to place a copy of the ic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ENU.MNU.  DO NOT use CUT unless you wish to remove the icon from ICON.LB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placed into MYMENU.MNU.  After you are finished copying icons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(click upper left button).  Now you are ready to edit your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dd the necessary titles, commands and password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ONEDIT MY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- Move to the previous icon in the file.  Hold the Alt key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5 icons.  Hold the Ctrl key to move to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con number and the total icon count are shown at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- Move to the next icon in the file.  Alt key moves by 5.  Ctrl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the file.  When moving, the user is prompt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con if i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Clears the icon to the mouse button color.  For example,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to solid red, assign red to one of the mouse button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bar and then click CLEAR with the re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- Removes the current icon from the file and places it in the buff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icon in the file is moved to fill the current position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count is reduc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ies the current icon to the buffer.  The current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- Copy the next icon from the buffer file and overwrite the curre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Only the screen display is overwritten, SAVE or APPE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write the icon on disk.  PASTE starts at the end of the buf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esses backward with each use in a Last-In-First-Out (LIFO)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- Adds the currently displayed icon to the end of the file.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icon c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Overwrites the current icon on disk with the display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The window button in the extreme upper left of the screen exits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new icon to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or copy a new icon (using Copy or Paste as described above) at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 With the icon is displayed, click the APPEND command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as currently displayed, will be appended to the end of the file. Ctr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end of the file to view or edit the newly append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all of the icons in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small actual size icon at the upper right. All ic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displayed on successive pages with 56 icons per page.  The butt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upper right are used to fli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up a sub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submenu file name (.MNU extension required) to an icon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tring.  IconDOS recognizes that you want to load a sub-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.  You may want to provide an icon in the submenu which re-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enu.  See DEMO.MNU and SUBDEMO.MNU for an example.  All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should always be maintained in the same directory; otherwise, Ico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rouble locating the fil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-To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icons within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efault buffer file, ICON.TMP.  Edit the fil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don't specify a buffer file).   COPY all of the icon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 copied icons into new positions and SAVE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icons between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rect way is to edit the file to be copied FROM whil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as the cut/copy/paste buffer (see pg. 7).  Alternate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copied from one file into the default buffer are available for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subsequent file being edited.  The default buffer is never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nly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or create new wall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conEDIT to edit the wallpaper file, PAPER.ICN, in the same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menu file.  As mentioned previously, icons and wallpaper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Wallpaper is just an icon that is in a special file. 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a backup copy of PAPER.ICN before you start editing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mis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beyond a 30-day trial period requires the purch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A license can only be purchased by direct mail ord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in the old days with the Sears catalog).  See ORDER.FRM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for $25 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ietta, GA 30067     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, licens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est licensed version of IconDOS including a library of at least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-to-use high quality icons and new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tility to display 16 color PCX files and capture icon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indirect but workable path to convert Window's icons to Ico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library was converted from public domain Windows icon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upgrades and any new utilities not offer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upgrade to any later version for a $5 S &amp; H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enan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/8/93 (the King's birthday)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1/21/93 Added 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8/25/93 Added icon selection fro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