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Net WWIVnet F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9 Michael A.  Li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anted to send a file through the network?  Or have you tri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UENCODE/UUDECODE or some other non-WWIV specific net-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ast, there is File2Net - a network file transfer syste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WWIVnet!  It's easy to set up, and even easier to us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is doc file should illustrate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Ne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s FILE2NET.COM and NET2FILE.COM to your ro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your favorite text editor and create the file FILE2NET.DA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the following information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Root path (e.g.  C:\BBS) - no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path where you want files that are going to/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WIV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possible destinations for files from your boar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1 22222, where 1111 = destination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222 = destination subtype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</w:t>
        <w:tab/>
        <w:tab/>
        <w:tab/>
        <w:t xml:space="preserve">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no blank lines in your file. Also, be sure tha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with a newline character (return). Put this file in your root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your BBS. Add another sub-board (I call mine "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") to give incoming files a place to go. You'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type 0, and a unique subtype will have to be added as 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the subtype: MAKE ABSOLUTELY SURE that the subtyp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ique. I use (and suggest you do the same) a 5 followed by m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58651) to help make sure no one else will use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(Optional, but recommended) Add a new download directory for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utgoing files. BE SURE TO SPECIFY THE FULL PATH N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NET.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dd two new chains, File2Net and Net2File. Neither require the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, neither require ANSI, neither use DOS interrputs, bu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Net MUST include the %1 switch (File2Net uses the generate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Now, get out of your board and back into your text editor. Mak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N11111.NET (where 11111 is the unique subtype from step 3)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ode numbers you will accept files from in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editor and put this file in the 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, as far as installation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2 Use File2Net and Net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le2Net to send out files, and Net2File to turn messag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recieved back into files. Running the programs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Net: The only input required is the destination node. It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nd anything to a node that is not in your FILE2NE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MAKE SURE that the file you want to send is in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your FILE2NE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2File: Even easier to run. All it asks for is the file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containing the file (or the first message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than 30k). The filename of a messag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ader" you see when reading a message, right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's a hex number). Upper or lowercase is fine.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will be placed in the path you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2NE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Simple Enough, But There's Always a H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give a SysOp (or a user, if you let them)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UGE amounts of network mail, which could cause the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NOT AND WILL NOT be responsible for the misuse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all, if you saw your hand off, you don't go crying to the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saw). To avoid any problems, I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're sending someone a file, MAKE SURE that he/she/it know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ll of the SysOps in the network between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send really big files through unless you have a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estin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at Wasn't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normally don't beg for money, but I'm willing to make an exce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please, please, if you found this program useful, send me $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cheerfully send you the latest version of File2Net (on 360k flop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sides that, you can feel good knowing that the money you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towards my ever-more-expensive colleg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you want to send more, don't let me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A. Lile (aka Casey Jones) - SysOp - The Wide Spot I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 S. Main                                 (816)562-3006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ville, MO    64468                      @8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