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si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0       o  Never released. Was stolen by unlawful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ANSI artists group iCE and includ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lections called iCEPack (which was my idea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ing me credits, or even asking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it. I intended to give it to the group (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CE logo in the main screen) but after that stun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never get support from me ever again. Who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tists can't be assholes? ;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0       o  Redid the whole program from scratch. New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features, first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1       o  Fixed a problem with invalid filenames when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Changed the position side bar'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Fixed some display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Optimized general dis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Escape while editing description now exits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Changed Path to Work Path before running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Removed annoying blank character when invalid k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d in during edition (i.e. Down arrow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Added support for additional keys wh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Ctrl-Left      :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Ctrl-Right     :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Ctrl-BackSpace : Delete wor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2       o  Fixed display flicker when scrolling up/dow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Fixed some bugs in edi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Optimized ANSI draw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AV now displays the complete path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Input of paths are forced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Put in Slideshow.  Press ESCAPE when ready to view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Put in faster sorting routines, they do the job 3-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ster than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Increased memory requirements to 12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Setup now searches path for location of 'THEDRAW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When loading file list, AV will now igno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Added basic command line processing.  User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"AV *.ANS *.ICE" to get a slideshow of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When deleting, or purging you can use ESC to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Fixed some more displa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