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s] [-d delim-list] [+serial] [+delimiters delim-list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             Paste one file at a ti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line from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delimiters deli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delim-list          Consecutively use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IM-LIST instead of tab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rged lines.  When DELIM-LIST is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 again at its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of `-' mean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s are given, standard in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valid escape sequences has been expanded over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 include \b, \f, \r, and \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