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Utility 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ersion 0.9b BETA **** DOS and OS/2 Version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anagment Utility for DOS and OS/2.  Featur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file tagging, archive viewing, zip interface,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UCH more!  All express cursor movement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**SHAREWARE** Initial release Mar 25, 199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0.9b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uter running DOS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nder OS/2 3.0 Warp!  But works on 2.1 and 2.0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o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0.9b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sidering BETA testing this copy of ENTIST software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is is the INITIAL BETA testing period.  I have been using i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months now, HOWEVER, this is the FIRST official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so tak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TA testers will receive a FREE liscense of version 1.0 of ENTIS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scense that applies to the $ 15 charge regular uses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only restriction is that you MUST fill out the included bug sh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is product on your computer for one month.  Once I receiv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liscense will be put in the computer, and given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itial releas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0.9b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ttribute Change                     (Enter)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lank Screen                         (Enter) Director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 File                            (Space Bar) Tag/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File                          (Down Arrow) Move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it File                            (Up Arrow) Move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itiate Executable                  (PgDn) Page Down (22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ove File                            (PgUp) Page Up (22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ath Change                          (Insert)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name File                          (HOME) Beginning Of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orting Method                       (END) End Of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zip Feature                        (ESC)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iew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ip Feature                          (F1) Key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F2)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Ansi View                          (F3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Shell To Operating System          (F4)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Exit Program                       (F5) CUSTOM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F6) CUSTOM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M) Mark All Files                 (F7) CUSTOM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U) Unmark All Files               (F8) CUSTOMIZ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0.9b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TTRIBUT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KNOWN bug in the Version .9 BETA of ENTIST. 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turned as integers, with which you can find out wha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and manipulate new attributes being set.  The problem in EN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es when a user adds the (+H) attribute, the integer value being 2,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, when he hits (+H) it ads two and set's the attribute,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but what happens when he hits (+H) again, maybe by accident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gisters four, not a (+H) and another (+H), but an (S)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4.  If you know how to fix thi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ike this feature, when I am up and about the house, I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locking up my system, only to later have to retype in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up again.  It's only purpose was to stop people arou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what I was doing, so I added the (B)lank screen feature.  Onc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will go black, and stay black, until the nex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 I hope, with the cursor on the selected file (or ta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files) and hit (C), you will be prompted for the destination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files go.  If the files exist in the destination dire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replace them, select no "should" leave them tagged if they are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, or stop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that will work on the currently highlighted file, or o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lect the file you want to delete, or mark files for delet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, you will be prompted for safety reasons, then er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only works once your external file editor is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 You can enter it manually, into line 2 of the config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2 key, and ENTER on the File Editor line, and place the corre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ox, and (S)ave it.  All this will do is load your editor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, and when done editing, quit the editor, and load itself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t will rescan files considering if you were editing,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0.9b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ITI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s as a sort of shell.  By highlighting an .EXE or .COM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you are normally able to ru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ST will "initiate" and allow you to view, or run the program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from the program, you will reenter the file l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th a rescanned directory listing, this time, because I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ether or not you were doing anything, so I figured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exactly like the (C)opy feature, only it removes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and places it in the destination directory, hence, "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ATH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view files inside a different directory than the one you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must do a (P)ath change.  By selecting (P) and entering in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ould like to view, it will be done,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ctually uses the EDITSTRING function that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it BBS, along side this archive.  By highlighting a file,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the filename will appear at the lower left hand corner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hange it, by hitting (enter) the changes will take eff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rescanned, and the list will be shown with the sam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OR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change the sorting method from the configurations menu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elt they needed to sort "on the fly" so this featur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ting (S) you can select from 4 different sorting methods: (N)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xtension, (S)ize, (D)ate/time, (X)none.  This will continue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xectution of ENTIST, however it will NOT save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NZ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KZip ONLY, or another file compression utility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By entering the configuration menu (F2) and entering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(PK)Zip you will be able to take advantage of ENTIST'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by highlighting, even tagging files, and selecting (U)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ZIP files unzipped into the current directory.  If you hav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nder a different extension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0.9b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IEW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you the inside of an archive without unzipping i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hrough your file viewer, and lost onc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Unzip feature, only opposite.  Highlight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or mark a bunch of files for a complete archive, select (Z) and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archive.  The newly scanned files list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 ANSI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akes and ANSI file, IF ansi.sys or a similar sintaxic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, and shows it on the screen.  NO prompt will appear after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becuase of wrapping problems with full screen ANSI's. 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it the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 SHELL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a command line session of your operating system.  Thi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 COMMAND.COM for DOS and CMD.EXE for OS/2.  By typing EXIT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may exit the interpreter and reenter ENTIST, again with a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urrently the same as the ESC key.  Plans are in the ma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keys to hold the previous screen from before execution and dum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her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-M)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U) UN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atures will place a little star at the end of all the files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y are marked.  Using any of the commands that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unction will now execute on every file, not just the highligh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)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 DIRECTOR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mplies if the currently highlighted file is a directory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and display the files existing under it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ENTIST will hand control over to your file lister and s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0.9b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TAG/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when used on the currently highlighted FILES only, will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* at the end of that files display signalling it is marked. 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ich use the mark feature will now execute on that file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currently marked, and NOT the currently highlighted file,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prompt you for the name of the directory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LY displayed directory.  This will NOT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f the root.   You do NOT have to type the full path, sim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.  Press enter and it will be cre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C)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EXACT same thing as the (X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4)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es in handy on those late night computer hours.  Ever use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4 A.M.?  Got a connect and the whole house wakes up?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ENTIST will be completely silent.  This will only carry 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0.9b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) CONFIGURATION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      LIST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      C:\UTILS\OS2\TED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) Zip        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) Unzip      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5) Option      TED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6) Option      C:\UTILS\OS2\FREESP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7) Option      D:\MAX\MECCAP.EX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F8) Option      D:\MAX\ORACLEP.EXE -pD:\MAX\MAX.PRM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Method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ULL PATH And FILENAME For A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/Down Arrow) Select Option         (Left/Right Arrow) Sor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Save And Exit                     (Enter) Ed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lor Toggle Screen               (ESC) Exit With CURREN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the bucking bar from option 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enter you will be able to edit each option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will exit the configurations menu with the CURRENT chang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ill NOT be saved in the .CFG file.  In order to s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e config file you must press (S) ENTIST will beep when don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f you have hit the F4 key it will NOT.  By pressing (C) you can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the color to your liking, this will be discuss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xtremely important, it makes the file lister half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ath and file name of your file viewer, ENTIST will now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atage of the capabilities of viewing files.  By highlighting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enter) ENTIST will shell to your file viewer with the prope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and show you the file, when you return you will b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lso used in many other places, one of the greates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0.9b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in a file editor here you will be able to edit files.  B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a file and pressing (E) your editor will be loaded,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allow you to change it, the files will be rescanned when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your place will be kept, since ONLY the file siz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ST only supports PKZIP (or info zip for OS/2)  unless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 that has the exact same syntax as PKZip,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.  Plans are being made to support more, but it's just a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archiver into one of the (F) keys and substitute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for the file name, and you can unzip any highlight files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ing you cannot zip or unzip marked files.  With PKZ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files and hit (Z) and be prompted for the zip file name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(U) for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 (F4-F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ot keys allow you to run any program with the simple touch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 new feature of the (%) may be substituted as the filename.  When 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cross a % it will substitute the current filename in place of it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Cshow and Compressors, and Compilers are great examples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%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hange the way you see the files onscreen.  By using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 when the SORTING METHOD is highlighted, you can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the files by NAME, EXT (Extension), SIZE, DATE/TIME, or NONE for no 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in handy when dealing with only executables, or only dates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ring up the main screen of ENTIST with (F) keys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.  Customize them any way they feel comfortabl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ight colors may strain your eyes and cause migrains. 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colors, not necessary.  Customize the status bar, status ba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the main window, main window text color, and the highlight b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text color.  All bars and windows will adjust, hit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hitting escape from the configuration's menu will on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uring the current execution, to make the changes permanent use th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ST V0.9b      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in a BETA testing period.  This program is NOT ment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documentation is provided, but bugs are GUARANTEED. 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er do not run this program, delete it!  The initial version 1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pproximately around March 25, 1995, hold tight til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BETA tester you have the opportunity to receive a free lis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version 1 simply by filling out the BUGS.TXT bug sheet, and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, Pat Schugg, at my bulletin board system, the Data Transit BB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estfield.  The number is (908) 232-7060.  You will be notifi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version is released, and will be given your liscensed version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DISCLAIMER:  Responsibility?  NONE, nope, nada!  Nothing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ssume responsibility on version one, along with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other goodies but for now, you are on your own! 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lows up I will be surprised, but I will not care in the sligh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. Sch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(rop)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