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I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L.I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I. BOOK.  The use of L.I. BOOK constitutes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sclaimer and releases Locatha Industries, Inc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L.I. BOOK Copyright (c) Locatha Indust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5 All Rights Reserved.  This gam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which it relates are the property of, and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ecrets and confidential information proprietar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, and may not be modifi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ed without the prior express writte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L.I. BOOK MANAGER&lt;tm&gt; is a trademark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.I. Book Manager&lt;tm&gt; is a document organizer.  How many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a Network Packet and unzipped all the text files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where to begin.  L.I. Book Manager could assist networ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in organizing their various text files into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menu environment.  They could list the files in order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This would make it much simplier for the novice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nd have a better understanding of what he/she's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 have downloaded a shareware package with nearly 200k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broken up into many smaller subjects and L.I.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 as the Table of Contents.  In addition, the L.I. Book Manag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pabilities to Execute .EXE and .COM files from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an organized menu display a package with sm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ackets distributed today have an execut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utomatically builds an application file for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executed directly from L.I. Book Manager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n addition, L.I. Book manager will display ANSI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well in 80x25 or 80x50 mode.  To top everything off, L.I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mes with an easy to use Book Compiler program and 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book reader program.  One of the nice features of L.I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when you've completed compiling your book and have cre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ccessory files you can rename the reader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(The book data file matching that name) and distribute it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reference to L.I. Book Manager.  Their are many uses for th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 and I will leave the rest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MAKER:  The libmaker.exe is the compiler of the book. 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ker simply type C:\&gt;LIBMAKER [NAME.CFG] and pass a .CFG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ilename passed to LIBMAKER "MUST!" have the extension .CF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 will not be able to read it.  However,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thing you wish.  However, to allow for the READER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READER program must be named the same name in regar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LIBMAKER to make a book entitled "DOGS.CFG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you type C:\&gt;LIBMAKER DOGS.CFG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s to creating a book.  Once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name the reader program packaged with L.I.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GS.EXE. (C:\&gt;RENAME LIBOOK.EXE DOGS.EXE)  LIBOO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ader program packaged with L.I. Boo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at, the only other requirement is that all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der must exist in the same directory as th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Execute LIBMAKER you will see a GRAY highlight ba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ve around the selections with the ARROW KEYS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option, PRESS &lt;ENTER&gt; to begin editing that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he TITLE FIELD.  This will be displayed on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in the reader program.  The Second field wh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automatically when you press enter.  It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80x25 and C 80x50.  This is the DISPLAY MODE for your book.  C 80x2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play mode of a PC.  C 80x50 is an enhanced displaymode in H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ays most all systems are capable of this display mod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at familiar with the audiance of your book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The third field is the title ANSI screen.  If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d a file that does not exist the title screen will be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immediately go to the menu screen.  Otherwis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 ANSI image as a title screen of your book.  The remain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he menu options themselves.  The first of the 2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irst menu option, the second representing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  When you press &lt;ENTER&gt; on thies field you wi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s you did the ones before, however, after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edit you will be prompted to enter a filename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is associated.  Here you may enter any filename you wish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ind that filename in the directory at run-time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If the file name ends in the EXTENSION '.ANS' the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it to be an ANSI file and display it.  If the file name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d '.EXE' or '.COM' then the reader will assume i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ry and execute it.  Anything else as the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ssumes the file to be an ASCII file and will try and displa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ats all their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OOK:The reader is very simple to use and shoul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operate.  Once loaded, their are plenty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inform the user what to do.  It will allow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Search for Text, and all the expected commands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quickly and easily.  The reader has a 2500 line limit p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to read.  This allows for over 55,000 lines to b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22 possible menu options.  If you need more than 2500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nu selection you might do better re-organizing or bre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p into two seperate files.  Also the ASCII fil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78th column.  Therefore, information on a line that exte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8th column will be UNSEEN by the reader. Their is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an ANSI file may have, however, the display will onl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ansi file has been displayed.  Therefore, lar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si files will scroll off screen until the end of the ans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Test the reader at executing any .COM or .EXE files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bsolute amount of memory required to run.  Extreem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not run on all systems do to the hook left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.  Again, this is a feature where you should ha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r prospective audience is.  If their is not 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.COM or .EXE program the reader will simply abo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at user, that particular menu option will appear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ocs, Short and Sweet.  For a better pic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I. Book Manager can do run the DEMO.EXE packaged with this release.  A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iew the DEMO.CFG by typing C:\&gt;LIBMAKER DEMO.CFG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.  If you have any suggestions, feature ideas, comments,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the like please contact Locatha Industries a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spects of the L.I. Book Manager that we felt was uniq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ility to virtually hide itself within your creativity. 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build the book from ground up and then distribute freely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product.  So we created a ONE TIME REGISTR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NE AUTHOR registration option.  You only have to register L.I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you receive an unlimited usage (for your authored materia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you have is NOT fully distributabl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ooks you create until you register.  We enforce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books you create with the UNREGISTERED version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then the book is expired and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PRICE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IS OPEN 24HRS A DAY.  WE WELCOME ALL TO CALL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S WITH THE GAME.  IF YOU JUST HAVE A QUES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UNCTION INSIDE THE GAME, OR EVEN A FEATURE IDEA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HEAR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(904)/387-9796 24hrs/7day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1:(904)/388-4610 28.8  "THE HALL OF 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(904)/384-069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3:(904)/473-257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I. BOOK COPYRIGHT (C) 1995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D BY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 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HA INDUSTRI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BATTLE:  Fields of Battle is a graphic EGA/VGA HI-RES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BS software.  It features State of the Art 16bit digital mu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.  It is a War Strategy game of the most purest form. 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uch as Tanks, Infantry, APC's, AA Guns, Subs, Battl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, Aircraft Carriers, and much more.  With it's amazing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nline Realtime Editable maps, and Up to 8 player games, F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whole new dimension to your BBS.  Bring your BBS from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o the World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'S: Private Eye's is a VGA256 Graphic Online gam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features State of the Art 16bit Digital Music (multi-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ound FX.  You are a sleuth in search of a murderer.  You've cordo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.and now you must search the countless layers and maz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building to find the killer.  You must do it before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gain.  Questions suspects, find clues, Chase the Kill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 a stunning Car Chase...where you and the killer go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l out trigger happy frenzy.  But be careful, you could hi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 or cause cars on the road to explode!!.  This Tongue-n-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ystery adds a new dimension of graphics, fun, comedy,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Brow antics.  Their is no doubt that this VGA graphic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attraction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-TRIS: Just when you thought Tetris&lt;tm&gt; couldn't get any bet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etween Tetris&lt;tm&gt; and a Slotmachine you must not on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locks, but must match up the symbols to win money.  This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nline game has spectacular graphics as well as 16bit digital 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rack music.  If your users enjoy fast paced arcade style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the doo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: This EGA/VGA HI-RES door stretches the limits of graphic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It is an arena combat style door unlike any you'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ced far in the future.  In a time where man can no longer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wars of the past.  Therefore, the Battle Grid was created.  You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mechs against up to 4 other players.  You maneuver your mech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rse terrain grid, placing mines, building battle bunkers,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nd conquering land.  You use the credits gained to equ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echs.  Your mission is then to seek and destroy the enemy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Your enemy had the same thing in mind for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I. DOOR MANAGER: This sophisticated door menu making utility will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menu for you, adding the number and name of each do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at doors been played, the last date the door wa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st person to have played it.  A nice feature to add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I. Door Manager is compatible with any BBS system that can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L.I. BOOK.  These docs wer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van Schwartz so if they seem a bit vague in some cas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lame me. Also I didn't have time to run this file through the o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..so don't panic if you find a misspelling or two.   W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would like to see your support if you find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able addition to your collection.  L.I. BOOK repres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work and it will be difficult to continue to release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ithout seeing your appreciation for the effort we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L.I. BOOK only costs $45.00 + p&amp;h which we feel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rice for a utility of this quality.  If you sh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do not hesitate to contact us at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We do accept Visa &amp; Master Card for registration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registered versions for download off of our BBS "The Hall Of 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rapid retrieval of your registered version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il registrations to and contact us via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vill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L.I. BOOK and hope to se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