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____|__     |               (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|       |    |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____|__  |  Associ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|       |_| 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__|   o   |    Professio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|   |   |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|___|___|   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Hebrew-Edit 1.3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4, 1995 : Right to Left Software, Toronto, 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opy of Hebrew-Edit is provided to you for evaluation purpose on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ecide to keep it at the end of the evaluation period (of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 days) you should register by sending a cheque for $19 + $3 = $22 US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to Left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332 Yonge Street P.O. Box 940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ronto, Ontario M4N-3R1 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to Left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316 Delaware Ave. #2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ffalo, NY 142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ong with the registration form (at the end of this 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BENEFITS OF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registered user you will 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 A version of Hebrew-Edit without the "nagging"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 Printed and bound instruction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 Technical support through CompuServe, phone, fax or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. FREE Hebrew keyboard over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. $10 discount when upgrading to Hebrew Edit Pl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other Hebrew software programs and accessories are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from "Right to Left Software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 "Hebrew Edit Plus" - a Hebrew/English word processor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upports the Hebrew vowels and is WYSIWYG (What You See Is W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Get). Although it's a DOS program, it can export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rectly into Windows clipboa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($49.95, or $39.95 when upgrading from Hebrew Ed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 "Keboard Melamed" - a Hebrew typing tutor. ($34.95 US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 "Dreidels and Dinosaurs" - Hebrew/English spelling gam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high resolution graphics and animation. ($34.95 US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. Hebrew keyboard overlay - made of flexible plastic, fits on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of the keyboard and converts your standard QWERTY keyboar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bilingual (Hebrew-English) equivalent. ($9.95 US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. Jewish Screen Saver for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ore information about the above products, type CATALOG from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, or select 'View Catalog' from the main menu of Hebrew Edit. I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og is unavailable in your installation, conta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ight to Left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l: (416) 489-7440, Fax: (416) 489-66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mpuServe id: 71542,36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ternet: 71542,3631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Chapte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brew-Edit is a Hebrew text editor that supports the Hebrew vow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uses large and clear letters on the screen, and can switch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k and script let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brew-Edit does not require any special hardware or external additions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fonts or Hebrew printer. Instead, Hebrew-Edit uses the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ability of the computer and the printer in order to produce high qua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on the screen and on pa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brew-Edit is especially suitable for the student (young or old) who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rning Hebr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s VGA or EGA graphic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Chapter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1 Minimum 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run Hebrew-Edit you must have the following compon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An IBM-PC compatible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640K bytes of RAM (memor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MS-DOS version 3.3 or hig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EGA or VGA graphics card and 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print Hebrew-Edit files you will require a printer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le with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HP LaserJ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HP DeskJ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Epson 24 pin dot matr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Epson 9 pin dot matr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IBM 24 pin Pro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IBM 9 pin Pro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other dot matrix printers emulate both Epson and IBM stand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 Epson first, then IBM. Read your printer's manual for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on-BJ series printers are compatible with both IBM and Epson d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rix standards. Try IBM 24 pin first. Read your printer's manu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compatibility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2 Files on This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BED.EXE       - Hebrew-Edit executabl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.BAT     - Installation on hard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BED.DOC       -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BREW.DOC      - Information about other Hebrew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.FRM    - Hebrew Edit Registration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.FRM       - Order form for other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SIS.HEB     - Genesis 1, typed in Hebrew with vow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R_GOLD.HEB    - The lyrics of the song "Jerusalem of Gold"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Naomi Shemer. Typed in Hebrew with vow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FAN.HEB      - Children song "HaShafan HaKata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 other files should not be accessed directly by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3 Documentation Conven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following chapters, all the commands that have to be typed at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 appear in UPPER CASE letters. The DOS prompt itself consis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 letter (e.g. A or C) followed by a "greater than" sign.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list the files in a DOS directory you need to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&gt; 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s, the "A&gt;" is the prompt, and you type "DIR" followed by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4 Invoking Hebrew-Edit From a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not applicable if you downloaded HEBED.ZI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 the diskette in drive A: (or B:) and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&gt; HE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5 Installing from a Diskette to the Hard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not applicable if you downloaded HEBED.ZI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to the diskette dr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stallation procedure will create a directory C:\HE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opy all the files from th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Chapter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GETTING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1 A Quick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opening screen, press any key to move into the text editor. Onc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xt editor, the experienced user can use the following ti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To access the menu bar use Esc or F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To select a submenu use the up/down arrow keys, then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3. To find out how to enter vowels (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), select the "Help" opt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 xml:space="preserve">"vowels" su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4. To redraw the screen press Ctrl-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3.3 Cursor Mo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 cursor in Hebrew-Edit is a small marker with a shape of a "star of David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 positioned before the first character of the line, after the la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haracter or between two characters. The cursor's position marks the loc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where the next character that you type will be inserted. Since a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haracter is always inserted between existing characters, the cursor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lways located between letters and not on a letter. Normally, when you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ext, the cursor advances after a character is inserted. When you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numbers though, the cursor stays in one place while the text is push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orward. This lets you type numbers in the order in which they are re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nspite of the fact that numbers are read from left to right while Hebrew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yped from right to l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You can move the cursor without inserting any text by us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ollowing 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 left arrow             moves one character l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 right arrow            moves one character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 up arrow               moves one lin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 down arrow             moves one line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 Ctrl-left arrow        moves one word l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 Ctrl-right arrow       moves one word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 Home                   moves to the beginning of th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 End                    moves to the end of th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 Ctrl-Home              moves to the top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 Ctrl-End               moves to the bottom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3.4 Deleting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You can delete text by using any of the following 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 Back Space             deletes the character before the curs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 xml:space="preserve">      (the last character enter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 Delete                 deletes the character following the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 Ctrl-Y                 deletes the whole line on which the cursor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 xml:space="preserve">      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 Ctrl-E                 deletes from the cursor position to the end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 xml:space="preserve">     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 Ctrl-B                 deletes from the beginning of the line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 xml:space="preserve">      cursor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3.4 Pasting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ext that was deleted with Ctrl-Y, Ctrl-E or Ctrl-B can be pasted back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ressing the Insert key. There must be enough space on the cursor line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 pasted text to f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3.5 Copying to "Window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or this function to work, you must run in a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ession that was started from "Windows". The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ile is copied to Windows' clipboard. Only Hebr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ext is copied, without vowels. After pas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ext into a Windows application, select a Hebr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Windows font that is compatible with Hebrew 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ncoding (Aleph = 224). One such font (David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upplied with Hebrew 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Note: the copy to Windows feature is availab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he registered version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3.6 Using the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o access the main menu press Esc (or F10). To select a menu item, high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t by using the up/down arrow (or by typing the number that correspond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is item), and then confirm your selection with the Ente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 xml:space="preserve">Chapter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 xml:space="preserve">The FIL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4.1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Opens an existing file. You will be prompted to enter the file name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want to retrieve. If you enter a file pattern containing a wildcard charac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(e.g. "*.HEB") you will get the list of all files matching that patte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(See your DOS manual for more details on wildcard characters and file 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atterns). Selecting a file from the list is done in the same manner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electing any menu it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 file name (or pattern) is remembered, and will appear as the defau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name the next time you want to open a file. For example, if you successfu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open the file "MYFILE.HEB" once, then the second time you select the "Open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enu item, "MYFILE.HEB" will already appear on the menu, and you just ne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o confirm with Enter that you want to open it again (or type another 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f you want a different 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4.2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lears the buffer (or work space) in preparation for editing a new docu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n the same way that you prepare a blank page when you start writing a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4.3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aves the currently edited file. If the file already exists, the exis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ile is kept under the same file name with ".BAK" extension. This way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lways go back to the previous version of your file (only one version beh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s kep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f you are editing an unnamed buffer (that is, you typed a new document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you have not saved it to disk yet) you will be asked to provide a fil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4.4 Save a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aves the currently edited file (like "Save") but you can specify a diffe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ile name. For example, you wrote a letter to David and saved it in a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named "DAVID.HEB". Then you open "DAVID.HEB" and make a few changes so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you can send the same letter to Sarah. To save the new version of the let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elect the "Save as..." item and you will be prompted to enter a new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name. Type "SARAH.HEB" and press Enter. Now you have two files containing tw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versions of your letter, one for David and one for Sara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4.5 Chang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hanges the current directory where files are read and written. Initiall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 current directory is the directory you were in when you invok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Hebrew-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or example, suppose you keep your Hebrew-Edit files in a directory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"C:\HEB_DOCS" but you invoked Hebrew-Edit from "C:\HEBED\DOCS".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ry to open your "DAVID.HEB" file it will not be found because your cur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irectory is "C:\HEBED\DOCS" while "DAVID.HEB" is in "C:\HEB_DOCS". Sel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 "Change directory" menu item, and type "C:\HEB_DOCS" as your new cur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irectory. Now you can open "DAVID.HEB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(alternatively, you could specify the full path name of "DAVID.HEB"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"C:\HEB_DOCS\DAVID.HEB" without changing your current director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 xml:space="preserve">Chapter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 xml:space="preserve">The PRIN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4.6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nvokes the print menu (to print the currenty edited file). The first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n the print menu is "To printer" which is the most common function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normally sel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4.6.1 Print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rints the currently edited file (or unnamed buffer) on the selected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When you print with Hebrew-Edit for the first time, you will be ask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elect a printer type the supported typ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1. Epson 24-pin dot matr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2. Epson LQ-15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3. Epson 9-pin dot matr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4. IBM 24-pin Pro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5. IBM 9-pin Pro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6. HP LaserJ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7. HP DeskJ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or Canon-BJ printers, select IBM 24-p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You will also be asked to confirm the printer port to which your prin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onnected. On most computers the printer is connected to "LPT1:" so you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have to confirm it by pressing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4.6.2 Print Qua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When you use a dot matrix printer, you can select between letter qua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rint (fine but slow) and draft quality print (rough but fa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n letter quality mode, the resolution for 24-pin dot matrix printer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360 dots per inch horizontally and 180 dots per inch vertically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pson LQ-1500, the horizontal resolution is 180 DPI. For 9-p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ot matrix printer the resolution is 120 dots per inch horizontall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72 dots per inch ver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n draft mode, the resolution for both 24-pin and 9-pin dot matrix pr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s 120 dots per inch horizontally and 60 (or 72) dots per inch ver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 print quality option does not affect Laser printers. The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resolution for Laser printers is always 300 x 300 dots per i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4.6.3 Select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llows the user to select printer type as discussed above in section 4.6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e sure to select the correct printer (particularly if you change printe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n incorrect printer type selection will result in "garbage" print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a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 xml:space="preserve">Chapter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 xml:space="preserve">The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6.1 Change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is menu option allows the user to select a color scheme for the menu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 keyboard image. There are six available color schemes to choose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6.2 Change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elects between block letters and script letters. This selection affect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 text, including the menus and the keyboard image. It is not possi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ix block and script let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6.3 Show / Hide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hows or hides the Hebrew keyboard image on the screen. The Hebrew keybo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mage can help you find the right keys for the Hebrew letters if you do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have a Hebrew keyboard or a Hebrew keyboard overlay. Since the keyboard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occupies the lowest half of the screen, the number of text lines that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een is about half of the full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6.4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rovides indexed access to the help file. There are four subject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elect fr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1. Text ed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2. Vow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3. Pr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4. Fil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 xml:space="preserve">Chapter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 xml:space="preserve">ENTERING VOW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Vowels with similar sound are entered using the same key. For examp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Kamatz and Patach are both "AH" vowels, so they are entered using Alt-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o get Kamatz, press Alt-A once. To get Patach press Alt-A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Vowels are added to the letter on the right of the cursor. You can only ad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vowels to Hebrew let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or "AH" vowels (Kamatz, Patach, Chataf-Patach) use Alt-A (or F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or "EH" vowels (Segol, Tsere, Chataf-Segol) use Alt-E (or F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or "EE" vowels (Hirik) use Alt-I (or F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or "OH" vowels (Holam, Chataf-Kamatz) use Alt-O (or F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or "OO" vowels (Kubutz) use Alt-U (or F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or Shva  use Alt-= (or F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or Dagesh and Shooruk use Alt-D (or F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o toggle between Shin and Sin use Alt-S (or F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o erase all vowels from a letter use Alt-0 (or F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 xml:space="preserve">Appendix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 xml:space="preserve">SHORT KEY COMBIN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lt-=: toggles between Shva and no vow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lt-0: erases all vowels from the character to the right of the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lt-A: toggles between Kamatz, Patach, Chataf-Patach and no vow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lt-D: toggles between Dagesh and no dage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lt-E: toggles between Segol, Tsere, Chataf-Segol and no vow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lt-I: toggles between Hirik and no vow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lt-O: toggles between Holam, Chataf-Kamatz and no vow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lt-S: toggles between Shin, Sin and Shin with no niku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lt-U: toggles between Kubutz and no vow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ackSpace: deletes the character behind the cursor (the character that was just typ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trl-B: deletes from the beginning of the line to the cursor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trl-E: deletes from cursor position to the end of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trl-End: moves to bottom of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trl-Home: moves to top of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nsert: pastes text previously deleted by Ctrl-Y, Ctrl-E or Ctrl-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trl-Left-Arrow: moves one word l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trl-P: invokes the print men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trl-R: redraw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trl-Right-Arrow: moves one word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trl-S: saves changes to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trl-Y: deletes the cursor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elete: deletes a single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own Arrow: moves the cursor one line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nd: moves the cursor to end of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sc: accesses the menu bar (or "escapes" from a men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1: toggles between Kamatz, Patach, Chataf-Patach and no vow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2: toggles between Segol, Tsere, Chataf-Segol and no vow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3: toggles between Hirik and no vow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4: toggles between Holam, Chataf-Kamatz and no vow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5: toggles between Kubutz and no vow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6: toggles between Shva and no vow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7: toggles between Dagesh and no dage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8: toggles between Shin, Sin and Shin with no niku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9: erases all vowels from the character to the right of the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10: accesses the menu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Home: moves the cursor to beginning of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eft Arrow: moves the cursor one character l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age Up: scrolls one screen pag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age Down: scrolls one screen page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Right Arrow: moves the cursor one character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Up Arrow:  moves the cursor one lin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 xml:space="preserve">      Association of shareware Professio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Uri Postavsky is a member of the Association of Shareware Professiona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(ASP). ASP wants to make sure that the shareware principle works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f you are unable to resolve a shareware-related problem with an ASP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y contacting the member directly, ASP may be able to help. The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Ombudsman can help you resolve a dispute or problem with an ASP me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ut not to provide technical support for members' products.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write to the ASP Ombudsman at 545 Grover Road, Muskegon, MI 494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or send a Compuserve message via Compuserve Mail to ASP Ombuds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70007,353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 xml:space="preserve">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o:                                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Right to Left Software               Right to Left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2316 Delaware Ave. #220              3332 Yonge Street #940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uffalo, NY 14216, USA               Toronto Ont, M4N-3R1, 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___ My $19 + $3 = $22 USD check is enclos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___ VISA/MC ______________________________________________ Exp.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 understand that this entitles me to immediately 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 xml:space="preserve">1. A registered copy of Hebrew-Edit with a printed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 xml:space="preserve">2. Technical support as describ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 xml:space="preserve">3. FREE Hebrew Keyboard Over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lease send a   ___ 3.5" diskette        ___ 5.25"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Name:  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(Title): 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(Company): 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ddress: 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ity, State (Prov.) 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Zip/Postal Code 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ountry 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hone/fax 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ate: 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ignature: 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