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PLAN PRIMER should run on any 8088 MS-DOS or abov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do need a COLOR monitoring system to run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onochrome EGA or better you probabl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take up about 270K worth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of the files to whatever drive and directory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BPLAN.COM program to start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