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HP_2--&gt;1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A Program to Print 2 'Pages' on 1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With the HP DeskJet 500 or HP LaserJet III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Version 1.0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Copyright 1992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by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Roger Humphries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_2--&gt;1 is an easy to use, flexible file printing utility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mode of the Hewlit Packard DeskJet 500 or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wo 80 column 'pages' of text sideways on each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probably also work on the DeskJet+ and other LaserJet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on any of them.)  Options are provided to allo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lines per 'page', the type of printer,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how tabs are to be treated, whether or not a header i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any character translation is to take place befo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_2--&gt;1 can be used from a floppy disk or hard drive. It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he user wishes. To run, simply double-click on HP_2--&gt;1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selector appears select the file to be prin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completed, you will be given the choice of prin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xiting to the menu bar for selection of options, or q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.  Once at the menu bar, a variety of option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NU 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P_2-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displays a dialog box giving the current version number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display the address where a small shareware contrib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register your use of the program. If you've already 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hen just select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sk acccesories that have been loaded on boot-up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bar.  However, since I haven't yet learned how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the screen is not cleaned up properly.  You may do so man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lear Screen" under the Options menu.  If anyone has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handle this properly in HiSoft Basic, I would great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.  I have upgraded to HiSoft Basic 2, and it may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ies properly, but I have not checked that ou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item on the menu brings up the Item Select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file to be printed.   Selecting "Cancel"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the main screen without printing a file, allowing acces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If an alternate file selector (such as UIS III or LGS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files can be viewed at this poi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menu item saves a configuration file to the lo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P_2--&gt;1.PRG was loaded.   The configuration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s for all the items under the "Options" menu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er conversion set.   Next time HP_2--&gt;1.PRG is ru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HP_2--&gt;1.INF, is read and those options are us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t says.  You can also quit by clicking on the Clos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corner of the HP_2--&gt;1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the garbage left over after using a desk access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the menu bar okay if you don't clear the screen, but thing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tidy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brings up a dialog box allowing you to select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file with a header or not, and if so what type. 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+Path" button gives a header on each 'page' that shows the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ge' number and the name and full path specification (including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being printed.  Selecting the "Path" button gi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xcept that the drive is not included.  Select "None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Expan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whether tab characters in you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4, 5 or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an adjustment of the left margin by either 2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provide some flexibility in positioning the print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he DeskJet and the LaserJet handle paper differently and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djustment is required on the DeskJet 500, whereas an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aces seems to give a nicer looking printout on the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2--&gt;1 allows character translation to take place as a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  Since many of the characters in the standard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re not particularly useful to me, I use a modif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which displays many of the special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HP printers, including a full set of line dra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to be able to print the special characters such a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demark symbols, accented characters and other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ari screen set but which do not correspond to the print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Hence, a translation 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fault table built in, but you can set up your own by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then modifying it to suit your own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ranslations.  The HP_2--&gt;1.INF file is an ASCII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using a text editor or word processor (in ASCII mod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ccess to the full character set you are using. 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to access the character you wish to prin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from the various character sets available on your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ranslation set should give a sufficiently clear examp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ranslation option allows you to dis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to translate characters only in the path specificat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have used special characters in some of your folder o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), or to apply character translation to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Symb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2--&gt;1 prints lines longer than 80 characters by wrapp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desired, a line which has been wrapped to the next pri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by either a right facing arrow or a dot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tton in the dialogue box displayed by 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2--&gt;1 can be set to print either 60 or 66 lines per 'page.'  If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is selected, the Perforation Skip op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lected, the file will be printed with doub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.  Any line longer than 80 characters will wra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line without double spacing.  If this option is selecte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 appear to the right in the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atio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60 lines to a 'page' this option can be selected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lank lines that are often included in text files to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ations in continuous form paper.  In effect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ge' is 66 lines long.  The first 60 lines are printed, and the l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blank lines and discarded.  If 66 lines per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is option is not needed and is mad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ARCing, you should find this document file,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2--&gt;1.PRG, a file CHAR_SET.TXT containing the characters from hex $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 which can be printed to see the effect of character trans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xt files containing different numbers of lines of various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rinted to see the effect of selecting vari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EODESK.FNT containing an alternate screen character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ecessary for loading on boot-up by FONTLOAD.PRG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NT file contains the character set which correspond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built into HP_2--&gt;1.  FONTLOAD.PRG is one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cluded with NeoDesk 3 by Gribnif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The very minimal sharewar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ger Humph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67 Marshal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  K1H 6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_2--&gt;1 has been optimized to give visually pleasing printou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00 or LaserJet III.  It should work fine with other DeskJ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s, or with LaserJet compatible printers which allow f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However, since the printer fonts may slightly different in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 size the printed output may not look as good.  In fact,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ppearance of some of the other paper-saving programs tha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write my own to get the effect I was looking for.  I woul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ustomize the program for registered users if you send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's fonts and the HP command set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, or suggestions for future improv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or sent to HUMPRIES.JR on GEnie e-mail.  You can also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992-8546 (days, Eastern time zone) if you pre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