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-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-Ram    The ST recoverabl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-Cache  The ST disk-ca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Software (c) 1988 by Keith Ledbet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L-RAM and L-CACHE for your Atari ST.  I wro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 months ago for my own use in my software development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going to be part of a commercial product, but I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offer them through the "share-ware" market.   So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-tested and bullet-proof.  I have been using both daily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onths, and they have both been running non-stop on the Midnight Exp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(804-379-4156) for about the last 6 months. 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written in assembler, so they perform at a very high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 I hope you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in the A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grams are present in the LUTILS.A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UTILS.DOC     -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CONFIG.PRG    -   The configuration program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he and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CONFIG.RSC    -   The resource file for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RAM.PRG       -   The RAM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CACHE.PRG     -   The disk 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STATS.TOS     -   Shows disk-cac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-RAM, The Recoverabl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RAM was written mainly for the extra memory available in the new Me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but it functions just as well on a 520ST as it does a 4-MEG 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-RAM takes advantage of the large memory-model machines by allocat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ory storage than most ST Ramdisks do.   L-RAM allows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in the main (root) directory.    L-RAM is also reset-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RAMdisk data will be restored if you press the rese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your machine.  This is invaluable to people doing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-CACHE, The ST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disk cache?  Well, a disk cache can be thought of as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Mdisk hybrid".   A disk cache allocates a portion of the mem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its use, and then "stores" recently accessed portions of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area.  The next time a disk access is requested, the cache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ffers in memory to see if that information is already in memory. 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n the cache acts just like a RAMdisk and sends the data fro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or of the data, just as though it had been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ata is not currently in memory, then the cache progra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disk, saves it in its buffers, and then returns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or (which can be a program, GemDO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disk cache buffers fill up, and new data must be stored,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"purge" some data out of the buffers to make way for the new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 L-CACHE uses the very-popular "LRU" method for buffe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yman terms, it simply replaces the data that has been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being accessed) for the longes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CACHE is a "write-through" cache, which means that any WRITES to disk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MMEDIATELY, so there is no chance of you losing any data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 to cache writes and then write them to the disk at pre-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it's just too dangerous in a small-compu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que feature of L-CACHE is that you can specify (a) what driv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ched and what drives you don't want to be cached, and (b)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"read-only" caching or "read-write" caching on a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?  You just told me L-RAM didn't cache writes!  Well, what I me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caching" is "do you want L-CACHE to save writes into its buff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information to the disk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little hard to understand, so let's take an example. 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L-CACHE set up for a 100K cache.   Now, let's say you do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50,000 byte program (A.PRG) from drive C: to drive D:.   If you ha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set up as a "write caching" drive, that single copy command would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100,000 byte cache buffer.  This is because as the source file g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put into the cache buffers (thereby occupying 50K),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ile got written, that data would also be plac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thereby occupying the other 50K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drive D: set up as a "read-only" cache, then the abov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cause only half of the cache buffers to get purg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the reading of the source file would get buffered; 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 drive D: would simply be passed through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rive set up as "read-cache", and a write occurs to tha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-CACHE will check to see if the sector being written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it is, then L-CACHE will update that buffer in memor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write o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CACHE will cache both single-sector and multi-sector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nd configuring L-RAM and L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RAM.PRG and L-CACHE.PRG must be placed in your \auto\ fol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  *** L-RAM.PRG MUST BE LOADED BEFORE L-RCACHE.PRG ***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copy L-RAM to your auto folder, then copy L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lacing these two programs in the \auto\ folder, copy the L-CONFI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-CONFIG.RSC files to the root (main) directory of the drive.  Now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-CONFIG.PRG to configur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L-CONFIG, you will be presented with the normal GEM menu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"Configure" and choose the "Configure cache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ad in the current configuration from the \auto-\l-cach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At the top of the screen is the area where you specify wha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perform on each drive.  Simply choose one of the selections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", "Read/Write", or "Don't cache".   Then, use the slide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specify how much memory you want to b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  I usually use around 100K for this, but you'll need to tun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memory requirements.   When you are done, click on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" box and the program will update the \auto\l-cache.pr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move the mouse to "Configure" and choose the "Configure Ram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program will load in the current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-\l-ram.prg file.   At the top of the screen is the area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drive you want to be your RAMdisk drive.  Then,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figuration, use the slide bar at the bottom of the screen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emory you want to be allocated for the RAMdisk.  When you are do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Save Configuration" box and the program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o\l-cache.prg file to reflect the new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ile on the disk is L-STATS.TOS.  This program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istics on the disk cache.  These statistic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total disk access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total number of cache "hits" (a hi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ctor requested was found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total number of cache "misses" (a miss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ctor requested was not foun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d to be read fro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percentage of disk accesses that were "h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an be run periodically to help you "fine tune"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cache.  For example, if you are continually showing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10%, then you are probably wasting time eve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or you should dramatically increase the memory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these utilities, you can leave me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 76701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:   K.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