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TOS-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some documentation on the new STOS sound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STOS-TRACKER, you will need one of the TRACK.EX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your STOS folder. The program TRACKIN.BA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all the required files. If you have anothe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EXH, this must be changed to .EX? (? being a new l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ot all the extensions will load. Each extens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ba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7Khz. The samples are not of high quality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ime is left for the processor. This should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14Khz. The sampl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ellent quality, but practically all of the processor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up, making animation sequences counter-produ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stat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10Khz. This is a good compromis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programs in the TRACKER folde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nd volume tables required by STOS Tracker (in the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w instructions to use STOS-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TRACK LOAD "name.abk"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loads the file "name.abk" in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be an AMOS memory bank or a conver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 module. The memory bank need not have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LOAD erases a previously load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TRACK 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starts to play music number 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UNDO stops the music (see security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TRACK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 music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TRACK BAN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have more than one bank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BANK changes the current bank to new bank number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TRACK TEMP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MOS, this alters the tempo of the track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The value t can range between 1(slow) and 100(fast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ruments cannot cope with fast speeds. 50 is a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but experimenta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TRACK VOLUM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MOS, this command alters the volume of th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 to that of "V". V can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RACK KE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racker halts all the keyboard inputs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outine has been placed in the machine code program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ests for one key, and stops the interrupts if tha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giving control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is the SCANCODE of the security key. Default is 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-1 for no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=TRA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turns the scancode of the last key pressed whe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music is being played. This value is reset after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=TRACK VU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the AMOS =VU function. V ranges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he volume level of track V, so that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ima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you must not ERASE, RESERVE or LOA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while a music is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crash the S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from Francois' instructions by Nick Har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Aaron Fother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