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wMsg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2 by Bill Ay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Msg is a small desk accessory that can display and respond to th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t receives. It is intended to help programmers debu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nd or receive messages through the GEM message pipe. ShowMsg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 or TT in any resolution, and uses under 18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Msg must be installed as a resident desk accessory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the application you're testing uses an appl_fi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destination of a message, you may need to rename ShowMs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 it to ensure it receives the proper messages. (Note: ShowMs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as a normal program or non-resident ACC, but you will only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or save the configuration when you do 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owMsg is installed, choose the ShowMsg item from the Desk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that appears lets you define ShowMsg's behaviour. This dialog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configuration area and a row of action buttons across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area, you may specify up to five message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sg should respond to. Underneath each message type, enter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howMsg should send as a response, the length of the message (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6 bytes; for a standard GEM message, this field should be zero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main part of the message. Leave the response field blan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a response sent for the message. (The additional bytes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 with a non-zero length will all be zer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alues should be entered in hex. Blanks are ignored; if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'2  2' in a field, it will be interpreted as '22'. For th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fields, you may enter an asterisk ('*') in the field; this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sg to respond with the corresponding value from the message i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field for the length or contents will be treated as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box under the message/response column if you wish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displayed before the respons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rows of entry fields, labelled 'also show' and 'ignore',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ShowMsg to display certain message types without sending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esired message types in these fields. You may enter an aster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also show' field; this asks ShowMsg to display all incoming messag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ose listed in the 'ignore'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?' button brings up a short help screen containing brie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ee the contents of the ac_open message that caused ShowMs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(if it's running as an ACC), or a list of the predefined messag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sg know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and Save buttons allow you to load and save the current Show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Configurations are saved as 206-byte .SMD (ShowMsg Data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named SHOWMSG2.SMD is present in the same folder as the Show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, it will be loaded automatically when ShowMsg is initialized.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HOWMSG2.SMD file is included in this arch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ction button shows the current ShowMsg status, either Disa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When ShowMsg loads, it is initially disabled -- it will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pond to messages it receives. Click the button to toggle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sg must be enabled before it will react to incom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button lets you dismiss the ShowMsg dialog. If ShowMs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ck this button, all your entries will be checked for validit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entered a value that isn't valid, ShowMsg will give you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rrect the value, or exit with ShowMsg in a disabl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when ShowMsg receives a GEM message (other than ac_open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, in the upper left corner of your screen, the hex values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ytes. The GEM message type, sender's appl_id, number of extr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(i.e., those past the 16th), and the other five w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 shown. If the message is a normal GEM message (or a Whatis or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6 message), the message type is also shown in text form. If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tains a length field greater than zero, the rest of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GEM message pipe and the first 40 byt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Msg then pauses for 30 seconds (or until you press any key)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write down the information if you wish. Then ShowMsg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message you've defined for that messag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inary file editor such as CodeHead's LookIt, you may ad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or message types that aren't already defined to ShowMsg.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Msg ACC into the editor and look near the beginning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able. Each entry in the table is 18 bytes long. The first wor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the message type word; this is followed by a 15-charact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right-justified and padded on the left with blanks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zero byte. The table includes several entries with a typ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 and a string of question marks for the text. Replac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 your additions. Note that the first message type word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the end of the list. (Coincidentally, you cannot ente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essage type of ze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Msg was written entirely in assembler language using HiSoft's Devpa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The resource was created with WERCS. Thanks much to Gordon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testing and feedback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requests, or bug repor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one of the addresses below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Ay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10 North El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sboro, NC 27408-5120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UserID: 76703,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76703.4061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