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A-Basic 'New Names' Pat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January 5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Lonny L. Pur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1 by Lonny L. Pursell and En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his program should be released as freeware.  Why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k?  Well, would you pay for a program that does what this one do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think so.  This also means I'm not going to spend t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explaining the use of this program.  It's fairly simply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n't really do that much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nd all versions of this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by Lonny L. Pursell and En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(the author) am NOT responsible for damage to hardwar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data due to the use or mis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to be sold for profit nor can it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rcial package without the express written per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and the program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main together as 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FA-Basic editor/interpreter has some nice editing option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t which make program editing much easier.  I find my sel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New Names' option located under the drop down menu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oad GFA-Basic this feature is off and if you want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first click on the small Atari symbol in the left hand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o the menu bar.  Then pull down the 'Options' menu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w Names' at which point a check mark will appear next to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hat it is now on.  Well, it wasn't long before I got t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this feature on every time I loaded up GFA-Basic. 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hours of intense investigation I came up with a pat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modify GFA-Basic so that the 'New Names' featur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what is this 'New Names' feature?  Basically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on) is it checks variable, procedure, function, and labe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introduce (type) them into the program.  If the name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already in the program then an alert box appears and ask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lly want to add that name to the program.  This feature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yping errors when entering these names and sort of ac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simply spelling 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what does this program do?  This program will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FABASIC.PRG program file supplied to you by GFA on you GFA-Basic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Do NOT use this patch on you original disk!  Please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y and put your original away for safe keeping.  Again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only on a copy of GFA-Basic.  This patch program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GFA-Basic version 3.6TTE, so if you have some oth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should contact GFA for an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the patch program from the GEM Desktop.  The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at which point you should locate your COPY of GFABASIC.P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'Cancel' to return to the GEM Desktop without ma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Click on 'Ok' when you have located GFABASIC.PRG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ed is checked to make sure it is indeed GFA-Bas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TTE.  If not the program alerts you and then aborts. 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 the correct version of GFA-Basic an alert box appears with 3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Off'     the 'New Names' option will default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On'      the 'New Names' option will default 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ancel'  return to the GEM Desktop without making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'Off' or 'On' then GFABASIC.PRG will be modifi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n alert box will appear confirming the change.  The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GEM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up your modified copy of GFABASIC.PRG and see for yoursel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cation really does works.  That's pretty much all the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on a stock Mega ST2 with TOS 1.4 an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ST resolutions.  It was coded in GFA-Basic 3.6TTE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Basic for the ST/STE/T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orks by changing one byte in the GFABASIC.PR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 came up this with patch on my own, so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sh GFA themselves would release this info to the publi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have everything I guess.  Does anybody know where GFA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the default DEFLIST value?  I can't find this one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ification could be done to GFA-Basic 3.5e if someon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bout tweaking the pat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is detected you will be alerted and the program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cover if it can.  All open files will b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released as FreeWare, which means I do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in return from others using it.  If for some reason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nd me something, then by all means do so.  If you simp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me a letter telling me you like or dislike the program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be reached via U.S. Mail at this addr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ny Pur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N: 3.6TTE Pat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dora, OH  458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: (419)-384-3594  (ask for Lon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 can be reached via modem on this fine BB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Head Quarter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13)-461-2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00/2400/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name: Lonny Purs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blem with this program or you discover a bug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e you to contact me.  If so, please include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any support you might send my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is a trademark of Atari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, GEM Desktop, and DRI are trademarks of Digial Reasearch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FA and GFA Basic are trademarks of GFA System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items mentioned are copyright by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