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cluded files are part of Version 1.01 of the 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M2/68 Development System Shareware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