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EASE NOTES FOR M2/68 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ana-systems Modula-2 Development System consist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2/68 Compiler, Linker, libraries, and Development Shel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libraries and the Shell were written in Modula-2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iled with the ana-systems M2/68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istribution contains full Atari system librari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here closely to C naming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ING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should find the following files in your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a_1.ar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2sh.prg       Development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2sh.rsc       English resource file for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2sh_g.rsc     German re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2sh.cfg       configuration file for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tility.prg    disk utilitie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tility.rsc    English resource file for utility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til_g.rsc     German re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dme         read thi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lease.doc   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fo.doc       product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rsion.doc    the curr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.doc   copyrigh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cense.doc    your SHAREWAR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a_prof.doc   profile of ana-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2_desc.doc    general description of the M2/68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ample.ord     product ordering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a_2.ar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2.tos         M2/68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a_3.ar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2lnk.tos      M2/68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a_4.ar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.def          library Defini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a_5.ar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.sym          library .SY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a_6.ar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.obj          library .OBJ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a_7.ar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macs.tos      public domai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macs.rc       emacs key binding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macs.hlp      comman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macs.key      default 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archives also contain Copyright, License, an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REQUIREMENTS AND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minimum hardware requirements to use the M2/68 system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520ST with 2 disk drives (single or double sided)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040ST with 1 double sided drive.  What this boils down to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inimum 1 meg and a double sided drive, or 1/2 meg and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s.  (See 'Configurations' below for recommended setup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M2/68 Compiler needs about 300K of RAM to compile a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medium sized program.  If you are using a 512K mach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means you can run the Compiler from the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hell but you probably can't use many desk accessori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 definitely can't use a RAM disk to speed things up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are in this category and the Compiler issues an 'ou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' message, you must reduce your memory consumptio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n do this by either removing desk accessories (inclu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ntrol panel) and/or reducing the size of the module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piling.  If you have a megabyte of memory you can cre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AM disk and load the libraries into it to speed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ilation and lin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files must always be in the same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2SH.PRG       UTILITY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2SH.RSC       UTILITY.R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2SH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TILITY.PRG provides a number of disk utiliti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ssible from within M2SH.PRG.  It does not, however,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e present.  When it is missing, the menu sele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2SH.PRG which represent the utility routines are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have a favorite editor you should use that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icroEmacs.  We recommend TEMPUS by Creative Computer Design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t is an excellent GEM editor which interfaces closel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velopment Shell (see 'Editor Interface'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up for 520ST (1/2 meg) with 2 single sided dr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disk you will leave in drive A should contain the M2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UTILITY files along with your editor and source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should prepare Compiler and Linker disks for us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ond drive.  The Compiler disk should hold M2.TOS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ubdirectory called something like M2LIB containing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SYM files.  The Linker disk should hold M2LNK.TOS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ubdirectory called something like M2LIB containing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.OBJ files.  With this setup, just before you call the Compi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must insert the Compiler disk and just before you c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inker you must insert the Linker disk (into drive B)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re using this setup you can use the M2SH.CFG configuratio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supplied with the possible exception of changing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(see 'M2SH.CFG'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up for 1040St (1 meg) with 1 double sided dr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should prepare a double sided disk like the one for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in the 520ST setup and add to it M2.TOS and M2LNK.T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should also prepare a disk with the complete M2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ubdirectory (all .SYM and .OBJ files).  Then, upon boo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should create a 200-300k RAM disk and load thes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ubdirectories onto it.  If you are using this set up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ll need to adjust some of your M2SH.CFG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 (see 'M2SH.CFG'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up for 1040St (1 meg) with 2 dr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this is your hardware configuration you have, essential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r choice of the two configurations given above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ant to run the Compiler and Linker from drive B, and if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 is double sided, you should include on it M2.T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2LNK.TOS, along with the full M2LIB subdirectory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ever that using a RAM disk will improve development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up for a system with a hard dis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should create a MODULA_2 subdirectory and lo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ecutables and library subdirectory into it.  You may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se the Shell locate facilities to install the various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(see 'M2SH.CFG' below).  This is of cou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mmended set both in terms of speed and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As stated, it is possible to run the whole syste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e double sided disk on 1/2 meg or more.  You must be carefu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owever, to leave room for the Compiler and Linker tempo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s on the disk.  The amount of room needed depends on the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the program you are building, and only experimentatio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ermine the limits.  (If you are sure you won't need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utilities you might leave the UTILITY files off the dis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, if you have a 1 meg (or greater) machine, you might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iment more with ram disks to find the fastest and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nient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2SH.CF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M2SH.CFG file contains a number of parameters which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y set from within the Shell.  Choosing 'Save Config'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 the Shell will alter M2SH.CFG to conform to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ttings.  Each time the Shell is run it looks for this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it is found, the Shell sets its parameters accord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file.  The parameters include location of the Edit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piler, and Linker among other things.  Mos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arameters are explained in the Shell help screens (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ELP when in the Shell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interest here are the environment variable string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se are system variables which the Compiler and Linker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locate the Modula-2 libraries and to determine whe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 temporary files.  The M2TMP variable tells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Linker where to put their temporary files (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d before the compile or link is finished)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the current directory.  The SYM and OBJ variables t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iler and Linker respectively where to find the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fault is, again, the current directory.  As suppl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, the variables (which you can view and change by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'Env Vars' from within the Shell) look like thi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M@B:\M2LIB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BJ@B:\M2LIB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2TMP=A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rmat of these strings is CRITICAL.  What they mea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:    the .SYM and .OBJ files are located in B:\M2LIB\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have merged all the .SYM and .OBJ files into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rectory (as recommended for certain setups) and plac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rectory on RAM drive D, you will need to change the 'B:\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'D:\' in both places.  The M2TMP variable simply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temperary files will be place on the root of drive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r libraries are in a deeper subdirectory, you migh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thing like   SYM@B:\LIB\M2LIB\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want to put the Atari GEM libraries (aesvdi, aescal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dicalls) in a separate subdirectory you might hav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  SYM@B:\LIB\M2LIB\@B:\LIB\M2GEMLIB\ .  Notice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essentially two paths specified here, each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'@'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NGU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hell loads the English version resource file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wish to use the German version simply remove or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the English version and the German vers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OR INTERF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Shell provides two features which an editor can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dvantage of to improve the ease and speed of develop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first is that if the editor returns an integer value of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the Shell when it terminates, the Shell will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voke the Compiler, passing it the name of the file tha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ing edited.  (If you are using TEMPUS you would Qui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ave via Alt-(keypad)1.)  The second feature is tha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yntax errors occur during compilation and you choo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turn to the editor (at the prompt), the editor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voked with the names of the source file and the error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.lst) on the command line.  If the editor is able to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ultiple windows in response to commandline argument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ll get both files for easy error correction.  (TEMPU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ke advantage of this.)  The supplied version of micro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open only the source file, but you may open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ing by pressing (shift)F9 (see emacs.r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BRA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na-systems Modula-2 libraries and the Atari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braries are supplied to you combined.  The Atari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brari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escalls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dicalls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emdos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bios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ios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FINITION modules for all libraries are also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se these as a reference to the libraries.  In the ca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Atari libraries you will probably need reference manu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so (such as the excellent Compute's Technical Reference Guide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MUST NOT COMPILE THESE DEFINITION MODULES AND THE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SULTING .SYM FILES BECAUSE THE NEW TIME AND DATE STAMP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VENT LINKAGE WITH THE CORRESPONDING .OBJ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 ON USING THE 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r system doesn't have a built in real time clock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hould set the Control Panel clock on boot up in ord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tain the file date and time stam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may obtain help on any menu item by holding the AL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you click on the 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tems in the File and Execute menus may be selected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keyboard commands in addition to mouse clicks.  They all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ntrol sequences -- you hold down the Control key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the indicated character key (upper or lower c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can't really get into trouble by just experiment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lecting menu items -- there is always a Cancel or Ex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ton which you can use before anything actually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xcept in the case of 'Save config' -- no chance to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given he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ublic domain editor microEmacs is included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nience.  See the emacs.rc, .hlp, and .key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 started.  Various versions of microEmacs,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ll documentation, are available on most bulletin 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piler and Linker may be run from a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vironment such as Micro C Shell.  Take a look at M2SH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ee how you should set environment variables. 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 on use of the command line (including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itches) is found in the Atari M2/68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de-archiving with only single sided drives, put arc.t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one drive and the arc file on the other.  This will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cessary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