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listed below contain release 1.01 of the Ana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/68 development system.  Modula-2/68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a-2 language programming package which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libraries using 'C' language naming conven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GEM shell from which the various develop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.  Alternatively, the compiler and linker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line environment.  The packag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, but virtually and editor for the ST (GEM or TO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shell.  Archive 7 contains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Emacs editor for those who need one.  Modula-2/68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, with full documentation and cros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vailable from Ana-Systems.  For more informati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 in ANA_1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_1.ARC   Graphical Developm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_2.ARC   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_3.ARC   Modula-2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_4.ARC   Library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_5.ARC   Library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_6.ARC   Library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A_7.ARC   microEma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tribution: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includes full Atari system libraries. 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file copy utility would sometimes create a copy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link error .map file listing facility would leave the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pen, preventing its erasure on subseqent link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ing any more successfu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lease 1.0 you will want to downlo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_1.ARC   Graphical Developmen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_3.ARC   Modula-2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_4.ARC   Library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_5.ARC   Library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_6.ARC   Library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and edito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