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a-2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 is a language system producing machine code for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00 family of microprocessors.  The product consists of a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linker, library modules, and documentation.  This produc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 from Smiler2 a Modula-2 compiler and linker developed at the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Informatik of the Eidgenossische Technische Hochschule in Zu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n programming language is designed for building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ombines low-level access to machine resources with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ern design concepts for the specification of glob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scal Like Well Struct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tra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inition and Implemen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Compilation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Libraries can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 to Low-Level Hardware Dependen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 and EXPORT statements for specifying global procedur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GER, LONGINTEGER, CARDINAL, LONGCARDINAL, REAL, LONGREAL, BOOLEAN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and BITSE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UMERATION, SUBRANGE, ARRAY, SET, RECORD, and PROCEDURE type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ILE, FOR, REPEAT, and LOOP statements for iterativ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, ELSEIF, and CASE statements for conditional execution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act, high-performanc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e-time consistency checking of date and time version sk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s can call external routines written in other high 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run-time checking for array bounds, subrange assignment,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ags, case selectors, and function withou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he IEEE floating point format and operations for RE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x style user defined directory search lists for locating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access to Unix shell command line argument information via th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V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formats a Modula-2 program according to a standard set of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s a cross reference list and program listing with numbe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 Storage Types &amp;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AL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CARDINAL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EG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REAL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1,2 o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,2 o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WORD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ANG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the procedure libraries are available.  One for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other for cross development using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X run time suppor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 is more than a standard compiler for use on Unix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It is also a cross-development tool producing cod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C68000 family machines using other operating systems, or n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ll.  Cross development is done using compiler and link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sion of the Modula-2 libraries specially prepared for use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er option to produce code that does not depend on a h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option for standard Motorola S-reco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option for specifying the absolute location of data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option for specifying base addresses by module name f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mbol table information for linking to existing ROMS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in Module SYSTE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, BIT, CODE, REGISTER, SETREG, NEWPROCESS, TRANSFER, IO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H, BIT, CODE, REGISTER, and SETREG procedures allow for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sequences that have full access to stack and fr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ntains thorough descriptions of compile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development options, with over 250 pages of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 with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020 is a trademark of Motorola. Modula-2/68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