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view this document, including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cense provided at the end.  To become a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in the following Registration form and return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eck, money order, MasterCard, or VISA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155 Ch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ldg. C, Sui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t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 9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____________________________ State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 _______________ Country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date ................................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/68 version you have (from "About M2/68 ..."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purchase ................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6.5% sales tax 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..........................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by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Date ____________________ Phone (     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items you would like (descriptions fol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Registration                              $35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tandard Distribution                     $85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Developer's Distribution                 $175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tari M2/68 User's Guide                  $25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na-systems Libraries Manual              $4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tari M2/68 Libraries Manual              $4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ross Development Guide and Libraries     $25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urrent Shareware Distribution Disks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vailable only at time of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tari M2/68 Libraries source code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oduct Update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Update Certificate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'Modula-2, A Complete Guide', by King     $25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following shipping an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.00 for destinations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00 for destinations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s containing items marked with *, please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&amp;H charges for destinations in North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$10.00 to the S&amp;H charges for destination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confusing, see the file SAMPLE.OR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vailability and all pric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consists of payment for a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a-systems M2/68 product.  As a registered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semiannual Product Status Repor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the additional M2/68 component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are encouraged to submit comments and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istribution provides you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s above), a copy of the current vers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disk, and three manuals -- the Atari User'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a-systems Libraries Manual, and the Atari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veloper's Distribution provides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, a copy of the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on disk, all four manuals,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updates at any time for $10.00 plus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rious utilities such as XREF and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are available to any registered use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, except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ari M2/68 User's Guide -- a description and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ana-systems M2/68 Development Shell, Compil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as implemented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a-systems Libraries Manual -- a description an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for the Modula-2 libraries as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-systems product, including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ari M2/68 Libraries Manual -- a description an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for the Atari AES, VDI, GEMDOS, BIOS, and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s supplied with the ana-system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Development Guide and Libraries --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braries for the M2/68 cross developmen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Shareware Distribution on disk --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ari library source code -- source code for the A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, GEMDOS, BIOS, and XBIO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Update -- a copy of the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Update Certificate -- a coupon redeamabl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Upd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odula-2, A Complete Guide' - a very good Modula-2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by K.N. King (published by D.C.Heath and C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-- will be provided online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(Only available to Develop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U  E  S  T  I  O  N  N  A  I  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ion of the following questionnaire is not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but it would be apprecitated.  Please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the questions as you can.  This will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fit our product to its use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equipment you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520 ST                     __ Sing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520 ST (memory upgrade)    __ Doub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 1040 ST                    __ Secon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Mega ST                    __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olor monitor              __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you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tari 8 bit      __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64/128          __ PC/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miga            __ 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pp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gazines you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STart            __ Cur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ST Log           __ 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ntic            __ ST In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you program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Assembly         __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Basic            __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                __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obal            __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Forth            __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(s) you us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a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______________________________________ Ag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, ST, 520ST, 1040ST and MEGA ST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is a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is a trademark of Creative Compu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and Apple II are trademarks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4, C128, and Amiga are trademarks of Commodore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XT, and AT are trademarks of 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8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Foster Cit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Atari ST Modula-2/68, is furnished under a licens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copied only in accordance with the terms of such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is copyright notice.  No title to and ownership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trued as a commitment by Ana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Modula-2/68 is distributed by ana-systems as SHAREWARE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valuated and found useful but WITHOUT ANY WARRANTY.   No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ccepts responsibility to anyone for the consequenc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fer to the Atari ST Modula-2/68 Shareware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 and redistribute Atari ST Modula-2/68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the conditions described in the Atari ST Modula-2/68 License.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 should be included with the files you received with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/68.  It should be in a file named LICENSE.DOC. 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cense file must be included when copies of Atari ST Modula-2/6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-Systems, Modula-2/68, and its distinctiv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Ana-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ST Modula-2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Incorporated, Foster City, California hereby gives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tains copyrighted information protected by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ill remain the sole property of Ana-System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is license and the COPYRIGHT notice are included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uild and/or test programs for evaluation 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py for distribution to others for evaluation 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 fee is required for evaluation, demonstration, or ma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licensing and registration fee is paid to become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 or any distributor of this software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na-Systems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, even if Ana-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 City, California 94404-0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Modula-2/68, and its distincti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Ana-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