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KRSC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  <w:tab/>
        <w:t xml:space="preserve">   J. Ch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30 Prescot Rd, Winnipeg, Manito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ada   R3T 3X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el (204) 261-72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E-mail  charltn@ccu.umantiob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RSC copyright Jim Charlton 1989.  MKRSC is freely 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this file is distributed with the source an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No-one may charge a fee for the executable or source code, n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sion 1.0 is the first release of this program and all repo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bugs or suggestions for improvements should be forwar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1 was finished on November 11, 1991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version can be foun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garantees, written or implied are made as to the suit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or any particular purpose.  Anyone who uses it, does s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NOT a manual for GEM programming using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Program (RCP).  It is a description of how to use MKR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resource files to use in GEM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RSC is a simple GEM resource construction program (RCP) sui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dialog boxes and menus.  The purpose in writ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 provide a utility for those interested in GEM programm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/MEGA computers, but not having access to a commercial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r.  Version 1.0 of the program has no facility for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or bit mapped images.  Neither is the program useful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resource files, even those containing only dialog boxes and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ly useful for the creation of new resource fi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 header files.  The program should work in eithe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lour although it has been more extensively tested on monochr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RSC was written using the Laser C compiler sold by Megam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C is an excellent commercial C compiler for the Atari ST/ME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it to anyone contemplating buying a C compiler. 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very good RCP and an optional debugger (that i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, if you are doing any serious programming).  I am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relatively large applications using only a 1040ST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ided drive.  I have no connection whatsoever with Megamax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s a satisfied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has also been modified by Jwahar Bammi to allow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cc compiler.  A separate Makefile (Makefile.gcc) as well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gcc support file (gnu.c) are included in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RSC was written without the benefit of any documentation other tha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gleaned from the Laser C manual.  There are many strang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resource files that I do not understand at all, some of which I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the documentation in the source code.  I would be very g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about any problems encountered while using the program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fix bugs and post new versions in a timel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program should be fairly obvious but I will try to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 items o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- This starts the creation of a new resource by opening up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side of the screen.  You can open up as many as seve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fter which you should get a message saying that no more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Each window will have a different title which will chan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ve the resource.  You can rotate through the open window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rotate windows' command at the right end of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pened a window you may now drag the icons from the left 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to the right hand window.  You do this clicking on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ft button, hold down) and dragging it into the window. 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fine.  A namer dialog will pop up that will enable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is 'resource tree' (You can rename it later if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 default name by clicking on OK).  You should only dra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or menu icons into the window.  Do not use the 'unknown' ic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, it will be treated exactly as a dialog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one or more icons in the right hand window you can 'open'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tree by double clicking on one of the icons.  Try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A dialog box opens with a simple outlined box in the wind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Note that the icons on the left hand side of the screen chan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pen the dialog box.  You may now 'drag' objects from the left 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into the window on the right.  They will be positio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 release the mouse.  You may reposition them by clicking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gging them to a new position.  NOTE.. If you drag an object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sustained click on an object, it will make it the top objec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iblings.  This means that if you have overlapping objects,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op will be drawn on top.  By sequentially doing a sustaine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ist of siblings (objects at the same level.. all having the same par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'order' the list.  You can also 'order' or sort the lis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ORT' function (see below).  All objects can also be res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near their lower right corner and dragging the corner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ize.  Simply single clicking an object will cause it to be 'selec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useful for things to be described later.  If you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, a dialog box will open which will allow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...  If you hold down the control key while clicking, dragg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 an object, you will select the 'parent' of the top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the object under the top object).  If you hold down the left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ile doing a sustained click on an object, a copy of the obj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 to the cut buffer.  The cursor will change to a point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can now paste a copy of the object by just clicking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 You can copy objects within a dialog or whole trees at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-  Objects can be placed at any position and sized to any siz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ping is turned off by clicking on SNAP (it can be turn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y clicking SNAP again).  If SNAP is on (the default) the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nd sizes will be snapped to the nearest character boundary/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'unsnapped' resources may cause objects to b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ly at different resolutions.  You can also sna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 the current dialog box (Snap all) or snap a select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nap selected).  Menu resources are always 'snapp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orking on a monochrome system, remember that onl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1 have any significance.  Many of the object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ir use in GEM programs and their use may not be obvi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ntil you become familiar with G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put the objects that you desire into a dialog box you ca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by clicking on the close box of the window (upper left)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'close' from the menu bar.  This will return you to the 'resource'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rom the single 'tree' level.  Now try dragging in and doub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icon.  On double clicking the menu icon a menu bar opens up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a minimum set of items on the bar.  While you can edit th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ings on the menu bar you should never 'erase' the 'desk' or 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  You can examine the drop down menus under each title by 'select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gle clicking) a title.  The drop down menu box and the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can be resized by dragging their lower right corner. 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rst reduce the size of the last menu box entry before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menubox itself for resizing, or use control/click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ox under the entry.  You can only resize menu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position them.  Titles can be resized and even repositioned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enuboxes (with contents) will be reposition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on the menu bar will always be end to end, left justifi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ing will only change their order.  New tiles can be dragge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region of the menu bar.  A new menubox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ert a new title.  New entries to a menubox can be dragg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menu box.  They will always be positioned left justified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ing a title or entry will allow editing the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or entry although I am not sure of what use this is (I've never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program with these characteristics changed from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aying with the menubar a bit, close the window until the sub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are once ag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-  If you click 'save' three files will be created o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all be named the same as the window title name.  The thr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RSC0.RSC, RSC0.DEF and RSC0.H.  RSC0.RSC is the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RSC0.H is the C header file with variables defined giving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the named objects and trees in the resource file (see la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).  RSC0.DEF is a file used ONLY by MKRSC to reload the resourc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RSC if you so desire.  It is not absolutely necessary for reloa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restore names (see later) and subtree types (menu or dia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 file is NOT compatible with any other resource editor that I know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S-  A file selector box will open to allow you to choose a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sa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-  A new window will open (if one is still available) and a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ll appear to allow you to select a xxxx.RSC file to load.  The 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also be loaded if it is available in the same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, xxxx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-  If a subtree is open in the window (a dialog box or menu), 'clo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you to the 'resource' level with its icons f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enus and dialogs in the resource.  If you 'close' from this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he window will be closed and all of the created resour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  The final closing of a resource brings up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k if you would like to close, save or cancel (unless you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saved).  The window close box (upper left) function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lose' o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- (ALT-Q) Quits the program after closing each open windo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, save or cancel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menu....CUT, COPY, PASTE, ERASE- (Keyboard equivalents ALT-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, ALT-V and ALT-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ubtree icon at the resource level, or an object in a subtr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lected' by single clicking on it, the edit menu will have the CUT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 entries enabled.  'Erase' will simply erase the object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recovering it.  'Cut' will erase the object or tree and also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n the cut buffer.  'Copy' just makes a copy in the cut buffer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ut or copied, the 'paste' entry of the edit menu will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able to paste items to their appropriate plac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paste method is handy for copying items from on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one in another window.  Paste may seem like it is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imes.  This usually means that the object you are paste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entirely within the parent, or that the parent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odate it.  Try again keeping in mind that the pointing finge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inting just inside the upper left corner of the object to be pa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necessary to make the parent b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- (ALT-N) If you 'select' a subtree icon at the resource level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t the subtree level, then you can use the 'name' menu item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r tree.  These names will subsequently appear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hen you save.  In the C header file, each name will be #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corresponding index number in the resource.  This will enab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names as macros in your C programs.  This is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index number of the objects in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- (ALT-S) If you select an object which has at least two childr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'sort' the children.  Sorting objects will affect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ren will be drawn when the dialog box is drawn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order in which editable objects will be handled by form_d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ing is allowed on the basis of the x or y position of the objec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th).  Note, that as mentioned above, a sustained click on an 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an object, changes its order.  You can use either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ed clicks or the 'SORT' function to sort a list of sib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Output-  If you click on this item in the 'CHOOSE' menu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and a .C file will be created when you save the resource.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again will turn this feature off again.  The .C file that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amed xxxxxRSC.C, where xxxxx are up to 5 characters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to the resource file.  The .C file contains arrays of TEDINF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e OBJECT arrays are the resource trees that you 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named using the lower case version of the 'name' give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tree when you created the resource.  The TEDINFOs are thos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resource tree and their addresses will be calculated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into the appropriate ob_specs at compile time.  The .C resour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reated so that you can simply #include it at the top o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your global variables.  You can then remove the rsrc_loa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rc_gaddr() calls from your program.  The addresses normally retur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_gaddr() are now those defined by the names of the resource arr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C output file.  You still #include the xxxxx.H file, as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at file are still valid.  The x, y, width and heigh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object in the .C file object tree array are set to 'charac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nd will need to be reset to the appropriate absolut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resolution.  Just pass each of the names of the object tree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EE001 or whatever) to the following routine (thanks Sam)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nvert_resource(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OBJECT *p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nd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2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x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  <w:tab/>
        <w:t>rsrc_obfix(p,n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p2-&gt;ob_flags &amp; 0x20)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dx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2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should work exactly as before bu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y of the xxxxx.RS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 WINDOWS- (ALT-R) Does what it says, as long as you have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ementary notes about the inner workings of MKR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arted this program as a fun project and it soon grew into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effort.  I have worked on it part time for four mon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at it is usable without a lot of extra work to fix bug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ject I chose a rather poor format for storing th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created.  I always intended on cleaning up tha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but soon found that it would be impossible without rewr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thing.  So, if you are trying to figure out the sources or a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them, I apologize for the rather inept data handling.  As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data is stored in structures called 'objtree' which has on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ub 'objtree'.  Each objtree has arrays for objects, tedinfos, icon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ets of strings, the name, the kind etc.  Each window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intree' objtree which in turn will point to a 'subtree' objtree vi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link pointer.  The resource level icons with their iconblock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tree objtree.  When you click open an icon you move to the sub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extensively documented so that it should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what is going on.  I unfortunately was not consistent in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 names across functions so that may lead to some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ord of warning.  Because of the way the program works, the re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most ALWAYS rebuilt before saving.  It is also rebuilt when an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rased'.  This rebuilding discards any unused objects from the objec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acks the remaining objects into the object array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always have to recompile your GEM programs aft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resource.  The program is currently set to allow only 100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object tree (MAXONUM).  If you need more you will have to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 MAXONUM set to a higher value.  Objects can also be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0 deep.  This limit would be more difficult to change as it was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into several functions.  One would have to use egrep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0 where-ever it occurs in the sources and then change i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lack of official documentation on GEM I am not quit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uarantee that multiple tedinfos in a dialog box will wor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in using the arrow or tab key to jump the cursor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nfo to the next.  Sometimes, trying to tab or down-arrow whil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ast tedinfo object will crash your program.  The only solu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is to make sure that your dialogs containing tedinfos are FIR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ree window.  Build your menu resource last.  This *seems to*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.  If anyone knows officially how to fix this problem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 Perhaps it is a bug in TOS and has been fixed with TOS 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I have said earlier that it is NOT possible to load and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s created with other RCPs, it is not totally true. 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wrote the program so that it would load other re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found that other resource files had oddities that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and which caused my program to crash on trying to 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sources may load just fine.  If you want to try, go ahead..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warned.  The program does not read any other type of DE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ll icons will come up as 'unknown'.  You can set them to thei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using the 'name' menu item.  Under no circumstances, try to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as a dialog box and then try to remake it a menu bar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rash MKRSC or at best will crash the program using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told that a good book on GEM programming i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rogrammers Guide to Gem" by Balma and Fitler (Pub- Syb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gnificant part of any programming project is (IMHO) the po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ccurs during beta testing.  I personally find that the last few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onths) of a project become extremely tiresome an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ment of the beta testers, programs finish in very poor shap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).  Truly half of the 'features' that you will find in MKRSC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t the suggestion of the testers.  I would especially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 Jwahar Bammi and Samuel Streeper who stuck with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to see it to completion.  I would also like to thank Don Morris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both in the early stages of this program and was the main tes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XED (a PD hexadecimal file editor written in 19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m Charlton    April 29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added on November 11, 1991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w found the bug that prevented MKRSC from loading certain RS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other resource construction programs.  It was simply a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I have also added memory checking and alert boxes before all 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so the program no longer crashes when it runs out of memory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 memory hog it will run out of memory on loading large RS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n this case you will be warned that only a partial load w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 of these partially loaded files!  I haven't checked to see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althy'.  I added code to clear the desktop on startup and to re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desktop on shutdown.  I also made it impossible to erase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tree.  Trying to do so will return it to its last used 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'Save as' you will now get a separate file selector box for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if C output is checked in the Choos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ooked into the problem of memory use.  It looks like a major rewriting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more memory efficient.  For now I have just reduce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bjects per resource tree to 100 to free up a bit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for version 1.1 are available by E-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tn@ccu.umanitoba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was recompiled with Laser-C and recompilation with GCC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Pat Middleton and others for helpful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