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Fix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uly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1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_FIXI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_FIX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 FixIt is a utility which is used to modify exist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RSC) files.  With this utility you can modify any or all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pvalid) associated with any editable objects (tedinfo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source file.  What are these validation strings?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at defines which key presses are valid or invalid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in a GEM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ssumes you know how these validation str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d in a resource editor.  Refer to the documentation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CS for a complete list of these characters and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would one want to modify these validation str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reas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TOS 1.0 contains a bug releated to input lines in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In TOS 1.0 if a form is handled by FORM_DO() and the user typ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ore '_' the computer locks up.  It won't lockup in every inpu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one validation character that doesn'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achine with TOS 1.0 simply call up the file se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 undersore if you want to see the computer crash!  Here's where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t comes in handy.  Mr FixIt can load any re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place every validation string it finds with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ock up the computer if you type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also want to alter these validation string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aracters into an input line that wouldn't normally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 use the Atari DRI RCS and wanted to use the unders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in object names, but the resource editor won't let 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ecided not to allow these character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, with Mr FixIt you can edit each and every valid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fit.  Some programs will allow these changes and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ith them, you'll just have to try it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use Mr FixIt when one can do the same thing with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?  Sure you can load the offending resource file into you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search for the input lines you want to modify. 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source you'll end up searching through almost every tre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what you are looking for.  Some resource editors mak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take even longer if there is no object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re isn't one, since it's a commercial or PD progra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odify in the first place.  You'll end up assigning t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ees before the resource editor will even let you open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.  Now you know why I wrote Mr Fi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 FixIt isn't something you'll use every day, infact you may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ce in a while or maybe once.  But, if you suddenly do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an existing resource files validation string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you have Mr FixIt 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 FixIt was released as FreeWare, which means I don't expec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from others using it.  If for some reason you fee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something, then by all means do so.  If you simply want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telling me you like or dislike the program, that's o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via U.S. Mail at this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dora,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(419)-384-3594  (ask for Lon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 can be reached via modem on this fine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Head 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13)-461-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/2400/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: 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Mr FixIt or you discover a bug, then I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act me.  If so, please include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ny support you might send m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I'm going to warn you.  I'm only going to say this o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use a backup copy of the resource file you intend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FixIt works by Over-Writing the resource file that you load in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make regular backups?  Right?  If not, you sh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 on MR_FIXIT.PRG from the GEM Desktop and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ou will be presented with the file selector.  Selecting '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elector will return you to the GEM Desktop. 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(*.RSC) you intend to modify and select 'Ok'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  The entire resource file will be load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n alert box will appear asking you how you want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valid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'Auto' tells Mr FixIt to find every validation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the "X" validator.  Replacing the valid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X's will allow you to type any character you want at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'Manual' tells Mr FixIt to find every validation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ecide whether or not you want to modify it.  When Mr Fi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validation string it will display the template string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so you can see which input line it belongs to.  Not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have a descriptive template.  Next an alert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'Ok=XXXX' changes the validation string to all 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'Skip' leaves it as it is and goes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 the alternate key down while selecting 'Skip'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kip to the end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'Edit' allows you to edit the validation string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mpt appears with a text cursor and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diting the validation string.  Pressing escape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Press return to end the edit feature.  Leav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cause it to default to all X's.  If w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less characters than the original strin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with 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'Abort' will send you back to the file select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a another resource file or exit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earch and replace is completed an alert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if you want to save the modifications you just ma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save the modified resource file, the resource file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 will be over-written.  After saving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rting the save you will be presented with the file select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load another resource file or exit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r FixIt does some error checking.  Resource files with no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 input lines cannot be searched for obvious reason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s detected, then all open files are clos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, GEM Desktop, and DRI are trademarks of Digial Rea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and GFA Basic are trademarks of GFA Systemtech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versions of Mr Fix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FiXit may NOT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, however, be freely distributed as long as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neither program nor document are alter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not be reprinted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Mr FixIt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responsible for any damages or loss of data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Mr Fi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