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is (c) 1994 MajicSoft and may be freely print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plicated as long as this file is not changed in any way shap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come to the M.A.G.E. Demo D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off M.A.G.E. stands for Majic Arcade Graphics Engine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means using this tool you can design some of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ade action games in GFA BASIC ever written for play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ST/Ste/TT/Falcon compu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our company is new to you, or if you don't kn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M.A.G.E. can do then maybe this will help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were designed using the 100% exact same tools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within the M.A.G.E. system. (Further referenc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imply MAGE.) These games are available from your loc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GP_Shoot    - A simple sh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KID_GP      - A cute platform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Evader      - Fast action shoo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MS.Munchie  - A great arcade con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Kaboom!     - Fast addictive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Frogger     - Classic hopping f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Cud Lee     - Platform ad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Instectroid - Similar to Gala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Kid_Kong    - The definitive Donkey Kong for the ST!</w:t>
      </w:r>
    </w:p>
    <w:p>
      <w:pPr>
        <w:pStyle w:val="PreformattedText"/>
        <w:bidi w:val="0"/>
        <w:spacing w:before="0" w:after="0"/>
        <w:jc w:val="left"/>
        <w:rPr/>
      </w:pPr>
      <w:r>
        <w:rPr/>
        <w:t>10) ST Invaders - Line em up and shoot em!</w:t>
      </w:r>
    </w:p>
    <w:p>
      <w:pPr>
        <w:pStyle w:val="PreformattedText"/>
        <w:bidi w:val="0"/>
        <w:spacing w:before="0" w:after="0"/>
        <w:jc w:val="left"/>
        <w:rPr/>
      </w:pPr>
      <w:r>
        <w:rPr/>
        <w:t>11) Bugs!       - Classic garden insect inva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2) Megapede    - Combines the classic Centipede/Millipe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) Dlx Invader - (Deluxe Invaders) True to the 8 bit c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) Sleuth      - Remeber Shamus on the 8 b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15) Thurg-Murg  - Cute platform game for two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6) Dark Pearl  - Bounce the pearl over the scrolling ma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ces are if you have an ST and play games, you have proba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played 1 or more of these popular games. You probabl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dn't know that the majority of the above games took less than 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s to program. All of the above games were written to show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E system can do without spending most of your youth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 process. Bottom line, MAGE allows you to design fun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 quickly. It makes us extremely excited to think what some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 do with these tools if they spent say, 2-3 month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! Ok, let's dive into exactly what the MAGE system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E comes with 4 editing tools to help you design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 and animation for your games. These consist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you design those fancy letters or littl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"Characters". Design a character that looks like a tre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plot that tree on the screen several times and now you've g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whole forest to walk through! Get the idea? The character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also where you would design your sprite for your games. Sprite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a sprite? A sprite is simply anything that moves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. But in the MAGE system it's usually a little obj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first designed in the character editor, brought it to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animation editor and then finally un-leashed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Sprites can interact with the background characters.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for instance, detect if a sprite is moving over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trees, therefore you might not let him travel anywhere 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he(she!) gets out of those trees! Again, the MAGE sys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all of this a breeze to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nim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designed a bunch of sprite imag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d editor, you now have to tell the MAGE kernal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e them. This is where the anim editor comes into play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draw a path for the sprite to follow using the mous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 up some frame animations to make the sprites look like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alking, throwing, etc. What ever YOU want them to do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editor is not a cad program, it's designed to all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ice programmer to get some results effortless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you can design the backgrounds for your games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haracter editor you have defined a bunch of little cell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form larger images, or they may be defined as singular i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n't matter, again it's up to YOU the DESIGNER of YOUR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nk of these things. So you load these character cells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p editor and start creating your game world. What's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ence, Fantasy?, Arcade?, Military?, use your mous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 your imagination f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line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imply helps you compact your data so that it can all re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ide of your program code. A real file saver. How about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other pd games you've played that has about 2 dozen file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E Design She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where you get your GFA BASIC up and running. Here,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cluded routines is where you actually design your game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atest thing is you don't have to compile them to try them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actually run your games (a little slower..) from the GF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PETER. There is really too many things about MAGE to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, if you want to get technical, we can get technical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's do it over the phone ok? MAGE provides enough pow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experienced coder but really shines when it com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 time game designers. Using the demo "30 minute game"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E manual you can design your own Galaxian,Invaders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the same day you buy the MAGE system. (seriously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E DEM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brings us to the MAGE Demo programs themselves. To pro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ow easy it is to design some vital sections of a game we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d you with the chance to interact with the MAGE edit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for yourself just how easy (and not to mention fun!) it i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game using 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game is similar to the one used in the 30 minute dem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 we added a few things to it like, music, a fancy demo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, etc. It's a simple shooter that's fun to play.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in about 2 hours one even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 talk: This may go over a few heads but I had to get this 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title screen demo, the MAGE sprite engine is crank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60 frames a second with a star field and some music play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terupt. I wanted to get this in incase any hackers out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MAGE wasn't up to speed so to 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this thing alread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is probably a good time to run the demo game just to see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ck it is you will be playing with later on. The edi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in low res but MAGE allows your games to be launch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 resolution. (Except True color mode on the Falc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e fancy title screen with those little sprites buz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ound? Actually, the loop handling that section is only about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long. You see, the main engine used by MAGE is a f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ct machine language kernal. It takes care of all the patter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cking, direction, ect. sprite movement for you. All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is pass a few parameters to the proper GFA BASIC PROCEDU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simple really, but actually pretty amazing how wel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, press the joystick button to play the game. Noti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? You might at first think this is picture drawn from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t package like Degas right? Nope..this entire scree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using the character editor to first create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s and then we used the map editor to place th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 character location. The planets are made out of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! The patterns that the sprites use to move around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using the anim editor and the mouse. Using the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versions of the MAGE editors you will be 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sign new character cells to create a new font and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Use the map editor to place the new cells into a screen lay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Design new sprite images using the charac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Use the anim editor to draw new sprite paths with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game loads all of it's data from disk, now just migh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ood time to make a back up copy of the demo disk in cas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start o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Rather than provide you a detailed doc file, we encou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explore the abilities of the demo editors, if you hav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s about these editors please feel free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and sprite im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ahead and boot up the MAGE Character Editor. Here you can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CP1 and .SP1 files that came with the demo disk.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1-1 section to flip between the banks of the images.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CP1/.SP1 file has 200 images, the demo images use 16x10 as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id size so you can flip between 2 banks of 100 to se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. Click on a character to edit with the mouse button. Choos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 from the color bar and start plotting/draw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. Press the right button to er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nt: Many MAGE programmers use packages like Degas or Delu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to first draw their images and then use the editor to gr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the image bank. Greatly speeds up the desig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press HELP to see keyboar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.CP1 file is the character set where .SP1 is the sprit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do NOT confuse these two file types. After you hav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modifications or created some new images don't forget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o disk so you can see them in action when the demogame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again. The character editor demo has been modified to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16x10 images for use by the demo gam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Do not change the order of where the images are located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lter the cell locations of these images, strange thing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ly happen when the demo game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E Map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GE Map editor is really a breeze to use, adter loa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 click on LOAD and then CP1. Click on the DEMOGAME.CP1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do the same procedure but load the MAP data this time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ked if you really want to do this because it will era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ing work, say yes to begin your session. If everything w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 during the load process you are looking at the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of the demo game. Where are all the drawing tools? The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ce because you aren't really drawing pixel by pixel, he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lls you designed with the character editor is where you'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ing those cells onto to a screen to form background 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plete game backgrounds. The advantage is a regular 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ed screen takes up around 32000 bytes, where as once we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character set we can make up to 255 rooms where each room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400 bytes of memory!!! (20x20=400 cells per roo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so go ahead and click on EDIT. Next you'll see at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 a row of your character set. Move the mous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 left and right borders to make the display row scro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eft and right. Move the mouse to the middl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p the scroll. You may click anywhere on the top row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here on the screen itself to pick up a cell. This ce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s the object you can plot anywhere on the screen by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holding the LEFT button. The RIGHT button acts like an era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lots cell number 32(ascii for the SPACE) onto the screen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another cell to plot press ESC, the top row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ed again. You can select another cell or press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to get back to the main menu. After you have created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ckground click on SAVE. The new data will be saved to dis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load the demogame again, it will use this ne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a! You can press HELP to have access to all the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p editor allows you to create virtual worlds several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ize of your ST monitor. The background screen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mogame is rather primitive because the sprites aren't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acting with it. Even though it would be easy to tell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 ran into a star or one of the planets, but that's not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tical for this type of game. The MAGE map editor really co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it's own when you start designing platform games or ma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mes. The background data in games like MS_MUNCHI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RK PEARL were designed using the map editor. This allow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 to check which cell the sprites were moving over,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ily checking for power pills, or in the case of DARK PEAR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sure there was a cell there otherwise the pearl would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 through the floor! So designing wallpaper backgrounds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e used in the demogame is rahter easy, but it by no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full power of the 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GE Animation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is tool you will be able to create new pattern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s to follow during the demo game. After you loa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editor (from low res ofcourse) the first thing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ed to do is load the sprites. Click under LOAD on SP1.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GPA click on LOAD to install the GPA animation data. You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that there are several animation and pattern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. What we want you to do is draw some new patterns!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ttle warning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NING! The animation editor will only save up to what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displayed. You may freely click on the arrows to cycl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wn through the items but when it comes tim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 make sure the number displayed at the total number of ani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patterns is at the last one. MAKE SURE you store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 safe place before editing the data (GPA)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mo game uses 11 patterns. The first 10 are the one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ring the game to represent the different waves. The las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1) is used during the title screen sequ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PATTERN click on edit. Next you'll be asked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keyboard or mouse. For pattern creation it's bes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use. Next, locate a good starting point and HOL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 and draw the path. (The sprite will use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imation if available.) Each pattern can have up to 500 point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l will sound when you are getting close to the end. The fa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ove the mouse the faster the sprite will appear to mo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move it to fast though, then your animation gets a lit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uncky looking. Keep the movements smooth and fluid for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. You can press ESC to abort. After you create you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 PLAY to see it in action. Simple! Repeat this t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10 patterns and then SAVE the data, make sure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nter at 11 for 11 TOTAL PATTERNS!! And then load up the demo 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and see your new pattern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realize this only gives you a small taste of what it's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ually use these editors and how much fun it is to desig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game from start to finish, but if you find yourself tink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se editors and getting just a tad more curious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GE package why not give us a call or better yet, give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dealer a call and order MAGE. With MajicSoft's new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 plan your dealer can provide you with great saving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MAGE packag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.A.G.E. Majic Arcade Graphics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line M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FA Design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1000 professionally drawn sprites for immediat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GFA BASIC,COMPILER, GFA ASSEMBLER - (Order the manuals from GFA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ic cre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mo games for you to modify and play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have any comments or questions about MAGE please t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to call. The creator of MAGE Dave Munsie, is now wor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us directly to insure proper technical support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zing product. We look forward to hearing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ic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348 Meredith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bia, SC 292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803) 788-81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