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a Math Co-Processor-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have purchased your TT and are amazed at it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what do you do next.  As you probably realiz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math co-processor, the Motorola M68882,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oard, waiting to quickly multiply numbers togeth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burst of speed.  What you may not have realized is that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not only improves floating point mathematic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long integer multiplication.  The chip also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IEEE standards for binary representation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What this means is that a floating point numb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ight, sixteen, or twenty four significant digits,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tou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ow do you use the M68882 without purchasing a new,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ith idiosyncrasies that you are unaware of.  Also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f your favorite compiler is no longer being produce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language is an Esperanto version of Snobol, and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eople in the world that is still using it. 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  Almost all high level languages allow fo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this is a significant advantage of them.  If you ar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, just skip over the next few paragraphs, flag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veral times to get in the proper mood, and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ode do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vorite language is Modula-2, which was written by Nik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, the author of Pascal.  He wrote the language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while he considered Pascal a teaching tool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in the modularity that is possible in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uses the concepts of libraries that are to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program (similar to the &lt;include&gt;  statements in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two programs, a Definition sec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module just shows what functions and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the implementation library.  The procedur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write, and quickly specify the form and usage of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implementation module is the actual heart and g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performing the action.  When a Definition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a number is written in the file to give it a certai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plementation module is compiled, then this sam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file.  Thus if you change the Implement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finition fi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in Modula-2 is quite similar to writing in C. 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rogram using an Editor.  Then a compiler produc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finally a linker stitches it altogether to make a r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some differences in the actions howev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runs, it checks all of the Definition fil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age of the various procedures.  Modula-2 is very st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ecking.  You must use the same sort of number fo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not multiply a floating point number with an integ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n error message.  If a procedure expects two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, then it must be sent two integ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swer be stored in a CHAR variable.  It also wri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source code for the link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then looks into each library, and makes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de is present.  Since it is an optimizing compile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ach procedure that is needed, and links only thos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.  This is a nice quick effic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o use the math co-processor, all that is needed i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library to be linked with the rest of your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mathematical functions, write the proper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ssor.  Similarly, write a side stream if a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  (Never discriminate against people without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Until recently you too were one of thos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.)  Write procedures for trigonometric function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ones, and even for the various types of variables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it as easy as it seems.  Yes it is, if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odula-2 is a working language and ha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d not have.  These include bit function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various registers, and even the abilit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directly into the program.  Each of the 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D registers) can be manipulated, as well as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 (A Registers).  To put information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mmand is PUTREG(value,#) where the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0 to 7.  The Address registers are called 8-1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 the command is REGISTER (#) where # i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ither the Data o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or inline Assembly coding is CODE()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ssembly anything you wish into a program.  I can hear the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uish now.  "Hand assembly of code went out 25 years ago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ssembly, I would."  I also can hear the snicke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p strokes.  It is not as difficult as you think,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ommands between high level and low lev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tering of intellectual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us start with the most important part of the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presence of the math co-processor. 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Supervisor mode.  Put a value of 0 into floatflag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into the D0 register.  Perform a float no ope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OP), and then move the value in D0 into floatflag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n the M68882 math co-processor is present and if the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, then it is not present.  See how easy it was to do. Tw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rest in a high level language. (Don't forge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end of any procedure that is called by the Supervi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isable the stack checking and always generate 16 b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)  Note that FNOP had been set up as a constan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CheckCh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REG(0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(FNO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oatflag:=BYTE(REGISTER(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(04e75H);   (*RETURN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 CheckChi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 mathematical operation is just as eas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perations, diadic and monadic.  This mea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eeded for the operation vs two numbers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function.  You need two values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versely, the SINE function only needs one number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nctions that need no numbers, like the return of a consta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or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dic functions are the simplest so I will t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irst.  Let us use the SINE function since this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.  Get the number and put it into the D0 register.  (Th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never reserved.)  Tell the M68882 chip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INE of the value found in the D0 register and pu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ating point register #0.  Now move that value back to th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turn the value from the function.  To find the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tell the M68882 the Cosine function, and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Note that F68882, REALOP, and FSIN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Fsin(x:REAL):RE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INTEGER(floatflag)=2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REG(0,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(F68882);CODE(REALOP+FSI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 (0F200H  );CODE(6400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 (REAL(REGISTER(0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ETURN sin(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D Fs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dic functions are only slightly more difficult.  Let u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together. Get the first number and put it into th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Move that value to the FF0 register.  Get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the D0 register. Tell the M68882 chip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value found in the D0 register with the number in FF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at value in the floating point register #0.  Now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ack to the D0 register and return the value from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two numbers, tell the M68882 the FSUB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DURE Fadd(x,y:REAL):RE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INTEGER(floatflag)=2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REG(0,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 (0F200H  );CODE(REALO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REG(0,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(F68882);CODE(REALOP+FAD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 (0F200H  );CODE(6400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 (REAL(REGISTER(0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 (x+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F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s it really this easy?  Well almost!  There are two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are needed.  First of all, a number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 There is a great deal of difference in how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stored as compared to a BYTE and ther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arious types of floating point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the M68882 what the format of the number i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major modification needs to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long integer or a REAL is put into the 32 bit long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t fits well.  When a LONGREAL which is 64 bits long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32 bit register, who knows what will happen.  Luck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882 can use indirect addressing, and this will be expl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ul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difference is in sending the number out of the F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culations use the complete 96 Bit complex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but system can send out numbers in any format that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also be specified and will be in the next installment -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is as simple as I am making it to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Modula-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