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_re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1 Necro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code useful, drop us a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e on, 29 cent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courage more such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joystick ports on the ST can sometimes be cumber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, if you will, those poor STOS programmers who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icks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can read the ports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tched C source file will show you h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take all of the credit, though, some of this cod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mo by Patrick Bass, and subsequently cleaned up for Las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er computers in the 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n Scha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Mills, New York 13321-0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2-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