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6.0 of Ic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am H.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alee O'Ba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 86-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cson, Arizona 85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his work was supported by the National Science Found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 DCR-84018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6.0 of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1_#.___#B_#a_#c_#k_#g_#r_#o_#u_#n_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versions of the Icon programming language ar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ied by numbers. The first, Version 1, was superceded by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2. Starting with Version 3, the implementation of Ic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changed. While Version 2 is still in use on som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ers, Version 5 is by far the mostly widely u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.  The features of Version 5 are described in the ``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'' [1].  Since this book is the only complete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description of a widely used version of Icon,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ometimes called ``standard Ico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con is the byproduct of a research effort that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ned with the development of novel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, some extensions to the standard language are inev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.  These extensions are incorporated as feature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of the implementation.  These release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version numbers that are separated from the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y a decimal point. For example, Version 5.10 is the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revision of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relationship between language design and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ation, major version numbers usually contain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changes that have accumulated over a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, while minor version numbers primarily reflect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ly an implementation of Icon written almost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has been completed. This implementation is s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ones that some designation is needed to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ther implementations. It therefore has been designat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6.  Despite the change in major version number,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language is nearly the same as the Version 5.10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5 book continues to serve as the prim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ersion 6.  Since a revision of a book is a major and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ng process, this report is provided to sup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con book.  Together, the book and this repor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language extensions in Version 6.0 are up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Version 5 and almost all program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tandard Version 5 features work properly under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ome of the more implementation-dependen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Version 5 book are now obsolete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new langua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2_#.___#F_#e_#a_#t_#u_#r_#e_#s__#o_#f__#V_#e_#r_#s_#i_#o_#n__#6_#.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6.0 extensions consist of a declaration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Icon procedure libraries, a new set data type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for sorting tables, new syntax to support the use of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in programmer-defined control operations, the inv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functions and operators by their string names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2_#._#1___#T_#h_#e__#L_#i_#n_#k__#D_#e_#c_#l_#a_#r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k declaration simplifies the inclusion of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libraries of Icon procedures. If icont [2]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c option, source files are translated into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u_#c_#o_#d_#e files (with names ending in .u1 and .u2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t -c libe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the ucode files libe.u1 and libe.u2. The ucod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orporated in another program with the new link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 l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of link is, in general, a list of identif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iterals that specify the names of files to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the .u1 or .u2). Thus, when running under UNIX*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 libe, "/usr/icon/ilib/coll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linking of libe in the current directory and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 in /usr/icon/ilib.  The syntax for paths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variable IPATH controls th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link declaratinos. The value of IPAT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-separated string1 of the form _#p_#1 _#p_#2  ... _#p_#n where each _#p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 directory.  Each directory is searched in turn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named in link declarations. The default value of I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2_#._#2___#S_#e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re unordered collections of values and hav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normally associated with sets in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NIX is a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The separator is a colon for UNIX  systems  under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9 and 5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et that contains the distinct elements of the lis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(["abc",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et with two members, abc and 3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(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et.  Sets, like other data aggregates in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ot be homogeneous - a set may contain member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, like other Icon data aggregates,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the actual data. Sets can be members of sets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 := set([1,2,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2 := set([s1,[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s2 contains two members, one of which is a set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and the other of which i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pecific value can occur only once in a se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([1,2,3,3,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et with the three members 1, 2, and 3.  Set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termined the same way the equivalence of values i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d i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=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([[],[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et that contains two distinct empty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set operations are provided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(s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and returns the value of x if x is a member of 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 otherwis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(s1,member(s2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x is a member of both 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(s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x into the set s and returns the value of 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s,x) is similar to put(a,x) in form.  A set may conta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)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(s,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s as an me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(s,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member x from the set s and returns the value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s insert(s,x) and delete(s,x) always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x is in s. This allows their use in loop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may occur for other reas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:= set(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sert(s,read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s a set that consists of the (distinct) lines from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 ++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 **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 --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union, intersection, and difference of s1 and 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In each case, the result is a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se operations on csets is unchang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type conversion between csets and sets;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depends on the types of the argumen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eiou' ++ 'abc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the cset 'abcdeiou'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([1,2,3]) ++ set([2,3,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set that contains 1, 2, 3, and 4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([1,2,3]) ++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Run-time Error 119 (set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s and operations of Icon that apply t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egates apply to sets as well. For example, if s is a s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ize of s (the number of members in it)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the string set.  The string images of se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tyle as for other aggregates, with the siz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:= set(["abc",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(imag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set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the members of s, but in no predictable order.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randomly selected member of s.  These operation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e values, not variables - it is not possible to assig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!s or ?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new set, distinct from s, but which contai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as s. The copy is made in the same fashion as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- the members themselves a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list containing the members of s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ccur after tables but before records in Icon's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E_#x_#a_#m_#p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W_#o_#r_#d _#C_#o_#u_#n_#t_#i_#n_#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ogram lists, in alphabetical order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ords that occur in standard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:= &amp;lcase ++ &amp;u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 := set(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text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? while tab(upto(letter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ert(words,tab(many(let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write(!sort(word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T_#h_#e _#S_#i_#e_#v_#e _#o_#f _#E_#r_#a_#t_#o_#s_#t_#h_#e_#n_#e_#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 program produces prime numbers, using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Sieve of Eratosthene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limit, 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 :=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:= set(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insert(s,1 to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member(s,i := 2 to limi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delete(s,i + i to limit by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s := so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("There are ",*primes," primes in the first ",limit," integer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("The primes are: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write(right(!primes,*limit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2_#._#3___#S_#o_#r_#t_#i_#n_#g__#T_#a_#b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new options are available for sorting tab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specified by the values 3 and 4 as the second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of sort(t,i).  Both of these options produce a sing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he entry values and assigned values of tab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. A value of 3 for i produces a list in which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in sorted order, and a value of 4 produces a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assigned values are in sorted ord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wcount contains elements whose entry values a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ose corresponding assigned values are coun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egment writes out a list of the words and their 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words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:= sort(wcount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i := 1 to *a - 1 by 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(a[i]," : ",a[i + 1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advantage of the new sorting option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roduce a single list, rather than a list of lists 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ed by the options 1 and 2. The amount of spac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st is proportionally much less than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2_#._#4___#P_#r_#o_#g_#r_#a_#m_#m_#e_#r_#-_#D_#e_#f_#i_#n_#e_#d__#C_#o_#n_#t_#r_#o_#l__#O_#p_#e_#r_#a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cribed in [3], co-expressions can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-defined control operations. Version 6.0 provide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for this facility by means of an alternative syntax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ure invocation in which the arguments are passed 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expressions. This syntax uses braces in place of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{_#e_#x_#p_#r_#1, _#e_#x_#p_#r_#2, ..., _#e_#x_#p_#r_#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([create _#e_#x_#p_#r_#1, create _#e_#x_#p_#r_#2, ..., create _#e_#x_#p_#r_#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(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2_#._#5___#I_#n_#v_#o_#c_#a_#t_#i_#o_#n__#B_#y__#S_#t_#r_#i_#n_#g_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-valued expression that corresponds to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or operation can be used in place of the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n an invocation express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mage"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the same cal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-"(i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-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operator symbols with unary and binary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rguments determines the oper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-"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o-by is an operation, despite its reserved-word syntax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this facility with the string name "..." 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.."(1,10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10 b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range specifications are represented by ":",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:"(s,i,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[i: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are not provided for omitted or null-valu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acility.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.."(1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a run-time error when it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scripting operation is available with the 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[]"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[]"(&amp;lcase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to operators invoked by string names are de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d. Consequently, string invocation for assignm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effective and results in erro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names are available for the operations in Ico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trol structures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|"(_#e_#x_#p_#r_#1,_#e_#x_#p_#r_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rroneous.  Note that string scanning is a contro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references,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r . _#f_#i_#e_#l_#d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operations in the ordinary sense and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string invocation.  In addition, conjunc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string invocation, since no operation is actual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names for procedures are available through global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iers.  Note that the names of functions, such as imag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identifiers. Similarly, any procedure-valued global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ier may be used as the string name of a procedure. Thu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lobal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:=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q"("h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p is invoked via the global identifi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2_#._#6___#N_#e_#w__#F_#u_#n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proc(x,i) converts x to a procedur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is procedure-valued, its value is returned unchang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x is a string that corresponds to the name of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ure as described in the preceding section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value is returned.  The value of i is used to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sh between unary and binary operato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("*",2) produces the multiplication oper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("*",1) produces the size operator.  The default value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1.  If x cannot be converted to a procedure, proc(x,i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seq(i,j) generates an infinit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starting at i with increments of j. An omitted or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d argument defaults to 1. For example, seq() generates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is allocated automatically during the execu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program, and garbage collections are perform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laim storage for subsequent reallocation. Garbage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ormally only occurs when it is necessary. Garbage col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can be forced by the function collec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2_#._#7___#M_#i_#n_#o_#r__#L_#a_#n_#g_#u_#a_#g_#e__#C_#h_#a_#n_#g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minor languag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 The keyword &amp;options of Version 5.10 is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 Version 6.0 reads the last line of a file, eve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does not end with a newline; Version 5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2_#._#8___#V_#e_#r_#s_#i_#o_#n__#C_#h_#e_#c_#k_#i_#n_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on translator converts a source-language progra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form, called _#u_#c_#o_#d_#e. The Icon linker convert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ucode files to a binary form called _#i_#c_#o_#d_#e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 ucode and icode files is different from that of 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 versions.  To avoid the possibility of malfun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ucode and icode formats, Version 6.0 check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ode and icode files and terminates processing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f the versions are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3_#.___#O_#b_#s_#o_#l_#e_#t_#e__#a_#n_#d__#C_#h_#a_#n_#g_#e_#d__#F_#e_#a_#t_#u_#r_#e_#s__#o_#f__#V_#e_#r_#s_#i_#o_#n__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implementation of Version 5 supported both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er (iconc) and an interpreter (icont).  Version 6.0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n interpreter. Interpretation is only slight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ion of compiled code and the interpreter i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ts into execution much more quickly than the compiler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it is not possible to load C functions with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was with the compiler.  A system for personaliz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ers [4] is included with Version 6.0 for UNIX syste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mparatively easy to add new functions and otherwis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o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run-time environment variables have changed; 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A number of error messages have been changed.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list of run-tim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4_#.___#K_#n_#o_#w_#n__#B_#u_#g_#s__#i_#n__#V_#e_#r_#s_#i_#o_#n__#6_#._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The translator does not detect arithmetic over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of numeric literals. Very larg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s may have in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Integer overflow on multiplication and exponent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etected during execution.  Such overflow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yp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Line numbers may be wrong in diagnostic messag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nes with continued quoted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In some cases, trace messages may show the return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ed values, such as &amp;null[2], that would be err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s if they were de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If a long file name for an Icon source-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runcated by the operating system, mysterious diagn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 messages may occur during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Stack overflow is checked using a heuristic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If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:= create 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in a loop, and x is not 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ferenceable co-expressions are generated by each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ive create operation.  These co-expres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 collected.  This problem can be circum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ing x a global variable or by assigning a value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 create opera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:= &amp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:= create 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Stack overflow in a co-expression may not b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cause mysterious progra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Co-expressions were designed to support corouti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ming as well as the more usual ap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ed production of the results of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the implementation is not sufficientl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upport coroutines. In Version 5, the use of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s in a coroutine fashion could produ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lfunction. In Version 6.0, such uses are prev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error termination. As a consequence, some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-expressions that worked in Version 5 may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6.0. In particular, the example in Section 13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Icon book does not work in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#+  The garbage collector was designed for machine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tively small address spaces and may not perform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puters with very large address spaces. 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ar, if an attempt is made to create a very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that will not fit into memory (such as a mill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 list), it takes an inordinately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that the object can 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5_#.___#P_#o_#s_#s_#i_#b_#l_#e__#D_#i_#f_#f_#e_#r_#e_#n_#c_#e_#s__#A_#m_#o_#n_#g__#V_#e_#r_#s_#i_#o_#n__#6_#._#0__#I_#m_#p_#l_#e_#m_#e_#n_#t_#a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6.0 of Icon is written almost entirely in C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features are machine-independent. Appendix B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lists differences that may occur becaus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architectures.  In addition to the differenc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the implementation of sets and tables use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different for 16- and 32-bit computers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how set members and table elements a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as a result of hashing. The difference only is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sults produced by !x and ?x, where x is a se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aspects of the implementation of Version 6.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to different computer architectures an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Co-expressions require a context switch that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sembly language.  If this context switch is not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tivate a co-expression results in error 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 Arithmetic overflow checking also general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-language routines and may not be support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of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eatures of Icon, such as opening a pipe for i/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unction, are closely related to UNIX.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correctly for Version 6.0 running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may not be supported o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A_#c_#k_#n_#o_#w_#l_#e_#d_#g_#e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authors of this report, severa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d to the implementation of Version 6.0 of Ic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sets and the new sorting options we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 McConeghy.  Other major contributors include Gregg Town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nton, and Kelvin Nil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R_#e_#f_#e_#r_#e_#n_#c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Griswold, Ralph E. and Madge T. Griswold. _#T_#h_#e _#I_#c_#o_#n _#P_#r_#o_#g_#r_#a_#m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m_#i_#n_#g _#L_#a_#n_#g_#u_#a_#g_#e, Prentice-Hall, Inc., Englewood Cliffs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Griswold, Ralph E. _#I_#C_#O_#N_#T(_#1), manual page for _#U_#N_#I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P_#r_#o_#g_#r_#a_#m_#m_#e_#r'_#s _#M_#a_#n_#u_#a_#l, Department of Computer Science, The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y of Arizona. May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Griswold, Ralph E. and Michael Novak. ``Programm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perations'', _#T_#h_#e _#C_#o_#m_#p_#u_#t_#e_#r _#J_#o_#u_#r_#n_#a_#l, Vol. 26, No. 2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Griswold, Ralph E. _#P_#e_#r_#s_#o_#n_#a_#l_#i_#z_#e_#d _#I_#n_#t_#e_#r_#p_#r_#e_#t_#e_#r_#s _#f_#o_#r _#V_#e_#r_#s_#i_#o_#n _#6._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#o_#f _#I_#c_#o_#n, Technical Report TR 86-12, Department of Computer 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, The University of Arizona. May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A -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 number of environment variables tha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e default values for sizes of Icon's storag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run-time parameters. These environment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E     The initial value of &amp;trace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UFS     The number of input-output buffe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10 for computers with lar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 and 5 for computers with sm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ERRBUF  No buffering of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CORE  Produce a core dump in the case of error 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TKSIZE  The size in words of the main interpr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value is 10000 for machine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spaces and 3000 for machine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SIZE   The initial size in bytes of the alloc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. The default value is 51200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rge address spaces and 10240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small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PSIZE  The initial size in bytes of the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on. The default value is 51200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large address spaces and 10240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small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SIZE  The initial size in bytes of the static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o-expressions are allocat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20480 for machines with lar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 and 1024 for machines with sm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NCR  The increment for expanding the static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ncrement is one-fourth the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ta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EXPSIZE The size in words of co-expression bloc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value is 2000 for machine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spaces and 1000 for machine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B - Run-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1     integ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2     numeric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3     string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4     cse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5     fi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6     procedure or integ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7     record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8     lis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9     string or fi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0     string or lis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1     vari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2     invalid type to siz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3     invalid type to rando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4     invalid type to subscrip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5     list or tabl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6     invalid type to elemen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7     missing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8     co-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9     se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1 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2     remaindering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3     integ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4     real overflow underflow or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5    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6     negative first operand to real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7     invalid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8     second and third arguments to map of uneq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9     invalid second argumen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0     argument to system funct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1     by clause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2     attempt to read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3     attempt to write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4     recursive co-expressio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1     interpreter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2     C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3     unable to expan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04     memory region siz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