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verview of Version 5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is a high-level programming language with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processing strings and lists. Icon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eatures, including expressions that may produc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ults, goal-directed evaluation that automatic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ccessful result, and string scanning that allow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trings to be formulated at a high conceptu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resembles SNOBOL4 [1] in its emphasis on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cessing and a design philosophy that allow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hort, concise programs. Like SNOBOL4,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garbage collection are automatic i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restrictions on the sizes of objects.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other structures are created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size does not need to be known when a program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Values are converted to expected types automaticall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meral strings read in as input can be used in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computations without explicit conversion.  Whereas SNOB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ttern-matching facility that is separ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, string scanning is integrated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acilities in Icon.  Unlike SNOBOL4, Ico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-based syntax with reserved words; in appearance,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semble those of several other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he kinds of problems for which Ic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analysis, editing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ocum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symbolic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rsing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data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graph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 of Icon is implemented in C [2]. There are UN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 AT&amp;T 3B20, PDP-11, Ridge 32,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nd VAX-11.  There also is a VMS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-11 and an MS-DOS implementation fo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lementation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lier version of Icon [3] is available on several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computers, including the CRAY-1, DEC-10, IBM 360/370,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/550/650, DG MV8000, and CDC Cyber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some of the representativ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s given in the following sections. This descri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 and does not include many features of Icon. See [4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characters may be arbitrarily long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computer on which Icon is implemen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specified literally by enclosing it in double qu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 :=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an 11-character string to gre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zero-length empty string to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a string s, its size, is given by *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*greeting is 11 and *addres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uses the ASCII character set, extended to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cape conventions, similar to those of 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characters that cannot be keybo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lso can be read in and written ou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:=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constructed by concaten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:= "(" || read() ||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atenation of a number of strings is to be writte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function can be used with several argument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"(",read(),"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s can be formed by subscripting strings wit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hat indicate, by position, the desir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:= line[10: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middle the string of characters of line betwee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10 and 20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econd character of line.  The value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osition after the last character of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2: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substring of line from the seco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us omitting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can be made to the substring of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change its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[2] :=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econd character of line by three do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line chang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functions for analyzing string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s1,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 s2 at which s1 occurs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For example, if the value of greeting is as given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alue 8.  See Section 4.2 for the handling of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which s1 does not occur in s2, or in which it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csets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which membership rather than ord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s are represented literally using single enclosing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wels :=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ful built-in csets are &amp;lcase and &amp;ucase, which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case and uppercase letters, respectively.  Se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provided for cse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union of the lowercase and upper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resulting cset to let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nants := letters -- 'aeiouAEIOU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cset difference of the lettersand the vow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gns the resulting cset to conso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ets are useful in situations in which any one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significant. An example is the str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s at which any character in c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to(vowels,gr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2. Another string analysis function that uses cs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(c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the position ins after an initial subs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nlyof characters that ocur in s.  An exa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any is in locating words. Suppose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defined to consist of a string of letters.  The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line[1:many(letters,line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ord at the beginning of line. Note the use of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turned by a string analysis function to specify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con there are conditional expressions hat may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ce a result, or may fil and not produce ay resul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omparis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(and produces the value of j)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 is greater than the value of j, but fail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 or failure of conditional operation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oolean values to drive control structures in Ic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&gt; j then k := i else k :=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of i to k if the value of i is greater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j, but assigns the value of j to 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fulness of the concepts of success and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find(s1,s2), which fails if s1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of s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:= find("or",line)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 at which or occurs in line, if it occ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rite a value if 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expressions in Icon are conditional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(), which produces the next line from the in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end of the file is reached. The following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typical of programming in Icon and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conditional expressions and conven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pression copies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rgument of a function fails,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the function call fails as well. This ``inherita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ilure allows the concise formulation of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Omitting the optional do clause in while-do,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rite(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situations, an expression may be capable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sult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:= "Store it in the neighboring harb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occurs in sentence at positions 3, 23, and 33. Mo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languages treat this situation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such as the first, as the result of the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such an expression is a generator and is capable of p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l thre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that a generator produces depend on contex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only one result is needed, the first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3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sult produced by a generator does not l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f an enclosing expression, however, the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to produce another valu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 := find("or",sentence)) &gt; 5 then wri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first result produced by the generator, 3,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, but this value is not greater than 5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ails. At this point, the generator is resumed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second position, 23, which is greater than 5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 then succeeds and the value 23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inheritance of failure and the fact tha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 operations return the value of their right argu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an be written in the following more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5 &lt; 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-directed evaluation is inherent in the expression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chanism of Icon and can be used in arbitrari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("or",sentence1) = find("and",senten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or occurs in sentence1 at the same position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ent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tor can be resumed repeatedly to produc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using the every-do control structure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i := find("or",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rit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positions at which or occurs in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bove, these are 3, 23, and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is inherited like failure, and this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more concisely by omitting the optional do cl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ilt-in generators in Icon.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integers from i to j. This 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every-do to formulate the traditional fo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k := i to 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pression can be written more comp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f(i t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other control structures related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.  One is alter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1 | 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s the results of expr1 followed b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) | find("or",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positions of or in sentence1 followed by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 in sentence2. Again, this sentence can be written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ly by using alternation in the second argument of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find("or",sentence1 | sent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alternation i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| j | k) = (0 |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cceeds if any of i, j, or k has the valu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tring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analysis and synthesis operations describ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2 and 3 work best for relatively simpl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For complicated operations, the bookkeeping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rack of positions in strings becomes burden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rone.  In such cases, Icon has a string scan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alogous in many respects to pattern matching in 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4. In string scanning, positions are manag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s focused on a current position in a str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y a sequence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scanning opera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?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ubject string to be examined and exp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hat performs the examination.  A position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, which starts at 1, is the focus of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functions change this position.  One matching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move(i), moves the position by i and produces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between the previous and new posi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annot be moved by the specified amou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not long enough), move(i) fails. A simpl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mov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successive two-character substrings of line,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when there are no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atching function is tab(i), which set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to i and also returns the substring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revious and new posi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if tab(10) then write(tab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s the position in the subject to 10 and the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, writing line[10:0].  Note that no value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if the subject is no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analysis functions such as find can be used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 In this context, the string that they operate 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is taken to be the subjec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write(tab(find("or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ov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substrings of line prior to occurrences of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nd produces a position, which is then used by 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sition and produce the desired sub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2) skips the or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the use of string analys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tab(many(letter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ites all the words 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llustrated in the examples above, any expression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nning expression. Unlike SNOBOL4, in which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at are allowed in pattern matching are lim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tic, string scanning is completely integ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eration repertoire of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trings are sequences of characters, lists in Ic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values of arbitrary types. List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lists of values in bracke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 := ["buick","skylark",1978,24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list car1 has four values, two of which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f which are integers. Note that the valu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all be of the same type. In fact, any kind of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a list -- even another lis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:= [car1,car2,car3,car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lso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list(i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list of i values, each of which has the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can be referenced by position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a string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1[4] :=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value in car1 to 2400.  A reference t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of the list fai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car1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in a list a are generated by !a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rite(!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ll the values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can be manipulated like stacks and queue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a,x) adds the value of x to the left end of the lis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reasing the size of a by one. Similarly, po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leftmost value from a, automatical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by one, and produces the remo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value in Icon is a pointer (reference)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a structure in Icon does not cop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ut only the pointer to it. Thu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:= c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emo and car1 to reference the same list.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can be constructed in this wa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 := ["a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 := [node1,"b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(node1,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structure that can be pi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1  .-&gt;a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2  '--b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a table data type similar to that of SNOBOL4.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re sets of pairs of values, an entry valu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. The entry and assigned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any type, and the assigned value for any entry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 automatically.  Thus tables provide a form of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access in contrast with the positional access to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is created by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:= tabl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o symbols a table with the default as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 Subsequently, symbols can be referenced by any entr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["there"]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igns the value 1 to the thereth entry 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grow automatically as new entry values are ad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program segment produces a tabl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unt of the words that appear i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:= t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? while tab(upto(letters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[tab(many(letters))] +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default assigned value for each word is 0,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0), and +:= is an augmented assignment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assigned values by one.  There ar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 for all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can be converted to lists, so that their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can be accessed by position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t), which produces a list of two-element lists from 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wo-element list consists of an entry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ssigned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list := sort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air := !wordli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pair[1]," : ",pair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ords and their counts fro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 program consists of a sequence of procedure decl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example of a procedure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x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&gt; j then return i else return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of the procedure is max and its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 and j. The return expressions return the value of i o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are called like built-in function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:= max(*s1,*s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o k the size of the longer of the strings s1 and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cedure also may suspend instead of returnin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 result is produced as in the case of a re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 be resumed to produce other results.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that generates the word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en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ne, letters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:= &amp;lcase ++ &amp;u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line := rea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? while tab(upto(letters))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:= tab(many(lett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e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enclose a compoun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generator is used in the same way that a built-in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or is used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word := genword(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nd("or",word) then write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nly those words that contain the substring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gram sorts graphs top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orted, nodes, arcs,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des := read() do {      # get next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s := read()               # get ar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ed := ""                 #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get nodes withou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*(roots := nodes -- snodes(arcs)) &gt; 0 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 ||:= roots         # add to sor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s --:= roots          # delete thes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s := delarcs(arcs,roots)# delete their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*arcs = 0 then write(sorted)# successfull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write("graph has cycle")# cycle if nod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nodes(a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move(1) do {       # prede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2)                      # skip "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||:= move(1)           #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(1)                      # skip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larcs(arcs,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newarc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cs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s ? while node := move(1) do {# get predecess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any(roots,node) then move(4)# delete arc from roo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newarcs ||:= node || move(4)# else kee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new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nodes are represented by single charact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on one input line followed by a list of arcs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------&gt;b------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-----&gt;e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&gt;b;a-&gt;c;b-&gt;c;b-&gt;e;d-&gt;a;d-&gt;e;e-&gt;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s are represented by csets and automatic typ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is used to convert strings to csets and vice versa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ugmented assignment operations for concate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ation of cse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as designed by the the author in collaboration with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Cary Coutant, and Steve Wampler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largely the work of Cary Coutant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ler with recent contributions by Bill Mitchell.  Dave 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 Mitchell also made several helpful sugg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material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iswold, Ralph E., Poage, James F., and Polonsky, Iv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NOBOL4 Programming Language, second edition.  Prent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, Inc., Englewood Cliffs, New Jersey.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rnighan, Brian W. and Ritchie, Dennis M.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rsd, Ralph E. Differences Between Versions 2 and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Technical Report TR 83-5, Department of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, The University of Arizona. 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iswold, Ralph E. and Griswold, Madge T.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Prentice-Hall, Inc., Englewood Cliffs,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riswold, Ralph E. and Mitchell, William H. Version 5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, Technical Report TR 85-16, Department of Computer S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e, The University of Arizona.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9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