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o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in GFA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ric Daw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as sharewar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all files included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 ICO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C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M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I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M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YEI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YEM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RI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RM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Atari ST with one mouse, color (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)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ICON.PRG is an 'icon' drawing program.  Icons ar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graphic objects such as the disk file an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at appear in the desk top window. 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BITBLK's because of their dynamic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masks are normally drawn to encase the im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en they are touched (selected) by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not only inverts but the background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the edge of the imag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to save the icon data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k image in the file format required by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's 'Resource Construction Set' (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The structure of the .ICN files used in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btained from a public doma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'Professional Gem' written by Tim O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by Antic Publishing Inc. which I dow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GEnie.  Since Tim Oren was a member of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ming team at DRI, and since he de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S, the publication contains some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cure information.  I strongly recommend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ST programmer struggling with the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owers of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  The program is not copy protected. 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up copy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.RSC files that accompan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ONC.RSC is for use with medium reso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ONM.RSC is for use with high resol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utomatically load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RSC file should be loc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ame drive where ICON.PRG wa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ly, there must be a least on wind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program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 At start up, an initial working grid of 32 x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 x 32 for monochrome) will be drawn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rid can be changed at any tim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s allowed are 64 x 32 for color and 64 x 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.  There is no reason I know of why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uld not be larger, but for constraint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type program, some limit had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nly other constraint enforced by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that icon widths must be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grid is changed dynamically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e most use of the screen based on the ic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 the program assumes you are go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'DATA' image.  This is evident from the '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' box being colored black.  In order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 area to the 'MASK' image press the left mous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within the 'Icon Mask' box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raw within the grid use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holding the mouse key down, smooth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ing is possible.  To erase within the gri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working on the icon mask,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set in the icon data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ed boxes in the work grid.  If the mas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t been set, then it will appear as a light 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has been set, then it will appear as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e.  This is to enable you to se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mage is while you are working o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con size is very large, then the shad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look more like dots.  By checking with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box, you may be more able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pixels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mage of the data and mask combi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presented in three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 change has been made to ei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sk.  These images will not be upd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key is released.  Here you can see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will look as 'Selected' and 'Normal' on a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, as well as 'Selected' on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:  Contains the usual program credit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Three simple entries; Load, Save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ed, both Load and Save present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choose either DATA, MASK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check mark appears before either, that ite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.  Clicking the left mouse key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toggles the check mark.  Note that if both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ile will be prompted by the File-Sel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also note that successfully loading a new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all current work.  If the program detect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image without a save (in either the data or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ert box will appear giving you the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rent work, to abandon it, or to abor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loading both a DATA and a MASK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file is a different size from the data file,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sking if you wish to continue with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ply 'OK', then the DATA file siz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icon that was saved on a monochrome syst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of more than 32 pixels is loaded to a col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height will be truncated to 32 pixels a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ff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icons requires a separate file for both the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con mask.  If you wish to use the ico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TBLK file, it is not necessary to have a 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oment I will discuss how these files work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:  Within the Edit menu title are the various 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Icon... does exactly as it implies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giving you the opportunity to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con's height and/or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by shrinking the icons size in any dire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result in a loss of pixel data tha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ed for those pixels outside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lor systems, the maximum size allowed is 64 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xels (64 x 64 for monochrome). Remember that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pixels are twice as high a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Icon... Allows the pixels to be shifted up,down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ight up to 64 pixels.  Again, pixels shift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id are lost.  Either the DATA, MASK, or bot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sh Shapes... Five different brush shap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mainly added to allow filling in (or erasing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rea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.. This entry provides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of the current displays as well as th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'Combined Image Views'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lor choices are not saved with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resent only for you to see your work from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pective.  Also note that the selection for mas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color you wish for it to be when it is inve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Mask... Self explanatory, all pixels with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t.  This can help speed things up.  Afterw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er unneeded pixels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Mask... Again, self explanatory.  All pix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k are erased.  This can be helpful if you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oming out right and you wish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entry for 'Clear Data' since I fel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otential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ll... Self explanatory, all work is era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have been detected without save,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as described under the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in the Resource Co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CS, when you are working on a dialog box or panel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tems in the parts box for bit imag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ays 'Icon' and the other is the Atari symbol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BITBLK).  To use either of these, dra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x, then select the 'Load' entry under the 'Type'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ading a BITBLK, a dialog box will appea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.ICN file which contains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ading an Icon, a dialog box will fir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if you wish to load DATA, MASK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your selection here the file selec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prompting you for the .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Icon within the parts box already has a mas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load only a new DATA portion, the origi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be there.  To get rid of it you must loa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Also, if you load only a mask, without the data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garbled in the display.  This will go away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CS, you can set the final appearance of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DATA Color and the mask color by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then moving the mouse over to the appropriate too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uble clicking on your Icon you will be able to add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is text, as well as add an option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resource boxes, let me men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.  There is a bug in the internal GEM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  It has to do with resource boxes where the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an 'Editable Text' type item.  Within each box,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items and assigns them a number. ** NEV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last item in your box an 'Editable Text' typ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when you hold the down arrow key while in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x, the computer will crash and freeze up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 box associated with adding text to an icon is on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If you hold the down arrow in this box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(evidently DRI did not catch this bug). So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,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Daw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