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-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Wayne Stein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GFA Basic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Sound is a utility program to help you add sounds to your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. It's not too pretty but it does the job! J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d rez best), and use the mouse to create sounds. After you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you like you have the option of saving the 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wonder what that means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ends the sound parameters to your printer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name for the sound ('X' or 'x' abort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sound as an ASCII file.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nter it and press &lt;return&gt;. A file selector will appea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and select 'OK' . (Tip: Use the extender '.LST'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into GFA Basic). If you select a filenam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sts, G-Sound will ask if you wish to add the soun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le. *BE CAREFUL!* You can add a soun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program! G-Sound will check with you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, though ;-&gt; . Here's the cool part --- when you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later, all you have to do is *MERGE* the sound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 editor and *RUN* it! Each sound will display it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just hit a key to hear the next one. When you find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jot down the name and either copy the parameters or dele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ounds. all you want left is the 'SOUND #,#,#,#' and '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,#,#,#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's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e the wave along with the envelopes the get repet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I'll incude one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urn off the keyclick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= SPOKE &amp;H484,BCLR(PEEK(&amp;H484)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= SPOKE &amp;H484,BSET(PEEK(&amp;H484)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ALL ABOLISH BORING BELLS AND CRUDDY KEYCLI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the docs are puny, but it's free! I hope you get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utility. If you're reading this and know how to use 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with GFA Basic or Assembly, please let me know!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 modul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ppy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ne Ste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5 s. Centr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.A., Ca      9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Head BBS (213) 461 2095 ---- User Name Wayne Stein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