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FA Graph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a lot of programming with GFA and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FA, in the Shareware realm, lacked any rea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functions.  So I decided to write a f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s 100% GFA and all the sources for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can be merged in GFA programs with a fair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can be obtained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K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W B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ster, TX 77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enie address is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for a donation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... $4 for one, $10 for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most anything will be accepted but the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determine how much help I will give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routines save the color pallete and have n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tore a picture to its original format... All routin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programming use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basic frame by frame animation saving something roughly 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berPaint's SEQ or Deluxe Paint's IFF multiple bod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imate is very slow to compress but decompresse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  (A 175K compression takes about 40 seconds to de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of note:  I'm using a 'FILTER' color to map ou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frame to frame so in essence you lose a color s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frames doesn't use all 16 colors or you lose.  Seco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uto mode, place all frames(Neo format) in sequence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the same name and frame number... say... Pic1,Pic2,...Pic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11, etc. Then select auto mode and follow the cryptic promp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member the path to the folder with the pic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it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co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 a Neo and allows you to compress a section or all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ource(not noticable in this prg) you can decompress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verlap mode(optional) thus allowing for compressing overl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GFA Record option that saves a clip in GFA get/put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ull picture compression.  Its very fast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close or better than PC1.  3 Formats allow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pression option.  A couple of bugs though... look un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KP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eel you can use this software, and I feel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GFA programmers out there who want to trim the siz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 or want to add an animation or two to their p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animate compresses really slow... Its almost painful (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 as long as this doc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