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prite Grab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ron Cu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1987 Voyaging M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Entered Into The Public Domain on August 20, 1987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rite  Grabber  allows you to 'grab' any part of a picture to  use a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Full Color Sprite' in your own GFA Basic programs.  Sprite Grabber allow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ave the selected sprites in one of two formats.   As a .DAT file that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BLOAD into a variable,  or as a .LST file that you can merge 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your program.   The .LST file contains all of the required syntax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prite a reality.   All you need to do in both cases in PUT name$,X,Y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your sprite.  The proper syntax is describ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ke sure you are in the required resolution for the picture you wish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 then  double  click on GRABBER.PRG  to  run  the  program. 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 with  a  information screen, press any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will see an alert box promting you to select the picture  format 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load.  The following picture format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AS .PI1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chrome .NE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Doodle 32k .PI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AS .PI2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Doodle 32k .PI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AS .PI3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Doodle 32k .PI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 plan on adding DEGAS Compressed file formats in the next  version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ther popular paint program that arrives by storm between now and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(Sorry guys, NO chance of Spectrum 512 support with Sprite  Grab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will then be prompted with a FILESELECTOR box.   You will notic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ath  name at the top of the box has the same extention as  the  typ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 you selected  (ex.   DEGAS Low Rez -&gt; A:\*.PI1 ).   You may selec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but the program will ONLY accept files with the proper extension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to change picture format,  you may cancel now;  you will then be prom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an alert box asking if you wish to quit or not.   If you say  'No'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sked for the picture forma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 you have selected the picture you wish to load,  the  screen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nk  for  a moment and the picture will then be displayed.   You  will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a full screen crosshair.   This is your cursor,  move the mous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hair move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 Sp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w  that you have the picture loaded,  all you need to do is select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ite you wish to use.  To do this, move the crosshair to the upper left 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ner  of  the sprite you wish to 'grab' and press and HOLD  the  left 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.   While still holding the left mouse button, move the crosshai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tom right hand corner of the desired sprite.   When you have formed a 'bo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  your sprite,  let go of the mouse button.   You will see a box 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new sprite.   If you wish to continue and save this sprite,  confir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left  mouse button.   If you with to try again,  press  the  right 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 will  see another alert box prompting for  your  next  action; 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ITE,  SAVE SPRITE,  or CANCEL.   If you choose view sprite, the scre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  and your sprite will appear at the mouse position.   You may move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 to move the sprite around the screen.   Pressing either button 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to the alert box described above.   selecting cancel will return  you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 new sp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Your Sp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w that you have selected your new sprite,  you will want to save i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.   Sprite Grabber can save in two formats; a seperate .DAT file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 BLOAD  into your program,  and a .LST list file.   The .LST  file  i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GEable text file which contains all the info for your sprite.  All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with the .LST file is MERGE it into your GFA Basic program and then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PUT to display your sprite (ex. PUT name$,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 confirming  your creation,  you will see a alert  box  ask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you wish to save your sprite in;   .DAT or .LST.   After you make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,  you will be prompted with a fileselector box in which you ne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 the file of the sprite.   You may of course cancel here and go  back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ing your sprite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all went well,  you should have your new sprite on disk.   Aft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saves your sprite,  you return to select another sprite from the 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.   You  can of course quit there if you don't want to select any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 commands are  only valid when you are in the  process of  grabb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s, before you select a sprite p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SC&gt; - Press the &lt;ESC&gt; key to load a different D.E.G.A.S.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ontrol - C&gt; - Press &lt;Control - C&gt; to ex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Your Sp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saved the sprite in .LST format, MERGE the .LST file into your GF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program.  It sh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TE$=""     &lt;----This is the name of the file you save the sprit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X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$=SPRITE$+Chr$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X=-1</w:t>
      </w:r>
    </w:p>
    <w:p>
      <w:pPr>
        <w:pStyle w:val="PreformattedText"/>
        <w:bidi w:val="0"/>
        <w:spacing w:before="0" w:after="0"/>
        <w:jc w:val="left"/>
        <w:rPr/>
      </w:pPr>
      <w:r>
        <w:rPr/>
        <w:t>' Sprite Data For SP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0,15,0,32,0,4,0,0,0,0,254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127,254,127,0,0,0,0,252,191,132,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0,128,0,0,253,127,141,97,0,192,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0,254,63,142,33,1,192,7,0,248,6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137,33,1,224,15,0,240,31,145,19,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224,15,0,240,30,145,18,1,224,15,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112,28,81,20,1,224,15,0,112,28,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20,1,224,15,0,48,28,49,28,1,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15,0,16,28,17,28,1,232,15,0,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20,17,20,1,232,15,0,16,20,17,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1,232,15,0,16,20,17,20,1,248,1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0,16,4,17,4,1,248,15,0,16,4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17,4,1,248,15,0,16,4,17,4,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248,15,0,16,4,17,4,1,248,15,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16,4,17,4,1,248,15,0,16,4,17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4,1,248,15,0,16,4,17,4,1,24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15,0,16,4,17,4,1,248,15,0,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4,17,4,1,248,15,0,16,4,17,4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1,248,15,0,16,4,17,4,1,248,1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0,16,4,17,4,0,8,15,240,16,4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16,4,14,0,0,0,17,252,17,252,7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240,0,0,24,12,24,12,7,24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8,8,8,8,3,224,0,0,12,24,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24,0,0,0,0,7,240,7,24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0,0,0,0,0,0,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 To Display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Put X,Y,SPRITE$  -Whereas   X= X Coordinate  Y=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though  I used the name SPRITE$ in this example,  do NOT save the  .L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SPRITE.LST since SPRITE$ is a GFA command, it will produce several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only need the MERGEd program to run once,  after it reads all of the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es your sprite, all you need to do is PUT the sprite where you  wi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you  saved the sprite in .DAT format the following  information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display the sp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TE$=Space$(X)   *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ad "FILENAME.EXT",Varptr(SPRITE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used to reserve space for the sprite. The bigger the sprite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er the value X is. X=32000 is enough for a full screen. For small spri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 is  usually  enough.   You need to play around with the value  of  X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sprites.  You MUST always reserve space for a sprite before you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o use your full color sprite just use a normal PU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X,Y,SPRIT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The X-position of the upper left hand corner for the sp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The Y-position of the upper left hand corner for the sp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questions or comments, please feel free to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ron Cu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12 Indian School 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uquerque, New Mex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7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5)298-33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