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G _ I M A G E D . P R 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by SKWare One  {c} 1992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imple. Have you ever tried to use the GEM Icon editor? Ar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you really rather draw your G_IMAGE object in a nice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SEURAT, ahem! ahem!)? Sure you wou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draw your bit_blk image in your favorite paint program (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know...), save it as a Degas .PI3 (uncompressed)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MAGED.PRG, load the .PI3, select a bit_blk size, cursor y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ox over the picture, pick your bit_blk image, and G_IMAGE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it as an .ICN file, loadable by all the bet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Sit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the option to re-select from an already-load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rew up, or load a new picture.  Just follow the ALE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2.PRG will not load a bit_blk whose raster area is greater than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ytes without screwing it up.  The RCS8 program will handle ~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image data.  There is no size limit warning;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, I told you it was simple. Besides,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terling 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t is:     SKWar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:   P. O. Box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nker Hill, Illinois 6201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:    11-16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    G_IMAGE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:   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