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G _ I C O N E D . P R 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by SKWare One  {c} 1992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imple.  Simple G_IMAGE objects are limited to a certa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68 square bytes in RCS2 and ~4200 bytes in RCS8), so how abou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CON object up to 255 by 255 pixels? (Well, 240-by-240, at lea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CONED.PRG allows you to steal a bitmap from a Degas .PI3 pic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you really rather draw your ICONs in a nice paint progra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RAT, ahem! ahem!)? Sure you wou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draw your icon image in your favorite paint program (like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...), save it as a Degas .PI3 (uncompressed), then run G_ICONED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.PI3, select an icon size, cursor your little selector box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pick your image, and G_ICONED.PRG will save it as an .RS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_ICON object located in the upper left corner of a G_BOX objec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der and higher than the G_ICON object, ready to be merg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ter Resource Construction Site programs.  No .DFN file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me the incoming tree as a panel or dialog.  No Icon letter o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image.  You can copy the G_ICON into the Clipboard and stuf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nel or dialog of your choice, or add buttons and gad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already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the option to re-select from an already-load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crew up, or load a new picture.  Just follow the ALE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r RCS will re-save an icon this larg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rial-and-error.  The RCS2.PRG will only handle up to 128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icons even though the save generates a 2-bomb error doing so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k).  Anything larger in the way of icons won't save in the RCS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bombs and system crash), unfortunately. The RCS8.PRG handles up to 255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255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, I told you it was simple.  Not that simple, but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terling 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t is:     SKWar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:   P. O. Box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nker Hill, Illinois 6201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:    11-16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    G_ICONE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:   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