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ll move on now to several commands that are very necessar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ing environment. Lets begin with two simple and easy ye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time saving commands, SGET and SPUT. They stand for '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' and 'Screen Put' respectively and all they do is cop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to a character string variable for use later in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here is speed as the whole screen can be almost instant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laced but the disadvantage is that each screen you reserve with S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2K of memory. Example (EX4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ext 1,5,0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20,70,"Screen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t Screen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20,130,"Screen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t Screen2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@Flip_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_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=30 Dow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t Scree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t Screen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need the entire screen copied into a variable,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 and PUT commands to copy just a selected portion of the scre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. Usage is: GET A,B,C,D TEMP$ where A and B are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pixel locations, C and D are the low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pixel locations and TEMP$ is the character string vari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o hold that particular section of the screen. Usage of th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xactly the same except you only need provide the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nd of course it places the variable TEMP$ at the loc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Lets look at an example (EX4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20,3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294,4,346,56,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50,50,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100,100,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400,150,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other commands that are very easy to use are DATE$ and TIME$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ovide you with the date and time as your ST currently has i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clock or haven't set the time via the CONTROL.A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show Nov 25, 1985). No additional items are nee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and so they're use is easy. Example (EX4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5,11);"Current time is ";Time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5,12);"Todays' date is ";Date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frequently used routine we need to learn is the 'READ...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When you use the READ command, you use any variable you cho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elling your program to READ the value of that variable from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 in a DATA statement. You MUST be sure to use the corr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 to read the type of data you're using. If you te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X, be sure you only have numeric values in your DATA state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ell it to READ X$, then you may use characters or whatev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. Example (EX4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23,12);"The value of 'X' is now ";X;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0,20,30,40,50,60,70,80,9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we wanted to use some of our variables again, we could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ommand which tells GFA that it can start back at the fir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e next time we issue a READ command. For example (EX4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28,11);"Hello ";X$;"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20,11);"Returning to first 'DATA' val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elia,Robert,Gordon,Hobart,Joe,Tom,Brett,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lease notice that even though we supply 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(data items), the routine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f them because the RESTORE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EAD back to the firs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ay, now to move on. So far we've been using the EDIT comman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to return us to the editor without having to click on the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ut when we actually write a program we can't end it that way.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how to properly exit to the GEM desktop. There are several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allow this, END closes all open files and termin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xecution. STOP will stop your program but if you'r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isk files, it will not close those files (you may contin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stopped by issuing the CONT command - stands for continue).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 are another 2 commands to terminate your program and lik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lso close all open files but the big difference is that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return you to the GEM desktop, even if you're using GFA.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the editor. (Sorry, no example here, type QUIT 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GFA and run them to see what they do 8-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helpful command is FRE(0). It reports the amount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for GFAs' use at any given time. If you'r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 can help you determine how much memory you're using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program will function properly on any ST (i.e. a 520 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RAM). Here's an example of how to use it (EX4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%=Fr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t Screen1$</w:t>
      </w:r>
    </w:p>
    <w:p>
      <w:pPr>
        <w:pStyle w:val="PreformattedText"/>
        <w:bidi w:val="0"/>
        <w:spacing w:before="0" w:after="0"/>
        <w:jc w:val="left"/>
        <w:rPr/>
      </w:pPr>
      <w:r>
        <w:rPr/>
        <w:t>X%=Fr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lso a command to let you know how much free space i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and that's the DFREE command. Usage is DFREE(X)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drive you want to check the free space on. X may b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5 and 0 stands for the default disk, 1 is for drive A:, 2 is f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etc on up to 15. Example (EX4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%=Dfre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what files are actually on a disk there are two differe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. One is FILES and the other is DIR. Both commands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use of wildcards (? and *) and usage is FILES "A:*.*" 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:\TEST\*.BAS" or DIR "A:*.LST" etc. The difference between the 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mmand not only shows you the name of the files but als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dates and the file size while the DIR command only shows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. You may direct the output of either of thes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screen (for example to a file on disk in ASCII format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TO file. FILES "A:*.*" to "A:XXX.XXX" or DIR "A:*.BA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:GFA.DAT" etc. If you wanted, you may also direct the output 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"LST:" as the TO device. Ever want to know how to zip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labels? Example (EX4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"A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available commands to manipulate disk files are MKDIR and RMDI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make directory' and 'remove directory' functions. Usage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and FILES in that you must specify complete paths etc. MKDIR "A:\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directory (folder) on drive A: called 'TEST'. RMDIR "A:\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a directory (folder) from drive A: called 'TEST'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current path by switching into and out of directories (fold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ssuing the CHDIR command. Its' use is similar to the other dis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at you must issue the pathname you want to change to.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DIR "A:\TEST" to change to a folder called 'TEST' or CHDIR "\"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root directory of the disk you're using.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're currently in you may use the DIR$ comman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$(x) where x may be 0-15 to represent the drive number (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REE command). If you have more than one drive connected and onl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drives by using the CHDRIVE command as follows: CHDRIVE X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may again be 0-15 to tell GFA what drive to switch to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files on disk by using the NAME command as follows: NAME "A:OLD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A:NEWFILE". Another helpful command to see if a file already ex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the EXIST command used as follows: EXIST("Filename"). A value of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if the condition is true (if the file exists) and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 is returned if the condition is false. You may also delete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ILL command as follows: KILL "A:TEST". You can use wildcards (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) to specify which files to delete but be careful! Okay, we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lot of reading so lets do an example to show us all thes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use (EX4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hort disk fi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eating a file on disk called 'TES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*.*" To "A:TEST" !Put list in file 'A: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5,12);"Press any key for a directory of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"A:*.*" !Director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%=Dfre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re are ";X%;" byte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6,24);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creating a directory (folder) called 'TESTDI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"A:\TEST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"A:\TEST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in the directory we just mad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"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back in the root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tice our new directory called 'TESTDIR'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(Press a key when read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copying our 'TEST' file to our new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("A:TEST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"A:TEST" As "A:\TESTDIR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re's a directory of what's in our folder n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\TESTDIR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"A:\TESTDIR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Just killed our test file, here's anothe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\TESTDIR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"A:\TEST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Just removed our directory, s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A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6,23);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 for this lesson. Remember that practice makes perf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we all get any better is using all of these enough to at lea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what they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