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A CLASS INDEX   -- 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-- CLASS #  COMMAND --- CLASS #   COMMAND --- CLAS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...............8   HIDEM............3   SAVE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+..........2   IF...............2   SETCOLOR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............5   INKEY$...........7   SETTIME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...............7   INPUT............2   SGET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$..............8   INPUT$...........7   SHOWM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..............3   INSTR............8   SPC(X)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............5   KEY=INP(2).......1   SPUT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RIVE...........4   KILL.............4   SQR(X)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..............6   LEFT$............8   STR(X)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...........3   LEN..............8   STRING$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............6   LET..............2   SUB or -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............6   LINE INPUT.......7   SWAP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...............1   LIST.............7   SYSTEM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..........3   LLIST............7   TAB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........4   LOAD.............5   TEXT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$.............4   LOF..............8   WHEN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LL...........3   MID$.............8   TIME$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INE...........3   MKDIR............4   TROFF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IST...........8   MOUSE............3   TRON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OUSE..........3   MOUSEK...........3   UNTIL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EXT...........3   MOUSEX...........3   UPPER$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EE.............4   MOUSEY...........3   VAL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...............6   MUL or *.........2   VOID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..............4   NAME.............4   VSYNC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$..............4   OCT$.............8   WHILE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or /..........2   ON BREAK.........8   WEND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.............2   ON BREAK CONT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.............3   ON BREAK GOSUB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...........3   ON ERROR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.............2   ON ERROR GOSUB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..............4   OPEN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............2   PAUSE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..............6   PBOX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............6   PCIRCLE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...............8   PELLIPSE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............5   PRINT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ZT.............4   PRINT AT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.............8   PROCEDURE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..........4   PSAVE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........5   PUT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.............3   QUIT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..............7   RANDOM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PUT........5   READ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..............7   REM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(0)............4   REPEAT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..............4   RESTORE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.............2   RESUME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..............5   RIGHT$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ODE.........3   RMDIR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$..............8   SAVE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