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                          GFA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FA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las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m not going to review what we learned last time since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rom class 1. We do however, need to go into a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here firs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working in the editor, the 'NEW' command will erase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you have in memory and allow you to start again with a fresh edi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e should be exercised when entering the NEW command, be sure you've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gram you want to keep BEFORE entering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ariables are used extensively in any BASIC language we use. A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imply a symbol (usually a letter or word or number) that we us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hen that variable needs to change to many different values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). For example, I know you've all seen or heard statement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ne pertaining to programming 'LET X=5' (for some reason, 'X' seem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opular). All this means is that we've assigned the value of 5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called 'X'. If we had a short program like this (EX21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X=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ess what would be printed? Right, the number 5. Okay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ifferent types of variables we may use to help BASIC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ype of information we want it to save. All variables MUST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tter and be ONLY 1 word long. You should NOT use a BASIC comman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(even though it IS possible). Another example (EX22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Our_number=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r_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tatement is functionally identical to the first example.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en I used the variable 'Our_number', there's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the 2 words. This is to keep our variable 1 'word'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member the rules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w for some of the different TYPES of variables we may use. A let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alone indicates 'normal' or 'real' variables. They can be numbe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accurate to 11 digits. EXAMPLE: LET X=234.15723 assig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value to the variable 'X'. A variable with a suffix of '%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an 'integer' variable, in other words, whole numbers between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,483,647 and -2,147,483,648. The advantage of 'integer' variab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much faster as BASIC doesn't have to compute the number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1 places (including decimal places). EXAMPLE: LET X%=5 assig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5 to our 'integer' variable 'X%'. Another type of variab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tring' variable. These are indicated by the suffix '$' an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acters less than 255 in length. The value assigned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must be enclosed in quotation marks. EXAMPLE: LET X$="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!". This assigns the 'value' 'Hello there!' to the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X$'. You may change the value of a variable within a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ing it a new value and the use of 'LET' is optional. EXAMPLE (EX23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Short variabl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X=1   !I could have left 'LET'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=2     !I DID leave 'LET'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%=3   !Notice the '%'? 'Total%' is only anoth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$="Tom Hayslett" !You may have spaces or ANYTHING i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_NAM$="Thomas W. Hayslett, W?" !Any characters (up to 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!A 'REM' line to separate parts of 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otal%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NAM$</w:t>
      </w:r>
    </w:p>
    <w:p>
      <w:pPr>
        <w:pStyle w:val="PreformattedText"/>
        <w:bidi w:val="0"/>
        <w:spacing w:before="0" w:after="0"/>
        <w:jc w:val="left"/>
        <w:rPr/>
      </w:pPr>
      <w:r>
        <w:rPr/>
        <w:t>? LONG_NAM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screen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Hayslett     (Notice it does NOT print the quot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W. Hayslett, 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e huh? Now lets see how we can use variables for a good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erform mathematical functions on numeric variables just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numbers. Math functions in BASIC include '+' or 'ADD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'-' or 'SUB' for subtraction, '/' or 'DIV' for division and '*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'MUL' for multiplication. There are also '=' for equal to, '&lt;&gt;' f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, '&lt;' for less than, '&gt;' for greater than, '&lt;= or =&lt;' f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ss than and '&gt;= or =&gt;' for equal to or greater th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(EX24):</w:t>
      </w:r>
    </w:p>
    <w:p>
      <w:pPr>
        <w:pStyle w:val="PreformattedText"/>
        <w:bidi w:val="0"/>
        <w:spacing w:before="0" w:after="0"/>
        <w:jc w:val="left"/>
        <w:rPr/>
      </w:pPr>
      <w:r>
        <w:rPr/>
        <w:t>X%=10</w:t>
      </w:r>
    </w:p>
    <w:p>
      <w:pPr>
        <w:pStyle w:val="PreformattedText"/>
        <w:bidi w:val="0"/>
        <w:spacing w:before="0" w:after="0"/>
        <w:jc w:val="left"/>
        <w:rPr/>
      </w:pPr>
      <w:r>
        <w:rPr/>
        <w:t>Y%=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%=X%+Y%</w:t>
      </w:r>
    </w:p>
    <w:p>
      <w:pPr>
        <w:pStyle w:val="PreformattedText"/>
        <w:bidi w:val="0"/>
        <w:spacing w:before="0" w:after="0"/>
        <w:jc w:val="left"/>
        <w:rPr/>
      </w:pPr>
      <w:r>
        <w:rPr/>
        <w:t>? Total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would print the integer variable 'Total%' on our screen which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 of 'X%' and 'Y%' added together. It would print 15. You may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ome of the mathematical symbols to combine string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(EX25)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$="T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_nam$="Hayslett"</w:t>
      </w:r>
    </w:p>
    <w:p>
      <w:pPr>
        <w:pStyle w:val="PreformattedText"/>
        <w:bidi w:val="0"/>
        <w:spacing w:before="0" w:after="0"/>
        <w:jc w:val="left"/>
        <w:rPr/>
      </w:pPr>
      <w:r>
        <w:rPr/>
        <w:t>? NAM$+Last_nam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enclose your string variables in quotes and guess wha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would print? It would print TomHayslett. Oops! To correct this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have to change our string variable 'NAM$' to "Tom ", the space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int making our screen show Tom Haysle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to make what we've learned useful, our numbers and string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from somewhere so where do we get them? One common source i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using our program. How? We use the 'INPUT' command. It's 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EXAMPLE: INPUT X%. This pauses and waits for the user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If they enter a character (A,b,q,etc.), a bell will sound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ry again.  The 'INPUT' command will also print a question ma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f you use a semicolon with it like this: INPUT;X%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structions with the input command if you use it like this: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nstructions";X% 'Instructions' may be any string of tex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ede the question mark. You may also request input of a character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imply requesting a string variable. EXAMPLE: INPUT "Please ent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";NAM$ Our screen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your name? _ (The underscore indicates where our 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would b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ay, now on to another example (EX2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Example program using input, variables and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       !Clea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 !Print a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"Please enter your name and press RETURN ",NAM$ !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' This asks the user to enter thei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 Print another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"Now, please enter a number ",X%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"A second number also please ",Y%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? "Thank you "NAM$", please touch any key and I'll print the"</w:t>
      </w:r>
    </w:p>
    <w:p>
      <w:pPr>
        <w:pStyle w:val="PreformattedText"/>
        <w:bidi w:val="0"/>
        <w:spacing w:before="0" w:after="0"/>
        <w:jc w:val="left"/>
        <w:rPr/>
      </w:pPr>
      <w:r>
        <w:rPr/>
        <w:t>? "total of the 2 numbers you entered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=INP(2)    !Wait for any key to be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%=X%+Y%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T(39,12);Total%   !Prints total of the 2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150         !Pause for 3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T(36,12);"Goodbye "NAM$", returning to the edi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w! If you follow the program line by line it's easy to se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t's doing in each step. You may also combine your INPUT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sk for more than one item at a time as follows, INPUT "Name and a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,NAM$,AGE%. Notice we used a comma instead of a semi colon (same a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few lines of the example program above)? The comma alo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olon allows us to define how we want the screen to look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 information. We could also use it like this: INPUT "Name and age? </w:t>
      </w:r>
    </w:p>
    <w:p>
      <w:pPr>
        <w:pStyle w:val="PreformattedText"/>
        <w:bidi w:val="0"/>
        <w:spacing w:before="0" w:after="0"/>
        <w:jc w:val="left"/>
        <w:rPr/>
      </w:pPr>
      <w:r>
        <w:rPr/>
        <w:t>",NAM$,AGE%. We may include the ? if we desire. We need to learn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mands now to make what we've already learned more meaning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're going to learn about several types of loops. A loop is simp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 in a program that continues whatever process it's doing until a p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condition is met. Lets start with the simplest form fir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N type of loop. An 'IF...THEN' really isn't a true loop per sa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often used as one. IF sets up a condition that if true will proces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statement. Every IF must be ended with an 'ENDIF'. A simple for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 (EX27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AM$="Tom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"Hello T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the condition is true (string variable 'NAM$' = Tom),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is executed. If our string variable 'NAM$' does NOT = Tom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loop would be bypassed. What if we wanted it to do something 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at condition wasn't met? Here's where the 'ELSE' command come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. It means if the  preceding statement wasn't true then do thi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(EX28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AM$="Tom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"Hello T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"Hello somebody e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case, if our string variable = Tom it would print 'Hello Tom'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didn't equal 'Tom' it would print 'Hello somebody else"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end the 'if' (leave the loop). These 'IF...THEN...ELSE...ENDIF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can be nested, that is you may have them insid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IF...ENDIF' loop. The editor in GFA will help you keep track of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you are deep as it controls the indenting of the commands. Each 'IF'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losed with an 'ENDIF'. Another example (EX29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AM$="Tom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"Hello T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AM$="Bob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"Hello Bo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ice we have 2 'ENDIF' commands because we have 2 'IF's. A num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ould be as follows (EX21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"Please enter a number between 1 and 10",NUM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%&lt; 5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"Your number is less than 5"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  IF NUM%=&gt;5 AND NUM%&lt;=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"Your number is larger than 4 but less than 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"You cheated! Your number was too big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asks for a number to be entered that's between 1 and 10 (NUM%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is less than 5 it prints 'Your number was less than 5'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is equal to or greater than 5 AND equal to or less than 10 it pr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'Your number is larger than 4 but less than 11'. If the user e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larger than 10, it goes to the 'ELSE' which prints 'You chea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umber was too big!'. Then we have our 2 'ENDIF' commands to 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F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other type of a loop is a 'DO...LOOP'. You tell it to do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ly until a pre determined condition is met. You ex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DO...LOOP' with the 'EXIT...IF' command. Sometimes when wr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you may accidentally write loops without an exit. To st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return to the editor, press the CONTROL, ALTERNATE and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simultaneously. This is called a 'BREAK'. lets look at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DO...LOOP' (EX2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  !Starts our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S !Clea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"Please enter a number between 1 and 10 ",NUM% !Gets NUM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UM%=3 THEN     !If the number i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"You guessed my lucky number!"  !Then prin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USE 300    !Pause for 6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    !if it isn't 3, the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"Wrong. Please try again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"Press any key to continue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=INP(2)    !Wait for any key to be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UM%=&gt;11 THEN  !If you enter a number we don't wan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"You didn't follow instru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USE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 IF NUM%=&gt;11  !This exits our 'DO...LOOP' when NUM%=&gt;11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other type of looping can be done with the 'FOR...NEXT' command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starts a counter and processes the commands between the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as long as the counter is still valid. For example: FOR NUM%= 1 to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s that our integer variable (NUM%) will equal 1, then 2, then 3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10. When the program encounters the NEXT command it retur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o process the commands between FOR and NEXT again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212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UM%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NUM%  !This will print ou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NUM%  !This sends our program back to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ch time through, NUM% will be printed so your screen will look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type of loop is the 'REPEAT...UNTIL' loop. REPEAT sta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and it continues until the condition set in the UNTIL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 For example (EX213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 !Starts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"Please enter a number between 1 and 10 ",NUM% !Gets NUM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UM%=5 THEN   !If the number input=5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"Good guess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USE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"Wrong! Press any key to try again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=INP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NUM%=5  !This exits if the number wa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other command essential to programming is the 'GOSUB' command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s your program to a particular routine that you may want to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number of times. The 'GOSUB' command can be abbreviated '@'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you want your program to go to must begin with 'PROCEDURE'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from the 'PROCEDURE' to your program, simply end the PROCEDUR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RETURN'. That sends you back to the line after the GOSUB command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demonstrated with an example (EX214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AT(10,10);    !Print a blank line to move 10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"Please enter a number (1 - 25) ",NUM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UM%=&gt;1 AND NUM%=&lt;25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SUB Check_number !Execute PROCEDURE named Check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 IF NUM%="0" !Exits loop if we ent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 !Return to the editor after exiting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heck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AT(30,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"You entered "NUM%"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SE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!Go back to our loop to get another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e more type of loop to learn and then we're finished with this les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ew!). This is the 'WHILE...WEND' type of loop. WHILE sets up a con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f it's true it processes all the commands between WHILE and WEND (W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s for WHILE END) until the WHILE condition is met.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the 'WHILE...WEND' loop and the other type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ossible for the 'WHILE...WEND' to never be processed if th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isn't true. With the others, they always process their loop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ce and look for an EXIT. An example follows (EX215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UM%=1 to 15 !Set up our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AT(25,12);"Our number is now "NUM%"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SE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NUM%=10 !Do this ONLY while NUM%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AT(25,14);"Now in the 'WHILE...WEND' loop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USE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IF NUM%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D  !End the whil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NUM%  !Return to our 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ice that the ONLY time our WHILE...WEND loop is executed is when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equal to 10. The other times, it never executes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all these commands and play with them. You'll learn a lot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menting with them. Also, read about these commands in your GFA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ers manual, their examples should help serve to clarify what you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m Hays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 Users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