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going to move now into some of the commands GFA h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not fully understand why they're even needed. Let me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t one time or another some of these more obscure commands can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handy indeed. As with the other lessons, use the exam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here in conjunction with your owners manual to get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rasp on the concepts involved. Don't be afraid of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ommands as you'll discover a lot of the creativity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discovering new things you (and GFA)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s the ASC function. Its' purpose is to determine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(or only) character in a string. Usage is: ASC(X$) where X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name you supply. Lets look at an example (EX7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original variable is ";A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ASC' function, the value is ";B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print '84' as 84 is the ASCII value for the capitol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appendix C for the entire list of ASCII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imilar function is VAL. You use it just like ASC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VAL(X$) where X$ is a variable you supply. What the V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convert the string variable into a numeric value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t starts at the leftmost position of your string and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s into a numeric value until it encounters an alph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it gives up). Lets look again at an example (EX7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"Tom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"2003 Bob White 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ariable A$ is originally ";A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ariable B$ is originally ";B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Val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Val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VAL' function on A$, its' value is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VAL' function on B$, its' value is ";B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ic value of A$ will be 0 (nothing) as 'Tom123' has n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most position before the alpha characters. The numeric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$ will be '2003' as it encounters those numbers before encou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characters. Another form of the VAL function is VAL? and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you use VAL. It will tell you how many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f you use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more useful commands (at least for programming), are TR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FF. They stand for Trace On and Trace Off and they do exactly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mplies, they 'trace' your program while it's running display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it performs them. This can be very helpful in that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exactly where your program may not be doing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it to do. To use them, simply insert TRON in your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want it to start showing the commands and TROFF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stop. They do slow down program execution considerably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get rid of them before you pass your program on to any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y're just a programming (sort of a debugging type) of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're using the GFA Compiler to compile your programs into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s, they will not compile with TRON and TROFF in them. Let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(EX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 but useful function is FIX. You use it like this: FIX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a numeric variable or a number. What it does is chop of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rtion of the value and leave you with the integer (whol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Example (EX7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2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riginal value of 'A' is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=Fix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FIX' function, the value is ";B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A also has a function that's just the opposite of FIX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. It's used exactly the same way, FRAC(X) where X is a numeric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 you provide. What FRAC does, is throw away the integ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and keep only the decimal portion. Now it wouldn't mak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try a command like this: FRAC(X%) - do you know why?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' sign indicates the number is already an integer variable (no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nother example (EX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2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=Fra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original value of 'A' was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FRAC' function, the value is ";B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also a way we can store our current program in ASCII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ith the LIST command. Using it is simple, just LIST "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 is what you want to call your ASCII disk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don't provide a 'Filename', LIST will simply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screen, not the disk. By placing an 'L' in front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can send a listing to your printer if you have on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be prepared to wait about 30 seconds or so while the system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t's not there. Of course when you use the LLIST command, you nee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Filename. As long as we're on the subject of placing the 'L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commands to direct their output to the printer, lets discus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(I believe the 'L' is a carry over from the days when all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alled 'Line Printers', therefore the 'L' in front of the comm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y theory though). You can place the 'L' in front of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PRINT "Text") and your 'Text' will be printed on the print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Another somewhat useful command if you're working with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HARDCOPY command. This performs the identical function to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ternate Help' from the desktop, in other words is does a 'screen du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unction we'll examine is the SPC function. It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ace' (I think ??) and it's very easy to use. Usage is: SPC(X) where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paces you want to print. SPC ONLY works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Lets look at an example again (EX7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m";Spc(10);"Haysle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don me for using my name in these examples but then I don't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this now so it would be kind of tough for me to use yours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lets move on to the SQR function. Guess what it does? Square r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like this: SQR(X) where X is the number you want the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A simple example follows (EX7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16 !Change this to se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riginal value of 'X' is ";X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using the 'SQR' function, the value is ";Y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in line is the STR$ function and it's used to transform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haracter string. Usage is: STR$(x) where X is a numeric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(this is starting to sound like a broken record huh?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STR$), will convert numeric values in any forma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binary or decimal) but to keep it simple, lets d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7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Str$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is the numeric variable 'A'-&gt;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is a string variable now with this string -&gt; ";B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useful function is STRING$. You use it to easily repea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multiple output of specific items. Usage is: STRING$(A,A$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$(A,B) where A is the number of times you want the string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$ is the character string you want to repeat. B represent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ASCII value of the character you'd like to repeat. Le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(EX7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3,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asy as it prints 'TomTomTom'. The ASCII value of a capitol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 (from appendix C) therefore if we use the command like this (EX7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10,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is using the 'STRING$' function and ASCII codes...(90='Z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Chr$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Chr$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79,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$(79,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se are ASCII codes 244 and 245, neat 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useful command is SWAP (this IS referring to programs too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: SWAP X,Y where X and Y are the values you want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AP). You may only SWAP variables of the same type (i.e. you can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SWAP X,A$ because they are different types of variables)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any like types of variables. This would be fine: SWAP A$,B$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 you SWAP variables, you also SWAP their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DIM command?). Lets look at another example (EX7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alue for 'X' -&gt; ";X;" Value for 'Y' -&gt; ";Y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etting ready to perform the function 'SWAP' on 'X' and 'Y'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easy function to use is TAB. Like the SPC function, TAB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the PRINT command (or 'LPRINT'). Usage is: TAB(X)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you want to TAB to. Another example (EX7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ab(35);"GFA Basic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GFA function is the INKEY$ function. All it does is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keyboard. This may also be used where we'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ey=INP(2) or VOID INP(2)' to wait for a key press from the user.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(EX7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0,11);"Press any key to return to the 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key$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o bigger and better things! This is one of my favorites as I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and I see a lot of programs that could benefit by it. It's the 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Usage is: INPUT$(X) where X is the number of character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. When you use INPUT$ as in the following example, you can fi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o the user doesn't have to press return after entering a choice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/N or a number, etc). If you assign it an 'X' value of 1, it only read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n reacts. Look over the following example (EX7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Press any key or a 'Q' to exit.....-&gt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ab(38);X$ !This shows the key th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X$="Q" Or X$="q" !Exit if they enter a q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10,10);"You entered a ";X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go through this together for a moment. First we'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..LOOP so we know we'll need some type of EXIT IF condition. Nex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and ask the user to press any key. The 'X$=INPUT$(1)'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1 key to be pressed and no return is needed so it reacts.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ut to column 38 and PRINT the key they pressed (X$). This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don't do it, the INPUT$ function will not show the user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. Then we simply simply check X$ to see if it equals 'Q' or 'q'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leave their CAPS LOCK on all the time) if it doesn't, we prin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tered and do the loop again. When they enter a q, they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lready learned a little about the INPUT and INPUT #X command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mented with them (which you DID do right?), you probab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INPUT doesn't like commas'. We can fix that though, simp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front of INPUT and you have the LINE INPUT function that work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NPUT except it just loves commas (and most other oddb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!). Now if you use LINE INPUT and then PRINT that line to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#1 command, you'd better read it back in with a LINE INPU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Lets do an example of entering strings with commas and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7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"Enter something with commas'..."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entered '";A$;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easy huh? So is the last command for this lesson (Whew!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OCAL command and all it does is allow you to declare a vari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variable, in other words, you can use the same variable nam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at you use in your program as long as you issu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rst. You have to do this so GFA can keep the proper valu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variables. Lets look at one more example (EX7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utside the procedure, A is equal to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y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y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Inside the procedure, A is equal to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I know, finally. My hands are sore from typing as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must be getting also. Anyway, until the next lesson, keep pl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we're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