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as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begin by getting some of the remaining 'odds and ends'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way so we can press on to some routines. First command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is the ABS function and its' purpose is to return th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a numeric variable you supply. Usage is ABS(x) where 'x'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value or variable. The absolute value of any number is alway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greater than zero. Lets look at an example (EX8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bs(X)  !Both will return 17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b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is the LEN function. Its purpose is to determine the lengt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you supply. Usage is LEN(X$) where 'X$' is of course your st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variable. Look at the following example (EX8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$="Hello there 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en(X$)     !Prints the 'length'(LEN) of 'X$'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prints 13 as the LEN function counts ever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paces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is the LOF function. LOF stands for length of file and i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termine how long one of your files are. You must first OPEN 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ay use the LOF function to determine the files length.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xample and notice that it prints the LOF twice, onc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empty and then again after we write a short string to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8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O",#1,"TEST"   !Open channel #1 for a file named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f(#1)     !Should print 0, file is emp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1,"Hello there !"    !Put something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f(#1)       !Now our length is 15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4 commands all function identically and do pretty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hing just on different parts of variables we provide. We'll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a group since they're so closely related. They are LEFT$, RIGHT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$ and INSTR. Their purpose is to help you determine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ring variable and the first two (LEFT$ and RIGHT$)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way: LEFT$(X$,A) where 'X$' represents the variab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d 'A' represents any whole number you provide. What it do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'A' characters to the left in your string variable and retur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rtion of the string. RIGHT$ works exactly the same excep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your string. Perhaps this short example will help (EX8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$="Hello there 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eft$(X$,5)  !This prints Hello (the left 5 characters of 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ight$(X$,7) !This prints there! (the righ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e huh? Okay, lets move on to the third command, MID$.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rtion of a string you supply but it can take its portion from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ring, even the MIDdle. You use it as follows: MID$(X$,A,B).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one more variable here ('B')? That's because we have to t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start counting characters ('A') and how many to count ('B').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ID$ in action (EX8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$="Hello there 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eft$(X$,5)    !Prints '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ight$(X$,3)      !Prints 'T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id$(X$,7,5)     !Prints 't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$ in the above example started at the seventh position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nd took the next 5 characters. Neat huh? Now, for the last of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INSTR. It's a little different than the first 3 we learned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lated. Its purpose is to help you determine if a string you provi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within another string (INSTR - IN STRing). Usage is INSTR(A$,B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it does is check to see if 'B$' is present in the 'A$'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returns its position (for further manipulation with LEFT$, RIGHT$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$). Lets look at another example (EX8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"This is only a 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$="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str(A$,B$)    !Should pr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prints 9 because the string 'only' IS in the first string (A$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at the ninth position. Lets go on to a routin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ON BREAK, ON BREAK GOSUB and ON BREAK CONT set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let you control whether the CONTROL + SHIFT + ALTERNATE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reak' the current program or how the program will react when a user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break' (stop) the program. To render the break keys useles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mmand ON BREAK CONT as it stands for on break continu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just keep chugging away when someone presses the break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them back on, just enter ON BREAK in your program and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ey will react as usual (stopping the program). The ON BREAK GO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just tells your program that if the break keys are pressed, go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Procedure'. This is simpler than it sounds, look 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8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reak Gosub Warning  !'Warning' is our procedur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5,11);"Press the 'break' keys anytim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6,13);"(CONTROL + SHIFT + ALTERN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rning  !Go here if they press the brea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5,11);"You're in the 'Break' Procedure now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reak  !Turn the break keys back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helpful routine is the ON ERROR and ON ERROR GOSUB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nd yep!, you guessed it, they work very much like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routines except they direct your program to a particular lo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an error occurs. Normal errors in GFA (i.e. division by 0),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 error alert and terminate the program. You can prevent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 by using the ON ERROR commands (this is sometime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rror trapping' because that's what you're doing, 'trapping' err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m to your procedure instead of allowing them to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. You MUST issue the ON ERROR GOSUB Procedure command BEF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s for it to work and it's only good for the next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(1 time). You can issue the command again and it would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or the next occurrence of an error. GFA will even let you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your 'error trapping' procedure which effectively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good for all errors. If for some reason you want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normal error handling routines, just issue the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any future errors will work as usual. There are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should (or could), be used in conjunction with the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UB Procedure commands so lets go over those before getting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First is the RESUME command. Its purpose is to tell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go to continue processing after an error has occurred. It may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1 of 3 ways: RESUME, RESUME NEXT or RESUME 'Label:'  . The fir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UME), sends your program right back to the line that the error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The second way (RESUME NEXT), sends your program to the lin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he error occurred in. The third way (RESUME 'Label:'), dir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a 'Label:' just as the GOTO command does. Lets dig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(EX8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1       !Set up ou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sub Goof   !Sets up where to go in case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   !A label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w attempting to divide 3 by 0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00   !The pause must be BEFORE the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3/0 !3 divided by 0? This is an error, lets gosub G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Oops, you can't divide by 0 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rror Gosub Goof  !For our nex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X    !Increment our counter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Next   !Return to the line AFTER the error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    !If X &lt;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Again    !Return to the label 'Agai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function we're going to examine also works with the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nd that's the ERR command. It's simply a variab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last error that occurred. Appendix B in the GFA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contains a listing of the error codes by number and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to. If an error occurs, you can PRINT ERR to se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error. Check out this example (EX8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sub G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3/0 !Our little divide by 0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m   !Cause another error (Procedure not found -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Error number ";Err;" occurr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rror Gosub G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function that works with these error trapping rout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 and it will only represent 1 of 2 values that indicate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was FATAL (producing those infamous little cherry bomb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). If FATAL contains a value of 0, the error was NOT FATA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ontains the value -1, kiss it goodbye...These 2 values (-1 and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ways used by GFA to determine a true/false condition where -1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0 is false. In fact, GFA has the 2 commands TRUE and FALS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f they're easier to remember than the -1 and 0. To see how FATAL,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work, lets look at another example (EX8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sub G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0   !Force error numb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9   !Definitely Fatal if it really happe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5,12);"Error number ";Err;" occurr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=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is 'If' condition is never met because using 'Error 109'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eally cause the error to happen (or you'd see 9 little bombs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tal=True   !Does Fatal = -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t(18,12);"This is a 'Fatal' error (causes bombs!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t(18,12);"This error isn't fatal, you may continue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Gosub G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Next   !Return to line AFTE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with the errors (you'll never make any anyway righ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t of functions we'll learn are BIN$, OCT$ and HEX$. They a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, only the output is different and you use them as follows: BIN$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OCT$(X) or HEX$(X)) where 'X' is any numeric variable you suppl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f these functions, convert your variable (X), to a strin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(BIN$), octal (OCT$) or hexidecimal (HEX$) value of 'X'.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ver wondered what those values looked like? The following exam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 few (EX81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=0 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Bin$(A) !Convert 'A' to binary and store it in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0,11);"The number is ";A;"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0,13);"After BIN$, its' value is ";B$;"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=0 To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Oct$(A)  !Now do it f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0,11);"The number is ";A;"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0,13);"After OCT$, its' value is ";B$;"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=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Hex$(A) !And finally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0,11);"The number is ";A;"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0,13);"After HEX$, its' value is ";B$;"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inal command for this lesson is the DEFLIST function. It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fine LISTing and it allows you to change the way your program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LIST command. DEFLIST may be used with either of 2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any other. Usage is: DEFLIST 0 or DEFLIST 1 depending on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command to show. If you use 0, it lists all GFA command w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pitol letters and all variables in lowercase letters and DEFLIST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default (first letters of commands and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d only). The LIST command is used like this: LIST ""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urrent file listing to your screen. Look at the two scree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LISTing'  used in the next routine (EX81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ist 0   !All capi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Hello t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4,24);"Press any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raps up another lesson, hope you're enjoying soaking up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