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files demonstrate how to use the GEM message pipelin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FA  Basic 3.0.  I wanted to add this feature to a program  I 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 and  I figured that others may have a need for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message pipeline is a great way to  communicate  and  r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between programs.  Programs that utilize the  pipe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 you  to write your own routines into  desk  accessori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upon the program.  One program that utilizes this is  DEG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te. Of course, you are limited to the amount of informa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kes available through the pip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on't explain the message pipeline.  The  Summer  19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  of STart magazine has an excellent article about it by  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dson. If you want further information, you can read that atr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me mail here. My GEnie address is J.K.ANDR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,  a little about the program. There should be fiv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PTEST.GFA        GFA 3.0 Source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DACC.GFA         GFA 3.0 Source to the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DACC.ACC         Compiled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DTEST.PRG        Compil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D.DOC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wo source code files are commented and should help you 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ough spots.  To use this demo,  just put  the  'APIDACC.ACC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on  the root directory of your boot drive  and  boo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 Then,  run the program 'APIDTEST.PRG'.  The progra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ude  and simple.  It presents you with a one-item menu  bar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ing  down  this  menu,  you may select  the  'Accessory  Tes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y.  An  alert box will appear allowing you to  select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s of messages.  The 'ARRAY' message will send a reques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that tells the program to send the accessory the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an array.  The accessory receives this information and  pr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ntents  of  the array.  The second option  simply  send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to fill the last five words of the message buff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1-5. This info is received and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I said,  it's simple and crude, but it does show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 values and arrays to an accessory using this pipe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essage numbers you see in the listings are arbitrary ones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 They  have no meaning to GEM.  The programs  them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for these message numbers and act on them. In the ca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, it sends two messages to the mai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H4000            Request array address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H4001            Request values in mess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 sends reply messages with the high bit of  the 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of the message number set. This is a good way to do thing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Tom Hudson's article because it helps you keep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as to which reply goes with what messag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H4080           Reply message containing array address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H4081           Reply message contain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 about all there is to it.  This technique can be 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greatly,  and I intend to do that in my programs.  Again,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have questions,  leave me mail at the above  mentioned  GE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