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10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senddatatoyourprinter(HARDCOPY,LPRINT,etc.),yourS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30looooooongsecondsiftheprinterhappenstobenotready.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ftheprinterisreadybeforesendingdatatotheprinter,e.g.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GEMDOS17(Cprn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FGEMDOS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3,"Printer||notready!!",1,"OK"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sendascreendumptotheprinterbyusingthecommandHARDCOP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ressing&lt;Alternate&gt;&lt;Help&gt;.Inbothcasesyoucanabortthescreen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ressing&lt;Alternate&gt;&lt;Hel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useCONTROL.ACCtochangetheprinter-parameters.Don'tfor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thedesktop,otherwisetheseparameterswillnotbestore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ESKTOP.INF.Lookfor'#b'inDESKTOP.INFifyou'recuriou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willonlybereadfromDESKTOP.INFifCONTROL.ACCis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areset!IsuggesttheuseofXBIOS33(Setprt)inaprogram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usingCONTROL.ACC.ForascreendumpfromtheHighresolutionscre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pson-compatibleprinter,clearbit1andsetbit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XBIOS(33,&amp;X100)    !screendumptoEpson(-compatible)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setbit2,TOSassumesyouconnectedanEpson-printer(which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0dots/line).Clearbit2andTOSassumesyouhaveanAtari-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80dots/line).Thefollowingtableshouldlookfamili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    0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matrix-printer      daisy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monochrome        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1280dots/line      960dots/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draft              N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parallel           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fanfoldpaper       single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useHARDCOPY,thewidth/heightratiooftheprintoutdoe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withthatof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houldbepossibletosendonlya(GET-)rectangletoyourprinter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36(Prtblk)orV_OUTPUT_WINDOW(VDI5,Escape21).Anybodyout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know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,Irepeat,neverswapdisksduringascreendump,asthisc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forthenewdisk.TOSignoresthewrite-protectstatedur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,soitwillmissthedisk-swapcompletely.TOSwillusethe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forthenewdisk,andthatusuallyisfatal(nopunint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installedaGFA-Basicprinter-driver(e.g.PTEPSON.PRG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seemstobeimpossible.Thebit-imagemodeoftheprinter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usedafterthedriverhasbeen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_star24                                                       STAR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ceduresinitializesglobalvariablesandFunctionsthat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ascommandsforaStarLC24-10(24-dotmatrix-printer).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needjustafewvariables/Functions,soyoucould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youdon'tneedinyourprogram.Comparethedefinitions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ownmanualifyouhaveanotherprinter.Pleasesticktothe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.OneofthestrongpointsofPublicDomainGFA-programsisthat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toadaptaprogram.Orrather,itshouldbeeasy.Usingthenam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cedureisonestepintherightdirection.Tosendacomman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printeryouhavetoLPRINTit(useasemicolontopreventan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fe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prestige.style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"ThisisprintedinPrestigesty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"Thisis";subscript.on$;"asubscript";subscript.of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@lf$(5);                !5line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quad.size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"Quadruplesize";normal.siz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@epson.special$(5)    !printsaclubs-symbolinEpson-mod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ff$;                    !form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(page10-1)                                            SCRN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screendumptoanEpson-compatiblematrix-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HARDCOPYisused,theheight/widthratioisnot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_atari_laser                                            LASER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toAtarilaser-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dump_atari_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_deskjet                                                DESKJ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toaHPDeskj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dump_des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_epsonfx80                                              FX80_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toanEpsonFX-80(orcompatible9-needleprin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dump_epsonf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yfastandcorrectheight/width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_hp_jet                                                 HP_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toHPLaserjetortoHPDeskjet(500/Plu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dump_hp_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_star24                                                 STR24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toaStarLC24-10(orcompatible24-needleprin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dump_star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on'tthinkafasterscreendumpispossible.Theheight/widthrati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nditlooksgoodiftheribboncontainsenoug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_star24_degas                                           STR24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butflexiblescreendumptoaStarLC24-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dump_star24_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cedureusestwoDegasassembly-routines.Youcanchooseon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formats(incm):27x1618x1113.5x8.59x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_ready(page10-1)                                         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fprinterisre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@printer_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            !senddatatothe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            !userdoesn'twantto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