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9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SCREEN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notnecessarytouseCLSasoneofthefirstcommands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program,becausetheinterpreterexecutesaCLS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t'snotabadideatouseCLSanyway,justincaseyoudecid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yourprogram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veryimportanttoknowifPRINTwillbeusedontheso-called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(nowindowsopened),orinawindow.TOSemulatestheVT52-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DigitalEquipment,soifyouPRINTontheTOS-screen,theVT52-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interpretedascommands.Butinawindowthesecodesare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harac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IprefertousetheTOS-screen,butifyou'rethinking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)bigyoushouldavoidtheTOS-screenandsticktowindows.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thinginsideawindow,sootherprograms/accessorieswillno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.A'CLS'ontheTOS-screenmightnotbeagoodideaafter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thHighandMediumresolutionyoucanPRINT25linesof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butinLowresolutionit's25linesof40characters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youcan'tPRINTacharacteratposition(80,25)inHighor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,orat(40,25)inLowresolution.Trythe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T(80,25);"X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ouwillseethatalinefeedisexecutedautomatically,inspit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micolonafter"X".OntheTOS-screenyoucanputacharacterat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byusingtheVT52-command'wrapoff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T(80,25);"*wX";        !*=&lt;Esc&gt;(useAlternate-meth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'Escw'thelinefeedissuppressed.IfyouPRINTastring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fitonthecurrentline,theremainingcharactersare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onthenextline('Escv',thedefaultintheinterpreter,no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mpiledprogram),ordiscarded('Escw').After'Escw'all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othefirstCHR$(10)orCHR$(13)arediscarded,exceptthevery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whichisalwaysprintedatcolumn80(inHighor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impossibletoPRINTcharacterswithASCII-code0-31onthe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However,youcanprintanycharacter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5,code          !ifnecessary,useLOCAT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openingawindow(OPENWx)thecommandDEFTEXTwillchangesiz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ofPRINTedtextaswell!OneadvantageisthatyoucannowPR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colourson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TOS-screen,allPRINTedtexthasthesamecolour.Thecol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byVDIcolour-index1andisalsousedfortheAlert-box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selector.Thebackgroundonthescreenisdeterminedby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-index0.ThiscolourisusedbytheCLS-command.Readthe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COLORandVSETCOLOR'inchapter20(page20-2)formore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theuseof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possibletoPRINTindifferentcoloursontheTOS-screenby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T52-code'Escb'.ThebackgroundofPRINTedtextcanbechang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52-code'Escc'.Usethefollowingtoexperi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HR$(27);"b";CHR$(color);"Watchtheletter-col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HR$(27);"c";CHR$(color);"Watchthebackground-col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eSETCOLOR-tablefromtheparagraph'SETCOLORandVSETCOLOR'o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tobecomeveryfrustrated.Andremember,theVT52-codes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RINTedtobecomeeffective.Notethespacesatbeginninganden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ringtoemphasizethetext-colouragainstthebackground-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dertocatchtheeyeoftheuserinHighresolutionyoucan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ontheTOS-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thisis*pIMPORTANT*q"    !*=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heEscape-characterintheusualway(Alternate-method).Note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xtraspacebothbeforeandafterthewordthatshouldstandout.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youcouldalsouseCHR$(2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thisis";CHR$(27);"pIMPORTANT";CHR$(27);"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difficulttoreadintheeditor,buteasiertoLlist(seepage2-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acommawithPRINT,thecursorwilljumptothenexttabula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.Tab-stopsareatposition1,17,33,49and65.Trythefollow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whatImean(inHighorMedium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1","17","33","49","65","1","1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thecommaafterthelasttab-stop,alinefeedisexecute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sorjumpstothefirsttab-stoponthenext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asiestwaytousedoublequotesisbyusingdoubledouble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thistwicetomakesureyouunderstand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doublequotesprintedthe""easy""w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ATA-lineasingledoublequotesuff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lookMa,"doublequotes"ag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way,inaDATA-lineyoucan'tuseacommaafteradoublequot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tousedoublequotesiftherearetrailingsp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after"doublequotes",alwaysinsertaspacebeforethecomm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Youdon'tneeddoublequotesherea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Withtrailingspace-charactersyoudoneeddoublequo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ntaxofPRINTATandLOCATEisnowlessconf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T(column,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column,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derversionsofGFA-Basicitwas'LOCATEline,column'.Checkthis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unanoldprogramandtextisPRINTedonthewrong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eepforgettingthatit'snotpossibletouseadashinthe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ofPRINT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USING"VDI-index##",i       !looksinnocent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ashisseenasthenegativesign,buttheerror-messageyou'llge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notveryhelpful.Precedethedashwithanundersc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USING"VDI_-index##",i      !shouldwor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usePRINTTABwithapositiongreaterthan255.Trythefollowi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orMediumre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=0TO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TAB(i*20);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TABusesonebytefortheposition,yougetstrangeresultsi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sgreaterthan255.Onewaytosolvethisproblem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TAB(MOD(i*20,80));i;         !dousesemi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combineTABwithPRINTATandwithPRINT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T(1,1);"1";TAB(40);"4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TAB(40);USING"##",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creen(XBIOS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XBIOS5(Setscreen)itispossibletochangetheresolutionfrom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ediumandfromMediumtoLow.Unfortunately,GEMignoresthe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GEM-commands(e.g.ALERT,TEXT,MOUSE)donotworkproperly!Bu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changefromLowtoMediumresolutiontoshowtextontheTOS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PRINT(andVT52-commands).Mostuserswillbegrateful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readabilityofthe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5,L:-1,L:-1,1)    !switchfromLowto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     !printtextinMedium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5,L:-1,L:-1,0)    !andgobackto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changetheresolution,theVT52-emulatoris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d.You'llprobablyhavetoadjustthepalettebefore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hetextwithoutsun-glasses.Don'tforgettosaveandrest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5isveryusefulifyouwouldliketodrawonascreen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ittotheuser.Drawingonan"invisible"screenis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becausetheoperatingsystemusestwoscreens:the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(visibleonyourmonitor)andthelogicalscreen(usually,but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ly,thesameasthephysicalscreen).Allgraphical(GEM-)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s,includingtheTEXT-command,arealwayssenttothelogical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SwillsendthefirstPRINT-commandtothephysicalscreen,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openedawindow.That'sabug.JustsendonePRINTandal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PRINT-commandsareproperlysenttothelogicalscreen.I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oflogicalandphysicalscreenisnotthesame,youhave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screen.Theaddressofthelogicalscreenmustbeamultipl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.Youcouldusetheinvisiblescreenforfluidani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screen.2|(32255)               !reservespaceforscreen.2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2%=VARPTR(screen.2|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2%=AND(ADD(screen.2%,255),&amp;HFFFFFF00) !multipleof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1%=XBIOS(2)                 !physica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5,L:screen.2%,L:-1,-1)      ! invisible screen.2 is now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               !drawoninvisibl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screen.1%,screen.2%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YNC                                   ! avoid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5,L:screen.2%,L:screen.1%,-1)    ! swap th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5,L:XBIOS(2),L:XBIOS(2),-1)    !restoreoriginal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omeST-computersXBIOS5doesnotfunctionproperlyafter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RAM-disk.Inthatcaseyoucouldchangetheaddressofthe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byusingthesystem-variablescreenpt(at&amp;H45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POKE&amp;H45E,adr%        !system-variablescreen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5issuitableforscreen-swappingona'regular'ST,bu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notworkifyouhaveinstalledagraphicsextension-board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caseyoushouldalsoavoid:XBIOS2(Physbase),3(Logb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(Getrez),6(Setpalette),7(Setcolor)and33(Set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previousparagraphyoucouldreadthatXBIOS5issuitabl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.Thereareseveralwaystoimplementananimation,her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ideas.Thebasicideaisthe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reateobjectand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erformfirst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tartanimation-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CreateaGET-stringoftheobjectthatwillbeanimated.Sometim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scalledasprite,althougha'proper'spriteislimit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x16pixels(seeparagraph'SPRITE'inchapter20).Herewe'll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reflexibleGET-string.Allpixelsthatdonotbelong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musthavethebackgroundcolour(VDIcolour-index0)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oftheobjectitselfmayhaveanycolour(s),except0.I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tselfisstatic(thestaticobjectmovesaroundthescre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needonlyoneobject-string,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ILL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IRCLEd/2,d/2,d/2      !d=diameterof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0,0,d,d,object$      !blackdiskonwhite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theobjectitselfshouldbeanimated,you'llneeddifferentobj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foreach'frame'oftheobject-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Createamaskoftheobject.Thisisnecessarybecauseifyou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heobjectonthescreen,thebackgroundwillbedestroyed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isneededtostampa'hole'inthebackgroundthathasthe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oftheobject(inourcaseadisk).Allpixelsinthemask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withtheobjectshouldhavethebackground-colour(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-index0).Allpixelsthatdonotcorrespondwiththeobject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caseeverythingoutsidethedisk) shouldhaveVDIcolour-inde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t'sSETCOLOR-index3inMediumand15inLowresolution).In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we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ILL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OX0,0,d,d             !black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FILL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IRCLEd/2,d/2,d/2      !stampoutwhit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0,0,d,d,mask$        !whitediskonblack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UT-actionwithobject$intheproperPUT-modecouldalsobeus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the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Prepareaninvisiblelogicalscreen(asdescribedinthe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screen',page9-4)andfillwithaninteresting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eterminethecoordinates(x1,y1)wheretheobjectwillappea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thebackgroundunderthe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x1,y1,x1+d,y1+d,bac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notnecessaryifthebackgroundisscrolling.Inthatcas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firstdrawacompletelynewbackgroundbeforeyoucontinu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Putthemaskontheinvisibl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x1,y1,mask$,1        !m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askhasstampedouta'hole'forthe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Puttheobjectontheinvisibl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x1,y1,object$,7      !mod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pixelsoutsidetheobject(ourdisk)retaintheiroriginal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Swapscreens(page9-4)toshowtheresult.Swappingscreen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5(includingaVSYNCtopreventblinking)isfaster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OVEingthecompletelogicalscreentothephysicalscreen.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hand,theanimation-loopissimplerifyouuseBMOVE(see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.Testbothmethodstodeterminewhichisthefastesti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Restoretheinvisiblescreen.Afterswappingthetwoscreen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invisiblescreenisthescreenthatamomentagowas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monitor.Unlessyouaregoingtorestoretheentire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lynecessaryifthebackgroundscrolls),you'llhavetorest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animation-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x0,y0,previous.bac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coursethereisnopreviousanimation-screenafter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(step4to7).Youcouldcheckthisintheanimation-lo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t'seasiertoperformthefirstanimationoutsidetheanim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.IfyouusedBMOVEinstep7yourestoretheinvisible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(thecurrentanimation-screen)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x1,y1,bac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youwouldrepeattheanimation-loopbygoingtostep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Storethecurrentcoordinatesoftheobjectontheanimati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wvisibleonthemonitor)andthebackgroundonthat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=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=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revious.back$,bac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Repeattheanimation-loop:gotostep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carenottoPUTanythingoutsidethescreenborders.You'll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yourselfbecauseCLIPhasnoeffecto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scrollingbackgroundyoucouldrestrictyourselftoonescreen: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soffononesidereappearsontheoppositeside.A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-effectcouldbeimplementedwithGET/PUTorwithRC_COPY.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swithBMOVEarefasterthanhorizontalscrolls(earlygames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featuredverticalscrollingonly).Anotherideawouldbetocrea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verticalstripofseveralscreensinMALLOCatedmemoryandto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ppropriatebackgroundtotheinvisiblescreen(step4)withB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hasthreebuilt-insystemfonts.ThedefaultPRINT-fontfor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isthe8x16font(equalsDEFTEXT,,,13forTEXT),whilethe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(equalsDEFTEXT,,,6)isusedinMediumandLowresolution.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betweenthesetwofo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=MKI$(&amp;HA000)+MKI$(&amp;H2009)+MKI$(&amp;H4E75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%=VARPTR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%=C:adr%()         ! address of font-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NTIN}={adr%+8}      ! pointer to 8x16 system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ISYS 5,2,0,102      !install8x16fontas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=MKI$(&amp;HA000)+MKI$(&amp;H2009)+MKI$(&amp;H4E75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%=VARPTR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%=C:adr%()         ! address of font-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NTIN}={adr%+4}      ! pointer to 8x8 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ISYS 5,2,0,102      !install8x8fontas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hirdfont(6x6)isusedforicons,butforsomereasoncannot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systemfont.TheVDI-functionseemstoworkonlywith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charactersofwidth8pixels.Thefunction(VDI5,Escape1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otofficiallydocumentedbyAtari(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replacethesystemfontbyafontthathasbeencreat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ontkit'or'FontkitPlus'byJeremyHughes(e.g.a4114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_xxxxx.FONfileforHigh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load an8x16A1_xxxxx.FON file (4114 bytes)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 new.font%,4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%=L~A-22                        !V_FNT_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font%={adr%}                !remembercurrent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POKE adr%,new.font%              !installnew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               !PRINTwithnew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POKE L~A-22,normal.font%         !restoreoriginal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nt-tableforaHighresolution8x16fontoccupiesexactly4096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6 bytes/character,256characters).AFONTKIT-fontusuallyhasa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attheend,that'swhyIreserve4114bytes.TOSignoresth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,it'sonlyusedbytheaccessoryFONSEL.ACCorFSWITCH4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loadany4096-byte8x16fontintheINLINE-line,youdon't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ochange4114into4096.Althoughyoulose18bytesifyou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wsystemfontisonlyusedbyPRINT,notbyTEXT.After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OSyoucanloadanewfontforTEXTwithVST_LOAD_FONTS,butit's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toinstallanewfontwithoutusingG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adtwo8x16fonts(A1_BAULI.FONandA1_MED.FON)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a1_bauli%,4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a1_med%,4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fonts=2                          ! 2 fo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newfont.adr%(PRED(n.fonts)),newheader.adr%(PRED(n.font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ont.adr%(0)=a1_bauli%           ! font no.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ont.adr%(1)=a1_med%             ! font no.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adr%={L~A-906}               ! address of systemfont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adr%={header.adr%+76}          ! address of 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0 TO PRED(n.fo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header.adr%(i)=newfont.adr%(i)+4096  ! putheader behind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header.adr%+84}=newheader.adr%(i)      ! address of nex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OVE header.adr%,newheader.adr%(i),88  ! copy old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{newheader.adr%(i)}=i+2             ! font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newheader.adr%(i)+76}=newfont.adr%(i)  ! font-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{newheader.adr%(i)+66}=12           ! bit 0 in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.adr%=newheader.adr%(i)           ! address of font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header.adr%+84}=0                   ! there is no nex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installingthetwofonts,youcanactivatethemwithDEF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TEXT,,,,2       !fontno.2active(A1_BAU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TEXT,,,,3       !fontno.3active(A1_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TEXT,,,,1       !originalsystemfont(no.1)active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dothisifGDOSisinstalled.Inthatcaseyoushouldinstalla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-fonttheproperwaywithVST_LOAD_FONTS.SuchGEM-fontshavea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llkindsofdataaboutthefont.FONTKIT-fontsandregular4096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don'thaveaheader.That'swhywehadtocreateaheader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sintheabovelisting.Inthiscasewesimplycopiedth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systemfontandmadeafew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                                                      CNTR_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atextonth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enter(5,40,text$)      !startatline5;40characters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longerthan40charactersareprintedonthenextli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_print_at(page9-2)                                          CHARP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nycharacter(alsowithASCII-code1-31)onth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har_print_at(1,10,16)        !PRINTdigital'0'at(1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print_initandFastprint                                      FASTP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nassembly-routinetextisprintedaboutfourtimesfasterthan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astprint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astprint(10,5,"Veryfast")  !sameasPRINTAT(10,5);"Veryfa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cedurecanonlybeusedontheTOS-screeninHigh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_text                                                        FLASH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atextafewtimes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lash_text(TRUE,"attention",5)    !flash5timeswithbell-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flagisFALSEthebellisnot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_max                                                           LIN_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numberofPRINT-linesonTOS-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n_max(24)!line1-24available,line25'protect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colors(page9-2)                                           PRNTCL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background-andforeground(PRINT)-col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rint_colors("777","000",ink$,paper$)!whiteletterson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2_init,Screen2_swapandScreen2_restore(page9-4)        SCREE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secondscreenasinvisiblelogicalscreen(mainlyforanima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2_init(FALSE,phys%,log%)    !activateinvisibl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               !drawoninvisiblelogica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2_swap(FALSE,phys%,log%)    !swapphysicalandlogica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een2_restore                   !restoreoriginal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flagisTRUE,thelogicalscreeniscopiedtothephysical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print                                                      SCRL_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textinboxwith(jerky)PRINT-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oll_print("Scrollthistext",5,10,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xtisscrolledatposition(5,10)inarectanglewithawidtho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text                                                       SCRL_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textinboxwith(fluid)TEXT-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oll_text("Scrollthistext",50,100,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xtisscrolledinarectangleatcoordinates(50,100)witha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80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_print                                                       SOUND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aleisplayedwhilea(short)textisPRI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ound_print("ListenwhilethisisPRINT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ont_8x16andSystemfont_8x8(page9-7)                    SYS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8x16or8x8systemfontfor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ystemfont_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ystemfont_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font_new(page9-7)                                         FONT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hesystemfontforPRINTingontheTOS-screeninHighre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adfontA1_DIGT.FONinINLINE-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a1_digt%,4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ystemfont_new(TRUE)     !installnew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      !dosome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ystemfont_new(FALSE)    !restoreoriginalsystem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ont_init(page9-8)                                          TEX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oneormorefontsforusewith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adfontA1_DIGT.FONinINLINE-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a1_digt%,4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extfont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havetoenterthecorrectnumberofnewfontsandtheIN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ofthefontsintheProcedure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_print                                                        VERT_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stringver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vert_print(10,1,"Vertical")   !atposition(1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(page9-1)                                                 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'Wrap'onor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ap(TRUE)          !Wr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veryuseful,exceptforPRINTingatposition(80,25)after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Wrap'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_word                                                         WRAP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cedurewrapslongtext-lines,butisfarsuperiortothe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asitwrapsonlywholewords(afteraspaceorahyph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ap_word(10,10,40,text$)     !startat(10,10),40characters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youcanalsousetheentir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rap_word(1,line,80,text$)    !usefulintext-edit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unctionsmustbePRINTed.Useasemicolontopreventan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$[StandardFunction]                                     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atextcen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center$("Thiswillbecentered");      !endwith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StandardFunction(seeparagraph'TheStandard'in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TRODUCTION',page2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line$(VT52)                                            \VT52\CLR_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alinecomplet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clr_line$(10);          !clearlin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unctionusesVT52-commands,soitcanonlybeusedonthe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lines_from$(VT52)                                      \VT52\CLR_LI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alllinestolastlineof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clr_lines_from$(10);    !clearline1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lines_to$(VT52)                                        \VT52\CLR_L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alllinesabove(andinluding)thegiven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clr_lines_to$(10);      !clearline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rest_line$(VT52)                                       \VT52\CL_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restofcurrentlinefromcursor-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1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clr_rest_line$;         !clear10-80onlin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_rest_screen$(VT52)                                     \VT52\CL_R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creenfromcurrentcursor-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clr_rest_screen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_right$                                                      FLUSH_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textflushed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flush_right$("Flushmetotherigh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colors$(page9-2)(VT52)                             \VT52\PRTCOL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ink&amp;-andpaper&amp;-colourforprinting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print_colors$("Redinkongreenpaper",red,gre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thevariablesred&amp;andgreen&amp;mustbedefined.Inmy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areStandardGlobalsanyway,butthatmightnotbeyourcupoft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useVDIcolour-indicesbecausetheFunctionconvertsthes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LOR-indicesthroughtheStandard-arraysetcolor&amp;(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ink$(page9-2)(VT52)[StandardFunction]            \VT52\PRINT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heink-colourfor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print_ink$(r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Theselettersarenow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paper$(page9-2)(VT52)[StandardFunction]          \VT52\PRINT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hepaper-colour(background)for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print_paper$(gre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Thisbackgroundisnowgre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$(page9-2)(VT52)[StandardFunction]                       \VT52\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charactersreversedforprintingonHighresolution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rev$("Thisisreverse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