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23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hasfour"easy"windowsfornottoocomplicatedjobs.Dr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rycrossonthescreen.Theintersectionofthetwoli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bythecoordinatesin'OPENWn,x,y'.Ifyoushowmoretha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windowonthescreen,youshouldrealizethatresizingon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changesthesizeoftheotherthreewindowsaswell.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window-commandsifyouneedindependent(GEM-)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urGFA-windowsreservethetoplineforthemenu-lineofa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IfyouuseyourownGEM-windows,youshouldprotectthemenu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e.g.with'OPENW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FA-windowsarenumbered1-4byGFA-Basic.Let'scallth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indexofaGFA-window.Awindowalsohasanumberthat's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.Let'scallthisthewindow-handleoftheGEM-window.Inalisting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spotawindow-indexeasilybecausethenumberisprecededby'#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afterOPEN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1                  !openGFA-window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#1,x,y,w,h,a       !alsoopensGFA-window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commandisusedaftersomemanipulationoftheWINDT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Thesecondcommandchangestheseparametersdirectly,so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ignoreWIND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andard-methodfortheuseofoneGFA-windowlooks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W#1,"Title"      !automatically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W#1,"Information"   !left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!adaptWINDTAB-parametersforGFA-window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W1                  !oruseOPENW#1with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W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0                 !seeparagraph'CLOS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openedawindowinyourprogram,alwaysuse'CLOSEW0'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totheeditor.Otherwiseyouwon'tbeabletoworknormall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Mode,althoughyoucanalsotype'CLOSEW0'inDirectModein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storeeverythingtonormalagain.Inacompiledprogramyou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'CLOSEW0',becauseTOSwillcomplainthattoomanyfilesare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usethiscommand.No,Idon'tknow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theAESwindow-commands,alwayscallWIND_CLOSE(handle)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_DELETE(handle).Oruse'CLOSEWhand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learatitle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W#n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use""insteadof"",oryouwon'tbeabletomoveth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'CLEARW#n'allvisibleareasoftheGFA-windowwithindex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withoutactivatingthewindow.GFAusesWIND_UPDATEandWIND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iscommand.'CLEARWn'bothclearsandactivatestheGEM-window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