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 17 -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�17.##PROGRAM#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F#...#ENDIF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the#value#of#a#certain#variable#must#fall#in#the#range#min%-max%,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#program#that#as#follows#using#IF#...#END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#n%&gt;m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n%=m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#IF#n%&lt;m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n%=m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is#case#you#could#also#use#MAX#and#M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%=MAX(MIN(n%,max%),mi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probably#test#for#two#conditions#by#using#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#cond1!#AND#cond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(...)                  !#both#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#separate#testing#is#much#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#cond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IF#cond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(...)                !#both#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#'IF#...#ENDIF'#tests#that#are#mutually#exclusive#could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#by#'ELSE#IF'#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#cond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#IF#cond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#IF#cond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#IF#cond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#IF#cond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#if#one#of#the#tests#is#TRUE,#the#following#tests#will#be#skipped.#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use#multiple#'IF#...#ENDIF'#tests,##�all#�#conditions#will#always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ON#...#GOSUB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#important#to#understand#when#no#Procedure#is#called#in#an#ON#..#GOSUB#</w:t>
      </w:r>
    </w:p>
    <w:p>
      <w:pPr>
        <w:pStyle w:val="PreformattedText"/>
        <w:bidi w:val="0"/>
        <w:jc w:val="left"/>
        <w:rPr/>
      </w:pPr>
      <w:r>
        <w:rPr/>
        <w:t>line,#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#p#GOSUB#p_1,p_2       !#Procedures#always#without#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this#case#variable#p#determines#what#happens#as#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#=#0          -#no#Procedure#is#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�#p#&lt;#2      -#Procedure#p_1#is#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#�#p#&lt;#3      -#Procedure#p_2#is#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#�#3          -#no#Procedure#is#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SELEC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#'ELSE#IF'#constructions#can#sometimes#be#replaced#by#'SELECT'.</w:t>
      </w:r>
    </w:p>
    <w:p>
      <w:pPr>
        <w:pStyle w:val="PreformattedText"/>
        <w:bidi w:val="0"/>
        <w:jc w:val="left"/>
        <w:rPr/>
      </w:pPr>
      <w:r>
        <w:rPr/>
        <w:t>At#each#CASE#you#can#use#integers,#strings#or#integer-variables#(byte|,#</w:t>
      </w:r>
    </w:p>
    <w:p>
      <w:pPr>
        <w:pStyle w:val="PreformattedText"/>
        <w:bidi w:val="0"/>
        <w:jc w:val="left"/>
        <w:rPr/>
      </w:pPr>
      <w:r>
        <w:rPr/>
        <w:t>word&amp;#or#integer%)#but##�not#�#string-variables.#Only#the#first#four#bytes#of#</w:t>
      </w:r>
    </w:p>
    <w:p>
      <w:pPr>
        <w:pStyle w:val="PreformattedText"/>
        <w:bidi w:val="0"/>
        <w:jc w:val="left"/>
        <w:rPr/>
      </w:pPr>
      <w:r>
        <w:rPr/>
        <w:t>a#string#can#be#used.#The#editor#will#not#accept#something#like#CASE#</w:t>
      </w:r>
    </w:p>
    <w:p>
      <w:pPr>
        <w:pStyle w:val="PreformattedText"/>
        <w:bidi w:val="0"/>
        <w:jc w:val="left"/>
        <w:rPr/>
      </w:pPr>
      <w:r>
        <w:rPr/>
        <w:t>"test2",#only#CASE#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SELECT#in#a#loop,#you#can#exit#the#loop#as#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SELECT#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CASE#CHR$(27)          !#user#pressed#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EXIT#IF#TRUE         !#exit#the#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ELECT-bu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a#compiled#program,#the#code#between#SELECT#and#ENDSELECT#must#not#</w:t>
      </w:r>
    </w:p>
    <w:p>
      <w:pPr>
        <w:pStyle w:val="PreformattedText"/>
        <w:bidi w:val="0"/>
        <w:jc w:val="left"/>
        <w:rPr/>
      </w:pPr>
      <w:r>
        <w:rPr/>
        <w:t>exceed#32K#or#the#program#will#jump#to#the#wrong#CASEs.#Actually#it's#more#</w:t>
      </w:r>
    </w:p>
    <w:p>
      <w:pPr>
        <w:pStyle w:val="PreformattedText"/>
        <w:bidi w:val="0"/>
        <w:jc w:val="left"/>
        <w:rPr/>
      </w:pPr>
      <w:r>
        <w:rPr/>
        <w:t>likely#that#you#will#be#struck#by#lightning#than#that#you'll#ever#</w:t>
      </w:r>
    </w:p>
    <w:p>
      <w:pPr>
        <w:pStyle w:val="PreformattedText"/>
        <w:bidi w:val="0"/>
        <w:jc w:val="left"/>
        <w:rPr/>
      </w:pPr>
      <w:r>
        <w:rPr/>
        <w:t>encounter#this#bug.#Programmers#using#more#than#32K#between#SELECT#and#</w:t>
      </w:r>
    </w:p>
    <w:p>
      <w:pPr>
        <w:pStyle w:val="PreformattedText"/>
        <w:bidi w:val="0"/>
        <w:jc w:val="left"/>
        <w:rPr/>
      </w:pPr>
      <w:r>
        <w:rPr/>
        <w:t>ENDSELECT#obviously#must#have#been#struck#by#lightning#(or#something#</w:t>
      </w:r>
    </w:p>
    <w:p>
      <w:pPr>
        <w:pStyle w:val="PreformattedText"/>
        <w:bidi w:val="0"/>
        <w:jc w:val="left"/>
        <w:rPr/>
      </w:pPr>
      <w:r>
        <w:rPr/>
        <w:t>else)#already.#If#the#discoverer#of#this#bug#is#reading#this,#I#apologize#</w:t>
      </w:r>
    </w:p>
    <w:p>
      <w:pPr>
        <w:pStyle w:val="PreformattedText"/>
        <w:bidi w:val="0"/>
        <w:jc w:val="left"/>
        <w:rPr/>
      </w:pPr>
      <w:r>
        <w:rPr/>
        <w:t>sincerely.#Let's#hope#he#or#she#will#not#be#struck#by#lightning#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ry#the#following#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INPUT#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SELECT#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CASE#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PRINT#"empty#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PRINT#"a#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t$=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press#&lt;Return&gt;#immediately,#you#enter#the#null-string.#This#is#</w:t>
      </w:r>
    </w:p>
    <w:p>
      <w:pPr>
        <w:pStyle w:val="PreformattedText"/>
        <w:bidi w:val="0"/>
        <w:jc w:val="left"/>
        <w:rPr/>
      </w:pPr>
      <w:r>
        <w:rPr/>
        <w:t>properly#recognized#in#an#interpreted#program,#but#a#compiled#program#runs#</w:t>
      </w:r>
    </w:p>
    <w:p>
      <w:pPr>
        <w:pStyle w:val="PreformattedText"/>
        <w:bidi w:val="0"/>
        <w:jc w:val="left"/>
        <w:rPr/>
      </w:pPr>
      <w:r>
        <w:rPr/>
        <w:t>amok.#The#null-string#is#not#recognized#and#strange#things#happen#</w:t>
      </w:r>
    </w:p>
    <w:p>
      <w:pPr>
        <w:pStyle w:val="PreformattedText"/>
        <w:bidi w:val="0"/>
        <w:jc w:val="left"/>
        <w:rPr/>
      </w:pPr>
      <w:r>
        <w:rPr/>
        <w:t>afterwards,#including#showing#a#couple#of#bombs#after#you#pressed#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