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25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#)=ProcedureorFunction(availableasLST-fileinCHAPTER-fo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................................ 18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................................. 1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................................. 1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................................. 1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............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............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.................................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.....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................................. 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bootdev (&amp;H446) 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drvbits (&amp;H4C2) .................. 1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fverify (&amp;H444) .................. 1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nflops (&amp;H4A6) ................... 1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ysbase (&amp;H4F2) 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I ................................ 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m 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 Plus ..................... 1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-folder limit ................... 1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_hertz (#) ........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_hertz (#) ........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NS.DOC ...................... 15,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-bug ...........................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.......................... 8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 (#) ..................... 1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 ......................... 23,2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AR ............................. 20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IP ............................. 20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R .............................. 1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 .............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............................. 1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 ............................. 14-1,1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 ............................. 14-2,14-3,20-9,2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 (#) ......................... 2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-method .................. 2-6,2-8,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............................... 6-2,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......................... 9-5,20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_key (#) ....................... 8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_INIT ......................... 2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....................... 24,1-2,19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cot (#) ...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_bit (#) ................... 1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osh (#) ...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oth (#) ...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CT ............................. 20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.............................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_compress (#) ................ 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_freq (#) 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_freq_limit (#) 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_frequency (#) ............... 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_max (#) 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_mean (#) 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_min (#) 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_shuffle (#) .................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_sum (#) 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sinh (#) ...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anh (#) ...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code ........................ 2-8,5-3,8-1,8-3,8-5,8-6,8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file ........................ 1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_qsort (#) ........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_scan (#) .................... 8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_scan_caps (#) ............... 8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_scan_shift (#) .............. 8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XT ............................. 20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_read (#) ..................... 1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_write (#) .................... 1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......................... 1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....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_prg (#) ......................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railer .......................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-line ......................... 20-8,20-13,20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PAGE .......................... 19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.............................. 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(#) .......................... 1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HG ..............................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LR ..............................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(#) .......................... 16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 ............................ 20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ET .............................. 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_search_string (#) ..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_search_word (#) ....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..................... 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omial_chance (#) 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............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4 (Rwabs) .................... 11-11,11-13,1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7 (Getbpb) ................... 11-9,1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9 (Mediach) .................. 11-14,1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10 (Drvmap) .................. 1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11 (Kbshift) ................. 8-6,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-mask .......................... 6-2,6-3,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-plane ......................... 20-1,20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............................ 20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(#) ........................ 20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_a (#) ...................... 20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-Procedures (#) ............. 20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 (#) ......................... 20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 ........................... 20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 (#) ....................... 2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AD ............................. 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OVE ............................. 4-7,9-5,20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ean ...........................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_check (#) .................... 1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........................ 11-12,11-13,1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_dimmer (#) .................... 2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_grow (#) ...................... 2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_reverse (#) ................... 2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_shrink (#) .................... 2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UT .............................. 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............................. 1-2,2-6,1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AVE ............................. 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ET .............................. 6-2,1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ST ..............................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-sort 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_sort (#) ........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y (#) .......................... 2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..............................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-variable ..................... 1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................................ 19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...................... 1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.............................. 1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Lock .......................... 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..............................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$ (#) ....................... 22,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(#) ........................ 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............................. 1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..............................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_count (#) ....................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_print_at (#) ................. 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 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-bug ......................... 1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RIVE 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_2 (#) ...................... 8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_3 (#) ...................... 8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_table (#) .................. 8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.............................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W ............................ 2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 .............................. 1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(#) .........................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_wait (#) ....................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W ............................ 2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line$ (#) ..................... 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lines_from$ (#) ............... 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lines_to$ (#) ................. 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rest_line$ (#) ................ 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rest_screen$ (#) .............. 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............................... 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........................... 1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............................. 2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_cycle (#) ................... 2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_dim (#) .................... 2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-index ...................... 20-1,2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_sort (#) .....................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sort ...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_song_break (#) ............... 16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_song_continue (#) ............ 16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_song_play (#) ................ 16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_song_stop (#) ................ 16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rm (&amp;H484) ................... 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.ACC ....................... 1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(#) ................... 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h (#) .....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Q ..............................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th (#) .....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e (#) .......................... 2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(#) ........................ 8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............................ 8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 ............................. 20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and paste .....................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.............................. 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block ........................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$ ............................. 3-8,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_input (#) ....................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_integer (#) .................. 3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_new (#) ......................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_print (#) ....................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_of_week (#) ................... 3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_passed (#) ................... 3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........................... 6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LL ........................... 20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INE ........................... 20-7,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IST ...........................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RK ........................... 20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OUSE .......................... 1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OUSE-bug ...................... 1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EXT ........................... 9-2,2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RD ............................ 16,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_inline_med_low (#) .......... 2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_inline_show (#) ............. 20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_load (#) ....................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_load_show (#) ...............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-picture ..................... 20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_save (#) ....................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-bug ......................... 1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............................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minator (#) ................... 6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 ........................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INF ....................... 1-2,10-1,2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REE ............................. 11-2,11-10,1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_number (#) ................... 8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$ (#) ...................... 20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? ..............................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...............................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$ .............................. 1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............................... 1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_files (#)..................... 1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_folders (#) ................... 1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Mode ...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#) ..................... 1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......................... 1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.............................. 1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format (#) ................... 1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....................... 1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free (#) ..................... 1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ibm (#) ...................... 11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info (#) ..................... 11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name$ (#) .................... 1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name ......................... 1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newname (#) .................. 11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number (#) ................... 11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ector_load (#) ............... 1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... LOOP ....................... 1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ound (#) ....................... 16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ound_init (#) .................. 16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 ...................... 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EEK ......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.............................. 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speed (#) ................... 11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write_protected (#) ......... 1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#) ........................ 11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-buffer ........................ 1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..............................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_break (#) .................... 21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_debug (#) .................... 21,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_error (#) .................... 21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_exit (#) ..................... 21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-period ................... 16-1,16-4,1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-shape .................... 16-216-4,1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V-bug ...........................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............................. 3-6,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 ............................... 2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............................. 1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............................. 1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BUTTON ....................... 21-2,2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MESAG ........................ 2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 .............................. 4-2,19-5,19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_prg (#) ................... 19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............................. 1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IF ........................... 1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ulty (#) ....................... 6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print (#) ..................... 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 ............................... 11-5,11-7,1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C ............................... 1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DTA ........................... 1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arch (#) ..................... 11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copy (#) ..................... 11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py ......................... 1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copy_2 (#) ................... 11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ide (#) ..................... 11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length (#) ................... 1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load (#) ..................... 11-22,1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$ (#) .................... 11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path$ (#) .................... 11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read (#) ..................... 11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............................. 5-4,1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 (#) .................... 11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 ........................ 11-3,11-18,14-1,14-3,2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_margins (#) ............ 11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1_high_init (#) ..............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1_low_init (#) ...............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1_med_init (#) ...............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border (#) ...................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init (#) .....................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_text (#) .................... 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.................... 3-2,3-3,18-1,18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write test ................. 1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_right$ (#) .................. 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d Procedure ..................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(#) ........................ 11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............................ 11-3,11-5,1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.............................. 9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kit ........................... 9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... NEXT ...................... 18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_mediach (#) ................. 11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_ALERT ........................ 2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NPUT ........................ 8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 ............................... 4-3,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(#) ..................... 16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......................... 16-4,1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_midi (#) ................ 16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TDTA ........................... 1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FIRST ........................... 11-3,11-4,1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NEXT ............................ 1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..........................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key_menu (#) .............. 2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age collection ................ 4-3,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age collection bug ............ 4-3,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OS .............................. 1-3,9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.............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_image_load_show (#) ...........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-window ........................ 2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..........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17 (Cprnos) ................ 1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25 (Dgetdrv) ............... 1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42 (Tgetdate) ..............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43 (Tsetdate) ..............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44 (Tgettime) ..............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45 (Tsettime) ..............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48 (Sversion) 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54 (Dfree) ................. 1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67 (Fattrib) ............... 1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............................... 20-18,20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window ........................ 2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UGS-folder 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ST .............................. 16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st-Procedures (#) ............... 16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............................. 1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.............................. 1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GROWBOX ...................... 2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SHRINKBOX .................... 2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MODE ......................... 20-9,20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MODE-bug ..................... 20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hake ......................... 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COPY .......................... 10-1,1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v_bpb (&amp;H472) ................... 1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M ............................. 1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 ............................. 4-1,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INE ............................. 20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... ENDIF ...................... 1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rray (#) ....................... 11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array ....................... 5-2,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W ............................. 2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_star24 (#) ................... 1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EY$ ............................ 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INE ............................ 19,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INE-folder 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 ............................... 8-2,11-16,12-1,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AUX$ ........................... 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MID$ ........................... 1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............................. 8-2,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$ ............................ 8-4,1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-bug ......................... 8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_text (#) .................... 8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_yes_no (#) .................. 8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-mode ...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_sort (#) ................... 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bug ........................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{} ......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........................... 3-1,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-command 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-operator .................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-format ......................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e ........................ 1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_quick_sort (#) ............... 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.......................... 11-19,1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(#) ...................... 1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_1 (#) .................... 1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$ (#) .......................... 8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_caps (#) ...................... 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_click (#) ..................... 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click ......................... 8-9,1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_repeat (#) .................... 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repeat ........................ 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wait .......................... 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_wait_repeat (#) ............... 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.......................... 8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-buffer ................... 8-1,8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_version$ (#) ............. 8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DEF ............................ 8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GET ............................ 8-2,8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get_init (#) ................... 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LOOK-bug ....................... 8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 ............................ 8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 (#) ...................... 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 .......................... 8-5,8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EST ........................... 8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.............................. 1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$ (#) .........................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.................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-box ........................ 20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-height ..................... 20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........................... 9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-folder .................... 9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_max (#) ....................... 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(#) .......................... 20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A ............................ 20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F vector 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PUT ........................ 8-3,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_input (#) .................... 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ist .........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ist_ibm2 (#) .................... 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ist_settings (#) ................ 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..............................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............................. 19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............................ 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F ............................... 1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...............................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(#) ......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screen .................... 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screen bug ................ 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-up table ..................... 1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.............................. 1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case (#) .....................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 .............................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_init (#) .................... 8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y (#) ....................... 20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 ............................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............................ 9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-folder ..................... 9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.............................. 9-5,1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_test (#) ..................... 6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-byte ........................ 11-11,1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_test (#) ...................... 19,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.....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_block (#) ..................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val2 (&amp;H43A) 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valid (&amp;H420) 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.............................. 2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.............................. 2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(#) ....................... 20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_any_key (#) ............... 20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_time (#) .................. 20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REE ............................. 4-2,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 .............................. 1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buffer_new (#) 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byte (#) ..................... 16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channel_pressure (#) 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-command ...................... 16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control (#) 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data (#) ...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hold (#) ...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key_pressure (#) 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modulation (#) 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monitor (#) 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-note ......................... 16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note_off (#) 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note_on (#) 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notes_off (#) 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off (#) ....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off_all (#) 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omni (#) ...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pitch_bend (#) 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play (#) ...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program (#) 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record (#) .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volume (#) ................... 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timer (#) .................... 3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 Soundmachine-Procedures (#) .. 16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(#) ........................ 20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 ...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............................. 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............................. 1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............................. 14-1,2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(#) ......................... 1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_action (#) .................. 1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_init_1 (#) .................. 1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K ............................ 8-2,14-1,1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X ............................ 2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Y ............................ 2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............................ 1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(#) ...................... 6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tudio ...................... 16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.............................. 1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chrome_load_show (#) ........... 20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 ...........................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#) .......................... 16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.............................. 1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_menu (#) ................... 2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 (#) ........................ 16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 ............................ 1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... GOSUB ...................... 1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REAK 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REAK GOSUB .................... 1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RROR GOSUB .................... 1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ENU BUTTON .................... 21-2,2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ENU IBOX ...................... 2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ENU KEY ....................... 2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ENU OBOX ...................... 2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W ............................. 2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W 0 ........................... 2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................................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............................... 9-2,11-16,1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-mode 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 (#) ......................... 20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change_int (#) .............. 20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change_str (#) .............. 20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low (#) ..................... 20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medium (#) .................. 20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save_int (#) ................ 20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save_str (#) ................ 20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string (#) .................. 20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........................... 2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filename (#) ................ 1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_search (#) ................... 1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OX .............................. 20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RCLE-bug ....................... 20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(#) ........................ 16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............................ 16-4,1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_midi (#) ................... 16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etuumMobile..................25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screen ................... 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........................... 20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_init (#) .................. 20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_diagram (#) ................... 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............................. 2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.............................. 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-bug .......................... 20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(#) ......................... 20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-commands 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_choice (#) .................... 8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 ..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............................. 9-1,20-3,2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colors$ (#) ................. 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colors (#) .................. 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ink$ (#) .................... 22,9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paper$ (#) .................. 22,9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AB ......................... 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USING ....................... 3-3,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........................... 1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-driver .................... 1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_ready (#) ................. 10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_break (#) ................. 21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_error (#) ................. 21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_exit (#) .................. 21,22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_init (#) .................. 19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_resolution (#) ............ 21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_restore (#) ............... 2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_title (#) ................. 21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 menu ..................... 2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_menu (#) ................. 2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............................... 9-6,20-18,20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 ............................. 5-1,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_sort (#) .................... 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........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disk .......................... 1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 .....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...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-access file ................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_COPY ........................... 20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..............................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L ............................ 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(#) ..................... 20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array_load (#) .......... 20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array_save (#) .......... 20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flash (#) ............... 20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load (#) ................ 20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save (#) ................ 20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shadow (#) .............. 20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............................... 1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 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... UNTIL .................. 18-2,1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_low_medium (#) ................ 20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_medium_low (#) ................ 20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.......................... 19,4-2,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...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_b (#) .........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_cold (#) ......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_warm (#) ......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........................ 9-4,2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...........................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UCT.GFA 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valid (&amp;H426) 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_key (#) .................... 8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$ (#) .......................... 22,9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_value$ (#) .................... 20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$ (#) ........................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justification ..............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STR-bug .......................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 ......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R ...............................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............................. 6-6,18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 ............................. 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T .............................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-only interpreter 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only_auto_patch (#) 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(#) ........................ 16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............................ 1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..........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-code ......................... 8-1,8-5,8-6,8-7,8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line .......................... 2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p-library ..................... 1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p_read (#) .................... 19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p_write (#) ................... 19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ls_down (#) ............... 20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ls_luxaflex (#) ........... 20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ls_scroll (#) ............. 20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ls_shrink (#) ............. 20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ls_up (#) ................. 20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onvert (#) ................ 20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dimmer (#) ................. 20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fill (#) ................... 20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invert (#) ................. 20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shrink (#) ................. 20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2_init (#) .................. 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 ........................ 10-1,1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 (#) .................... 1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atari_laser (#) ........ 1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deskjet (#) ............ 1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epsonfx80 (#) .......... 1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hp_jet (#) ............. 1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star24 (#) ............. 1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star24_degas (#) ....... 1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pt (&amp;H45E) .................. 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menu (#) ................... 2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print (#) .................. 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-Procedures (#) ............. 20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text (#) ...................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text_down (#) .............. 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text_up (#) ................ 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P_READ ......................... 1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P_WRITE ........................ 1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............................ 11-8,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rate (&amp;H440) .................. 1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............................ 1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-bug ........................ 1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_sort (#) ................ 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..................... 1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LOR .......................... 20-2,2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MOUSE .......................... 1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ME ...........................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ET .............................. 20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GET .......................... 2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PUT .......................... 2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-program 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_sort (#) .................... 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L ............................... 1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M ............................. 14-2,1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h (#) .....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Q ..............................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_break (#) .................... 16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_continue (#) ................. 16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_play (#) ..................... 16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_restart (#) .................. 16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_stop (#) ..................... 16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-algorithm 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............................. 1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-effect ...................... 1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_print (#) ...................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-Procedures (#) .............. 16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hip ......................... 16-1,1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machine ...................... 16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machine-Procedures (#) ....... 16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 ................ 2-6,2-8,5-3,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_characters (#) ............ 8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_vowels (#) ................ 8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_load_show (#) ............ 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............................ 1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............................ 20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_init_1 (#) ................. 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T .............................. 20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ORT ......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cato .......................... 16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CC.GFA 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-folder 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unction ................. 1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GFA 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Global ................... 10,17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Procedure 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.GFA ......................... 19,20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 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-rate ......................... 1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_rate (#) ..................... 11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............................. 1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DRD.GFA 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.............................. 1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watch (#) ..................... 3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............................. 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G ............................. 1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............................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index_qsort (#) ............ 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reverse$ (#) ...............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........................... 2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 ..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.............................. 3-5,3-7,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_word (#) ..................... 6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..............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-variable ................... 1-1,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ont ........................ 9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ont_8x16 (#) ...............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ont_8x8 (#) ................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ont_new (#) ................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...............................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-stop .......................... 9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h (#) .......................... 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B Tracker ....................... 16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b_tracker (#) ................... 16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.............................. 20-13,2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3d (#) ....................... 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array_init (#) ............... 1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at (#) ....................... 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box (#) ...................... 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box_center (#) ............... 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box_invert (#) ............... 20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extent (#) ................... 20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load (#) ..................... 1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parameters (#) ............... 20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save (#) ..................... 1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shadow (#) ................... 20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show (#) ..................... 1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ont_init (#) .................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tyle_alert (#) ............... 20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$ ............................. 3-8,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_input (#) .................... 3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_new (#) ...................... 3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_load_show (#) ................ 20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W ............................ 23-1,2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.............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_date$ (#) .....................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-screen ........................ 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_version$ (#) .................. 1-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............................. 1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_check (#) ................... 11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_left$ (#) ....................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_right$ (#) ...................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P ............................... 19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 ...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sted format .................... 1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bug ..........................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................................ 2-1,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...............................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PTR ............................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I .............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I 5, Escape 102 ................. 9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ISYS 38 (vqt_attributes) ........ 20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ISYS 106 (vst_effects) .......... 2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_print (#) ....................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T_EXTENT ........................ 2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T_EXTENT-bug .................... 20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TCOLOR ......................... 20-2,2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TCOLOR-bug ..................... 2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_LOAD_FONTS .................... 9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YNC ............................. 9-5,20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52 .............................. 9-1,9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.............................. 1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... WEND .................... 1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............................ 2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TAB ........................... 2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.............................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{} .....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(#) ..........................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.............................. 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(#) ..........................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_word (#) .....................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-protect ..................... 1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_protected (#) ............... 11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Verify ...................... 1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_verify (#) .................. 1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2 ............................... 1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.....................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2 (Physbase) ................ 2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3 (Logbase) ................. 2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5 (Setscreen) ............... 9-4,9-5,2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6 (Setpalette) .............. 20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7 (Setcolor) ................ 2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8 (Floprd) .................. 11-9,1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9 (Flopwr) .................. 11-11,1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10 (Flopfmt) ................ 1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14 (Iorec) .................. 8-1,12-1,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15 (Rsconf) ................. 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16 (Keytbl) ................. 8-7,8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18 (Protobt) ................ 1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19 (Flopver) ................ 1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21 (Curscon) ................ 8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22 (Settime) ................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23 (Gettime) ................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24 (Bioskeys) ............... 8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28(Giacces) ................. 1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31 (Xbtimer) ................ 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32 (Dosound) ................ 1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33 (Setptr) ................. 1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34 (Kbdvbase) ............... 1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35 (Kbrate) ................. 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36 (Prtblk) ................. 1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38 (Superexec) .............. 1-1,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41 .......................... 1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 ............................... 6-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