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ge  21 -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.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naccessoryyouhavetocheckifithasbeenselectedbythe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donewithMENU(1).ItisnotnecessarytocheckagainwithMENU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certainlynotwithMENU(4)asstatedincorrectlyinmyDutchGF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                           !endlessaccessory-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EVNT_MESAG(0)              !checkifthereisa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MENU(1)=40               !yes,thisaccessorywas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MENU(5)=me_id&amp;         !checkaccessory-number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ain                   !doaccessory-stuff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                    !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ccessory-number(0-5:notmorethansixaccessoriesarepossible)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heckedwithMENU(5),butwealreadyknowthatthisnumberis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theaccessoryisactivated.Thetwo(*)-linescanbeleft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isnoeasywaytotestinaprogramifanaccessoryhas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bytheuser.MENU(1)lookspromising,butthevalue40(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ory)or41(closeaccessory)isonlysenttotheaccessoryand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yourprogram!Itwouldhavebeennicetobeabletodeterminei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oryhasbeenclosed,becauseGEMwillcleartheaccessory-window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fillthespacewiththedesktop-pattern.Noeasysolutionfor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,sorry.Thebestideaprobablyistotestfrequentlyifaredraw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,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MENUMESSAGEGOSUB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read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MENU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               !redraw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methodonlyworksifyouhaveopenedawindow.Ifyou're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(notinawindow)youcouldaskGEMtorestorethedeskt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WIND_SET(14,0,0,0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MENU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yntaxforONMENUBUTTON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MENUBUTTONclicks,button,eventGOSUBbutton_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both'button'and'event'youcanusethenumbers0-3.The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utton'determineswhichmouse-buttonyou'remonitoring(0=none,1=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right,3=both).Thevariable'event'determineswhichbutton-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beintercepted(resultingincallingProcedureButton_procedur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thisvariableusuallyisthesameas'button'.Thevariable'click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sforthemaximalnumberofclicksyouwanttoregister.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'2',theProcedurewillbecallediftheuserclicksonceortw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MENUBUTTON2,1,1GOSUBproc    !leftclickorleftdouble-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notpossibletowaitforadouble-click,unlesstheprogamis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ing,andnotdoinganythingel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VNT_BUTTON(2,1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licked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licked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youcan'tcombinethiswithanONMENU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usethedescribed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MENUBUTTON2,1,1GOSUB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oulduseMENU(15)inthecalledProceduretocheckifthe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edtwice.ThesameProcedurewouldbecalledafterasinglecli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youcouldignorethat.Fastenyourseatbeltsnow.Ifyourunsu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thefirsttime,adoubleclickisnotregisteredinMENU(15).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suspectabugandruntheprogramagain,MENU(15)worksall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GFA-bug(Ithink)af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MENUBUTTON1,2,2GOSUB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rocedureiscalledimmediately,whethertherightmouse-button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ornot.Useonedummy-call(toanemptyProcedure)andal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MENUBUTTON0,0,0GOSUBdum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MENU                            !dummy-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MENUBUTTON1,2,2GOSUBproc    !worksfine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wanttoswitchONMENUBUTTONtemporarilyoff,letitcal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dummy-Procedure(alsopossiblewithotherONMENUcommand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MENUBUTTONclicks,button,eventGOSUBdum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MENUI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definetwoindependentrectangleswithONMENUIBOXand/orON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OX,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neIBOXandoneO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woI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woO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isanexamplehowyoucanuseIBOX/OBOXtoinvertarectanglei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happenstoentertherectang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x1,y1,x2,y2                         !therectang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=x2-x1+1                               !rectangle-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=y2-y1+1                               !rectangle-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MENUIBOX1,x1,y1,w,h GOSUBinvert   !ifmouseenters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MENU                               !watchthe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exit!                             !neverhappens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invert                        !mouseentered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x1,y1,x2,y2,b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x1,y1,b$,10                       !invert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MENUOBOX1,x1,y1,w,hGOSUBnormal!ifmouseleaves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normal                        !mouseleft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x1,y1,x2,y2,b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x1,y1,b$,10                       !restore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MENUIBOX1,x1,y1,w,hGOSUBinvert !ifmouseenters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MENU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areusingkeyboard-alternativesforsubmenu-options,you'llnee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MENUKEYGOSUB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ProcedureKeyyouexaminethekeythathasbeenpressedbythe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takeanappropriatea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|=MENU(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&amp;=MENU(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|=BYTE(key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|=BYTE{V:key&amp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xaminevariablesstatus|,asci|andsc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hreebyte-variablescanbeusedasdescribedinthepara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KEYGET'inchapter8(page8-5).Theadvantageoftheabovemetho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themousecanbemonitoredatthesame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mx&amp;,my&amp;,mk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mk&amp;ORex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mk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ouse-buttonpressed,do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ex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alsouseONMENUtomonitorbothmouseandkey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MENUBUTTON1,1,1GOSUBleft_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MENUKEYGOSUB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ex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ifamouse-Procedureiscalled(Left_clickinthiscase)you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themouse-positionwithMENU(10)andMENU(11).You'llhav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MOUSEXandMOUS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