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BASIC VERSION 3.5E COMMAND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-AB             ACHAR-AC             ACLIP-A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AD             AFTER-AF             ALER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NE-ALI            APOLY-AP             ARECT-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FILL-ARR            ATEXT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ET-BG             BITBLT-BI             BLOAD-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OVE-B              BOUNDARY-BOU            BOX-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UT-BP             BSAVE-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-CAL            CASE-CA             CHAIN-CH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-CHD            CHDRIVE-CHDR           CIRCLE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-CLE            CLIP-CLI            CLOSE-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C              CONT-CON            CURVE-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D              DEFAULT-DEFA           DEFBIT-DEF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BYT-DEFB           DEFFILL-DEFF           DEFFLT-DEF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T-DEFI           DEFLINE-DE             DEFLIST-DE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RK-DEFMA          DEFMOUSE-DEFM           DEFNUM-DE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-DEFS           DEFTEXT-DEFT           DEFWRD-DE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-DELA           DELETE-DEL            DMACONTROL-D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SOUND-DM             DRAW-DR             DUMP-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-ED             ELLIPSE-ELL            ELSE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UNC-ENDF           ENDIF-EN             ENDSELECT-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-ERA            ERROR-ER             EVERY-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-EXE            EXIT IF-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-FIE            FILES-FILE           FILESELEC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FI             FN-@              FOR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PUT-F INPUT        FULLW-FUL            FUNCTION-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YS-GE             GOSUB-@ or G         GOTO-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MODE-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COPY-H              HIDEM-HI             HLINE-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AB-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-I              INC-IN           INFOW-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INE-INL            INPUT-INP            INSERT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DEF-KEYD           KEYGET-KEYG           KEYLOOK-KE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-K              KEYPRESS-KEYPR          KEYTEST-KE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-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-LE             LINE-LI             LINE INPUT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LIS            LLIST-LL             LOAD-L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-LOC            LOCATE-LOCAT          LOOP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RINT-LPR            LSET-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 ADD-M              MAT CPY-M C            MAT DET-M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 INV-M I            MAT MUL-M              MAT NORM-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 QDET-M Q            MAT RANG-M RA           MAT READ-M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 SET-M SE           MAT SUB-M              MAT TRANS-M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 XCPY-M X            MID$(v,v)=-MI v,v)=MENU-M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IR-MK             MODE-MOD            MONITOR-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-M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-NA             NEX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-O         OPTION BASE-OP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-PA             PBOX-PB             PCIRCLE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LIPSE-PE             PLOT-PL             POLYFILL-POL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LINE-POL            POLYMARK-POLYM          PRBOX-P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-P or ?         PROCEDURE-PRO            PSAVE-P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T-PS             PUT-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-QS             QUI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IMIZE-RA             RBOX-RB             RCALL-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_COPY-RC_            READ-REA            RECALL-R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-REC            RELSEEK-REL            REM-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-REN            REPEAT-REP            RESERVE-R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-RES            RESUME-RESU           RETURN-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DIR-RM             RSET-RS             RUN-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-SA             SEEK-SEE            SELEC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LOR-SET            SETDRAW-SETD           SETMOUSE-SE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ME-SETT           SGET-SG             SHOWM-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-SO             SPRITE-SPR           SPUT-S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ORT-SS             STICK-STI            STOP-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-STOR           SWAP-SW             SYSTEM-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T              TITLEW-TI             TOPW-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-TOU            TROFF-TROF           TRON-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PTR(v)-V:v            VDISYS-V              VOID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TCOLOR-VSE            VSYNC-VS             VTAB-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-WA             WEND-WE             WHILE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-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listwascompiledbyBrianLeh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