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18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PROGRAM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toremoveallunnecessarycalculationsfromloops,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1TO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i)=2*q*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abetterideatocalculate2*qoutsidethe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2=q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1TO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i)=q2*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trytoconvertfloatingpointvariablestointegersbefore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op.Thenyouwillbeabletousethefastinteger-operators.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examplewouldbeacalculationwithdollars(24.37)thatc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byacalculationwithcents(2437).Usethismethodifyou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westpossiblevalueofthefloatingpointvariable(0.01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)andthendividebythisvalue.Butwatchoutforroundingerro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-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of2canbecalculatedfastbysettinga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=BSET(0,6)   !fasterthanx%=2^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fortheultimatespeed-freaks,multiplyingwithapowerof2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fasterwithS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=SHL(x%,3)   !fasterthany%=MUL(x%,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thereisnooverflow-controlifyouuseSHL(orM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calculationsinaloopcanbereplacedbyalook-up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1TO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(i)=x|(i)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createatableofsqua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square%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0TO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%(i)=i*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sethistableinthe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1TO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(i)=square%(x|(i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..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selocalvariablesinProceduresifpossible.Butifyouinten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theprogramlater,youcoulddeclarethecounterina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loopasaglobalvariable.Inthecompiledprogram,theloop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slightlyfaster.Thegaininspeedisalmostnegligible,so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tagoodreasontouseglobalvariablesinsteadoflocal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floatingpointcount-variablesinaFOR...NEXTloop(o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loop),youcouldencounterunexpected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#=0.1TO0.9STEP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ouldexpect0.9astheresultofthelastaddition(0.8+0.1)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9isneverprinted!ThisisnotabuginGFA-Basic,butcaused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(binary)representationoffloatingpointnumbers.The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resultsinanumberslightlylargerthan0.9andtheref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isleftafterprinting0.8.Ifyouinsertth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=ROUND(i#,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loop,youcansolvethisproblem.Butthebestsolutionisto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pointcount-variablesinloops.Integercount-variablesare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.Youcouldeasilychangetheloopi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&amp;=1T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USING"#.#";i&amp;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afloatingpointvariableinaREPEAT...UNTILloop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theroundingerrorbyusingthespecialoperator'=='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sthefirst28bits(roughly8decima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=i#+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i#==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oucan'tusethe'=='-operatorinaFOR...NEXT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followingthreeexamplesabyte-variableisusedastheco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|=5DOWNTO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|=250TO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|=255DOWNT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,abyte-variablecannothaveavalueof-1or256.GFAdoe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withanerror-message,butskipsthefirsttwoloops.Notatru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,butclose.Thethirdcaseisdifferent,thereweenteranen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That'sbecausethecounterbecomes-1afterthelaststep,and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enas255throughthebyte-spectaclesoftheloopsowestar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gain.YoushouldrealizethattheFOR...NEXTcounteris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/decreased(withTO/DOWNTO)withonebeforeleavingthe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&amp;=1TO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evermindthi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&amp;                      !i&amp;isnow101,no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usershouldbeabletoabortalongFOR...NEXTloopprematu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oulduseEXIT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%=1TO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FINKEY$=CHR$(27)     !userpressed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youcanusemanydifferentloopsinGFA-Basic3.0,ther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onlytwovarieties.Youcanfirsttestacondition,and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continueorleavetheloop.Oryoucanfirstentertheloop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estaconditiontodecideifyouaregoingtocontinueor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ninterpretedprogramthefirstchoiceisthefastFOR...NEXT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the(slower)REPEAT...UNTILloopandfinallythe(slowest)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WENDloop.Inacompiledprogramallloopsareexecutedequally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aDO...LOOP,anEXITIFconditionwillalwaystakesome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toavoidanegativetestinaloop,asitwilltakemoretim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this.E.g.re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NOTcond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muchf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NTILcond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similarlyre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NOTcond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f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WHILEcond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youcouldcombinethetestofoneconditionatthestar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withthetestofanotherconditionattheendofthe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NTILcondition_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WHILEcondition_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