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5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�5.#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QSORT#�##�v.#SS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#is#faster#than#SSORT,#unless#the#array#is#almost#sorted#already.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#QSORT#uses#the#recursive#Quick-sort#method,#so#you#need#m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#than#with#SSORT#(iterative#Shell-sort).#Sort-freaks#can#try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#sort-algorithms#like#Bubble-sort,#Selection-sort,#Quick-sort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sort#with#ordinary#GFA-Basic#commands.#That#doesn't#make#much#sen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#you#are#sorting#one-dimensional#arrays#(as#in#the#following#examples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#you#could#adapt#the#following#for#multi-dimensional#arrays.#For#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#arrays#you#should#stick#to#the#fast#QSORT#(or#SSORT).#Ple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(again)#that#variable-names#without#postfix#are#word-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most#popular#sort-algorithm#probably#is#the#'Bubble-so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ort#word-array#nu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=SUB(DIM?(numb()),2)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=0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umb(j)&gt;numb(SUCC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numb(j),numb(SUCC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#simple#to#program,#but#unfortunately#very#slow.#Unless#the#array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#sorted#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#as#simple#as#the#Bubble-sort,#but#much#faster,#is#the#'Combso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ort#word-array#num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=DIM?(numb()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=MAX(DIV(MUL(gap,8),11),1)         !#gap*8/11#or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=0 TO SUB(last,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=ADD(i,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umb(i)&gt;numb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numb(i),numb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UNTIL switch=0 AND ga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#sort-algorithms#are#even#faster,#but#are#also#more#complicat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#your#favourite#Algorithm-gospel#for#more#information#ab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SORT#of#number-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umber-arrays#can#be#QSORTed#(in#increasing#order)#in#three#different#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&amp;()          !#sorts#array;#also#with#x|(),#x%()#or#x#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&amp;(),n        !#sorts#elements#0#through#n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&amp;(),n,y%()   !#elements#of#index-array#y%()#are#swapped#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ll#cases#x&amp;(-1)#results#in#sorting#in##�de#�creasing#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third#method#(with#an#index-array)#is#interesting#if#you#need#a#sorted#</w:t>
      </w:r>
    </w:p>
    <w:p>
      <w:pPr>
        <w:pStyle w:val="PreformattedText"/>
        <w:bidi w:val="0"/>
        <w:jc w:val="left"/>
        <w:rPr/>
      </w:pPr>
      <w:r>
        <w:rPr/>
        <w:t>output,#but#don't#want#to#change#the#original#array.#You#can#accomplish#</w:t>
      </w:r>
    </w:p>
    <w:p>
      <w:pPr>
        <w:pStyle w:val="PreformattedText"/>
        <w:bidi w:val="0"/>
        <w:jc w:val="left"/>
        <w:rPr/>
      </w:pPr>
      <w:r>
        <w:rPr/>
        <w:t>this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copy#word-array#x&amp;()#to#temporary#array#temp&amp;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determine#index#of#last#element:#last=DIM?(temp&amp;())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create#index#array:#DIM#index%(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fill#index-array#with#index#0#through#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ort#temporary#array:#QSORT#temp&amp;(),last+1,index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ERASE#temp&amp;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index-array##�must#�#be#an#integer-array#(postfix#%).#Also,#the#number#of#</w:t>
      </w:r>
    </w:p>
    <w:p>
      <w:pPr>
        <w:pStyle w:val="PreformattedText"/>
        <w:bidi w:val="0"/>
        <w:jc w:val="left"/>
        <w:rPr/>
      </w:pPr>
      <w:r>
        <w:rPr/>
        <w:t>elements#is##�not#�#optional#if#you#sort#with#an#index-array.#You#can#now#</w:t>
      </w:r>
    </w:p>
    <w:p>
      <w:pPr>
        <w:pStyle w:val="PreformattedText"/>
        <w:bidi w:val="0"/>
        <w:jc w:val="left"/>
        <w:rPr/>
      </w:pPr>
      <w:r>
        <w:rPr/>
        <w:t>print#the#numbers#in#the#original#array#x&amp;()#in#increasing#order#and#you#</w:t>
      </w:r>
    </w:p>
    <w:p>
      <w:pPr>
        <w:pStyle w:val="PreformattedText"/>
        <w:bidi w:val="0"/>
        <w:jc w:val="left"/>
        <w:rPr/>
      </w:pPr>
      <w:r>
        <w:rPr/>
        <w:t>can#also#save#the#index-array#on#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#x&amp;(index%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#####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#"INDEX.DAT",V:index%(0),(last+1)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SORT#of#string-array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tring-array#can#be#sorted#in#the#same#three#ways#as#described#for#</w:t>
      </w:r>
    </w:p>
    <w:p>
      <w:pPr>
        <w:pStyle w:val="PreformattedText"/>
        <w:bidi w:val="0"/>
        <w:jc w:val="left"/>
        <w:rPr/>
      </w:pPr>
      <w:r>
        <w:rPr/>
        <w:t>number-arrays.#If#you#have#created#an#index-array#with#last.name$(),#you#</w:t>
      </w:r>
    </w:p>
    <w:p>
      <w:pPr>
        <w:pStyle w:val="PreformattedText"/>
        <w:bidi w:val="0"/>
        <w:jc w:val="left"/>
        <w:rPr/>
      </w:pPr>
      <w:r>
        <w:rPr/>
        <w:t>could#print#an#alphabetical#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#first.name$(index%(i))'last.name$(index%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#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a#better#idea#to#create#the#index-array#with#the#temporary#string-</w:t>
      </w:r>
    </w:p>
    <w:p>
      <w:pPr>
        <w:pStyle w:val="PreformattedText"/>
        <w:bidi w:val="0"/>
        <w:jc w:val="left"/>
        <w:rPr/>
      </w:pPr>
      <w:r>
        <w:rPr/>
        <w:t>array#complete.name$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name$(i)=last.name$(i)+first.name$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sorting,#'Bert#Kempen'#will#now#be#printed#before#'Han#Kempe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a#string-array#contains#empty#strings,#these#strings#will#fill#the#</w:t>
      </w:r>
    </w:p>
    <w:p>
      <w:pPr>
        <w:pStyle w:val="PreformattedText"/>
        <w:bidi w:val="0"/>
        <w:jc w:val="left"/>
        <w:rPr/>
      </w:pPr>
      <w:r>
        <w:rPr/>
        <w:t>first#elements#of#the#array#after#sorting.#Usually#you'll#DELETE#the#empty#</w:t>
      </w:r>
    </w:p>
    <w:p>
      <w:pPr>
        <w:pStyle w:val="PreformattedText"/>
        <w:bidi w:val="0"/>
        <w:jc w:val="left"/>
        <w:rPr/>
      </w:pPr>
      <w:r>
        <w:rPr/>
        <w:t>strings#before#continu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#txt$(0)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ELETE#txt$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deleting#the#empty#strings,#the#dimension#of#the#array#has#not#been#</w:t>
      </w:r>
    </w:p>
    <w:p>
      <w:pPr>
        <w:pStyle w:val="PreformattedText"/>
        <w:bidi w:val="0"/>
        <w:jc w:val="left"/>
        <w:rPr/>
      </w:pPr>
      <w:r>
        <w:rPr/>
        <w:t>changed.#Actually,#the#empty#strings#have#been#moved#to#the#end#of#the#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two#extra#possibilities#with#string-arrays.#For#the#first#</w:t>
      </w:r>
    </w:p>
    <w:p>
      <w:pPr>
        <w:pStyle w:val="PreformattedText"/>
        <w:bidi w:val="0"/>
        <w:jc w:val="left"/>
        <w:rPr/>
      </w:pPr>
      <w:r>
        <w:rPr/>
        <w:t>possibility,#create#a#byte-array#and#fill#with#appropriate#ASCII-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ascii|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FILL#ascii|(),32####!#CHR$(32)#is#the#spac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48#TO#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i            !#0#-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65#TO#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i######      !#A#-#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97#TO#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i)=SUB(i,32)    !#a#-#z#converted#to#A#-#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characters#that#are#not#numbers#or#letters#will#be#treated#as#a#space#</w:t>
      </w:r>
    </w:p>
    <w:p>
      <w:pPr>
        <w:pStyle w:val="PreformattedText"/>
        <w:bidi w:val="0"/>
        <w:jc w:val="left"/>
        <w:rPr/>
      </w:pPr>
      <w:r>
        <w:rPr/>
        <w:t>(ASCII-value#32).#Use#the#array#ascii|()#for#sorting#a#string-array#(the#</w:t>
      </w:r>
    </w:p>
    <w:p>
      <w:pPr>
        <w:pStyle w:val="PreformattedText"/>
        <w:bidi w:val="0"/>
        <w:jc w:val="left"/>
        <w:rPr/>
      </w:pPr>
      <w:r>
        <w:rPr/>
        <w:t>use#of#an#index-array#is#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x$()#WITH#ascii|()#[,n[,y%(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'Atari'#and#'ATARI'#are#treated#exactly#the#same,#because#the#array#</w:t>
      </w:r>
    </w:p>
    <w:p>
      <w:pPr>
        <w:pStyle w:val="PreformattedText"/>
        <w:bidi w:val="0"/>
        <w:jc w:val="left"/>
        <w:rPr/>
      </w:pPr>
      <w:r>
        <w:rPr/>
        <w:t>ascii|()#is#used#to#convert#lower#case#letters#temporarily#to#upper#case#</w:t>
      </w:r>
    </w:p>
    <w:p>
      <w:pPr>
        <w:pStyle w:val="PreformattedText"/>
        <w:bidi w:val="0"/>
        <w:jc w:val="left"/>
        <w:rPr/>
      </w:pPr>
      <w:r>
        <w:rPr/>
        <w:t>#�before#�#sorting.#You#can#even#treat#the#special#characters#(ASCII-values#</w:t>
      </w:r>
    </w:p>
    <w:p>
      <w:pPr>
        <w:pStyle w:val="PreformattedText"/>
        <w:bidi w:val="0"/>
        <w:jc w:val="left"/>
        <w:rPr/>
      </w:pPr>
      <w:r>
        <w:rPr/>
        <w:t>above#127)#correctly.#Use#a#few#DATA-lines#to#add#the#correct#ASCII-values#</w:t>
      </w:r>
    </w:p>
    <w:p>
      <w:pPr>
        <w:pStyle w:val="PreformattedText"/>
        <w:bidi w:val="0"/>
        <w:jc w:val="left"/>
        <w:rPr/>
      </w:pPr>
      <w:r>
        <w:rPr/>
        <w:t>to#the#array#ascii|(),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scii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code1,c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|(code1)=c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de1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format: ASCII-code,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28,67,129,85,130,69,131,65,132,65,133,65,134,65,135,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C###�#&gt;U###�#&gt;E###�#&gt;A###�#&gt;A###�#&gt;A###�#&gt;A###�#&gt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36,69,137,69,138,69,139,73,140,73,141,73,142,65,143,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E###�#&gt;E###�#&gt;E###�#&gt;I###�#&gt;I###�#&gt;I###�#&gt;A###�#&gt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44,69,145,65,146,65,147,79,148,79,149,79,150,85,151,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E###�#&gt;A###�#&gt;A###�#&gt;O###�#&gt;O###�#&gt;O###�#&gt;U###�#&gt;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DATA 152,121,153,79,154,85,155,67,158,83,160,65,161,73,162,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Y####�#&gt;O###�#&gt;U###�#&gt;C###�#&gt;S###�#&gt;A###�#&gt;I###�#&gt;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63,85,164,78,165,78,166,65,167,79,176,65,177,79,178,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U###�#&gt;N###�#&gt;N###�#&gt;A###�#&gt;O###�#&gt;A###�#&gt;O###�#&gt;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ATA#179,79,180,79,181,79,182,65,183,65,184,79,192,121,193,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O###�#&gt;O###�#&gt;O###�#&gt;A###�#&gt;A###�#&gt;O###�#&gt;Y####�#&gt;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ATA#225,83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####�#&gt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hope#your#printer-driver#could#digest#all#these#special#characters.#</w:t>
      </w:r>
    </w:p>
    <w:p>
      <w:pPr>
        <w:pStyle w:val="PreformattedText"/>
        <w:bidi w:val="0"/>
        <w:jc w:val="left"/>
        <w:rPr/>
      </w:pPr>
      <w:r>
        <w:rPr/>
        <w:t>Other#special#characters#are#treated#as#space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done#your#homework,#you#should#now#be#able#to#write#a#clever#</w:t>
      </w:r>
    </w:p>
    <w:p>
      <w:pPr>
        <w:pStyle w:val="PreformattedText"/>
        <w:bidi w:val="0"/>
        <w:jc w:val="left"/>
        <w:rPr/>
      </w:pPr>
      <w:r>
        <w:rPr/>
        <w:t>alphabetical#sorting-program#yourself.#You#wanted#to#become#an#expert,#</w:t>
      </w:r>
    </w:p>
    <w:p>
      <w:pPr>
        <w:pStyle w:val="PreformattedText"/>
        <w:bidi w:val="0"/>
        <w:jc w:val="left"/>
        <w:rPr/>
      </w:pPr>
      <w:r>
        <w:rPr/>
        <w:t>didn't#you?#Here#are#a#few#ideas#to#get#you#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Sort#string-array#txt$()#with#index-array;#ascii|()#must#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=DIM?(txt$())-1           ! index of la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temp$(last),index%(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0 TO last               !#copy#strings#to#temporary#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$(i)=txt$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0 TO last               !#fill#index-array#with#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%(i)=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 temp$() WITH ascii|(),last+1,index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emp$()                 !#remove#temporary#string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txt$(index%(i))       !#check#result#(for#speedy#rea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you#still#remember#I#told#you#there#are#two#extra#possibilities?#Well,#</w:t>
      </w:r>
    </w:p>
    <w:p>
      <w:pPr>
        <w:pStyle w:val="PreformattedText"/>
        <w:bidi w:val="0"/>
        <w:jc w:val="left"/>
        <w:rPr/>
      </w:pPr>
      <w:r>
        <w:rPr/>
        <w:t>the#second#extra#possibility#with#string-arrays#is#the#use#of#'OFFSET#o'#</w:t>
      </w:r>
    </w:p>
    <w:p>
      <w:pPr>
        <w:pStyle w:val="PreformattedText"/>
        <w:bidi w:val="0"/>
        <w:jc w:val="left"/>
        <w:rPr/>
      </w:pPr>
      <w:r>
        <w:rPr/>
        <w:t>to#ignore#the#first#'o'#characters#during#sorting.#Suppose#you#have#</w:t>
      </w:r>
    </w:p>
    <w:p>
      <w:pPr>
        <w:pStyle w:val="PreformattedText"/>
        <w:bidi w:val="0"/>
        <w:jc w:val="left"/>
        <w:rPr/>
      </w:pPr>
      <w:r>
        <w:rPr/>
        <w:t>created#an#array#files$()#with#FILES#and#would#like#to#sort#the#files#by#</w:t>
      </w:r>
    </w:p>
    <w:p>
      <w:pPr>
        <w:pStyle w:val="PreformattedText"/>
        <w:bidi w:val="0"/>
        <w:jc w:val="left"/>
        <w:rPr/>
      </w:pPr>
      <w:r>
        <w:rPr/>
        <w:t>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$="A:\FILES.D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files$(200)               !#create#directory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#"A:\*.*"#TO#files$      !#send#directory#to#file#on#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1,files$(),-1,x%      !#put#directory#in#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L#files$                   !#throw#temporary#file#awa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RT#files$()#OFFSET#13,n    !#sort#array#by#file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rst#character#(either#a#space#or#'*')#and#the#filename#(the#next#12#</w:t>
      </w:r>
    </w:p>
    <w:p>
      <w:pPr>
        <w:pStyle w:val="PreformattedText"/>
        <w:bidi w:val="0"/>
        <w:jc w:val="left"/>
        <w:rPr/>
      </w:pPr>
      <w:r>
        <w:rPr/>
        <w:t>characters)#are#ignored#during#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nary#searc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astest#way#to#locate#an#element#in#a#sorted#array#is#the#binary#</w:t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Locate#element#in#sorted#word-array#numb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=PRED(DIM?(numb(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rst&lt;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=DIV(ADD(first,last)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lement&gt;numb(mid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=SUCC(mid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=mid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!=(numb(first)=el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=first                 !#found#the#element#at#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not#f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05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scii_qsort#�#and##�Init_ascii_array#�#(page#5-3)#                     #� ASCIQSRT#�</w:t>
      </w:r>
    </w:p>
    <w:p>
      <w:pPr>
        <w:pStyle w:val="PreformattedText"/>
        <w:bidi w:val="0"/>
        <w:jc w:val="left"/>
        <w:rPr/>
      </w:pPr>
      <w:r>
        <w:rPr/>
        <w:t>Sort#one-dimensional#string-array#alphabetically,#with#byte-array#ascii|()#</w:t>
      </w:r>
    </w:p>
    <w:p>
      <w:pPr>
        <w:pStyle w:val="PreformattedText"/>
        <w:bidi w:val="0"/>
        <w:jc w:val="left"/>
        <w:rPr/>
      </w:pPr>
      <w:r>
        <w:rPr/>
        <w:t>taking#care#of#special#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scii_qsort(-1,array$())########!#-1#=#entire#array</w:t>
      </w:r>
    </w:p>
    <w:p>
      <w:pPr>
        <w:pStyle w:val="PreformattedText"/>
        <w:bidi w:val="0"/>
        <w:jc w:val="left"/>
        <w:rPr/>
      </w:pPr>
      <w:r>
        <w:rPr/>
        <w:t>If#the#global#array#ascii|()#didn't#exist,#it's#first#created#by#the#</w:t>
      </w:r>
    </w:p>
    <w:p>
      <w:pPr>
        <w:pStyle w:val="PreformattedText"/>
        <w:bidi w:val="0"/>
        <w:jc w:val="left"/>
        <w:rPr/>
      </w:pPr>
      <w:r>
        <w:rPr/>
        <w:t>Procedure#Init_ascii_array.#If#you#don't#want#to#disturb#the#original#</w:t>
      </w:r>
    </w:p>
    <w:p>
      <w:pPr>
        <w:pStyle w:val="PreformattedText"/>
        <w:bidi w:val="0"/>
        <w:jc w:val="left"/>
        <w:rPr/>
      </w:pPr>
      <w:r>
        <w:rPr/>
        <w:t>string-array,#you#can#use#the#Procedure#String_index_q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in_search_string#�#(page#5-5)                              #       #� BIN_STR#�</w:t>
      </w:r>
    </w:p>
    <w:p>
      <w:pPr>
        <w:pStyle w:val="PreformattedText"/>
        <w:bidi w:val="0"/>
        <w:jc w:val="left"/>
        <w:rPr/>
      </w:pPr>
      <w:r>
        <w:rPr/>
        <w:t>Find#a#particular#string#in#a#sorted#string-array#with#'binary#search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$="Han#Kemp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n_search_string(TRUE,element$,names$(),index,foun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ound!</w:t>
      </w:r>
    </w:p>
    <w:p>
      <w:pPr>
        <w:pStyle w:val="PreformattedText"/>
        <w:bidi w:val="0"/>
        <w:jc w:val="left"/>
        <w:rPr/>
      </w:pPr>
      <w:r>
        <w:rPr/>
        <w:t>##     PRINT#"String#""";element$;"""#has#index#";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String#""";element$;"""#not#found#in#arr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If#the#lowercase-switch#is#TRUE#the#Procedure#searches#for#an#exact#fit,#</w:t>
      </w:r>
    </w:p>
    <w:p>
      <w:pPr>
        <w:pStyle w:val="PreformattedText"/>
        <w:bidi w:val="0"/>
        <w:jc w:val="left"/>
        <w:rPr/>
      </w:pPr>
      <w:r>
        <w:rPr/>
        <w:t>so#a#string#like#"HAN#KEMPEN"#is#ignored.#With#the#lowercase-switch#FALSE,#</w:t>
      </w:r>
    </w:p>
    <w:p>
      <w:pPr>
        <w:pStyle w:val="PreformattedText"/>
        <w:bidi w:val="0"/>
        <w:jc w:val="left"/>
        <w:rPr/>
      </w:pPr>
      <w:r>
        <w:rPr/>
        <w:t>all#strings#are#converted#to#upper#case#before#comparison,#so#"HAN#KEMPEN"#</w:t>
      </w:r>
    </w:p>
    <w:p>
      <w:pPr>
        <w:pStyle w:val="PreformattedText"/>
        <w:bidi w:val="0"/>
        <w:jc w:val="left"/>
        <w:rPr/>
      </w:pPr>
      <w:r>
        <w:rPr/>
        <w:t>is#now#recognised#as#a#hit.#If#the#search#was#not#successful,#the#</w:t>
      </w:r>
    </w:p>
    <w:p>
      <w:pPr>
        <w:pStyle w:val="PreformattedText"/>
        <w:bidi w:val="0"/>
        <w:jc w:val="left"/>
        <w:rPr/>
      </w:pPr>
      <w:r>
        <w:rPr/>
        <w:t>Procedure#returns#found!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in_search_word#�#(page#5-5)                                        #�BIN_WORD#�</w:t>
      </w:r>
    </w:p>
    <w:p>
      <w:pPr>
        <w:pStyle w:val="PreformattedText"/>
        <w:bidi w:val="0"/>
        <w:jc w:val="left"/>
        <w:rPr/>
      </w:pPr>
      <w:r>
        <w:rPr/>
        <w:t>Find#a#particular#word#in#a#sorted#word-array#with#'binary#search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=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n_search_word(element,numbers&amp;(),index,found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Element#";element;"#has#index#";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Element#";element;"#not#found#in#arr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ubble_sort#�#(page#5-1)                                            #�BUBL_SRT#�</w:t>
      </w:r>
    </w:p>
    <w:p>
      <w:pPr>
        <w:pStyle w:val="PreformattedText"/>
        <w:bidi w:val="0"/>
        <w:jc w:val="left"/>
        <w:rPr/>
      </w:pPr>
      <w:r>
        <w:rPr/>
        <w:t>Sort#word-array#with#'Bubble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ubble_sort(numbers&amp;())</w:t>
      </w:r>
    </w:p>
    <w:p>
      <w:pPr>
        <w:pStyle w:val="PreformattedText"/>
        <w:bidi w:val="0"/>
        <w:jc w:val="left"/>
        <w:rPr/>
      </w:pPr>
      <w:r>
        <w:rPr/>
        <w:t>Very#slow.#Only#suitable#for#small#arrays#or#for#arrays#that#are#almost#</w:t>
      </w:r>
    </w:p>
    <w:p>
      <w:pPr>
        <w:pStyle w:val="PreformattedText"/>
        <w:bidi w:val="0"/>
        <w:jc w:val="left"/>
        <w:rPr/>
      </w:pPr>
      <w:r>
        <w:rPr/>
        <w:t>sorted#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mb_sort#�#(page#5-1)#                                             #�COMB_SRT#�</w:t>
      </w:r>
    </w:p>
    <w:p>
      <w:pPr>
        <w:pStyle w:val="PreformattedText"/>
        <w:bidi w:val="0"/>
        <w:jc w:val="left"/>
        <w:rPr/>
      </w:pPr>
      <w:r>
        <w:rPr/>
        <w:t>Sort#word-array#with#'Comb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b_sort(numbers&amp;())</w:t>
      </w:r>
    </w:p>
    <w:p>
      <w:pPr>
        <w:pStyle w:val="PreformattedText"/>
        <w:bidi w:val="0"/>
        <w:jc w:val="left"/>
        <w:rPr/>
      </w:pPr>
      <w:r>
        <w:rPr/>
        <w:t>Simple#and#reasonably#fast.#This#is#a#much#improved#Bubble#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sert_sort#�            #                                          #� INS_SRT#�</w:t>
      </w:r>
    </w:p>
    <w:p>
      <w:pPr>
        <w:pStyle w:val="PreformattedText"/>
        <w:bidi w:val="0"/>
        <w:jc w:val="left"/>
        <w:rPr/>
      </w:pPr>
      <w:r>
        <w:rPr/>
        <w:t>Sort#word-array#with#'Insert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_sort(numbers&amp;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ter_quick_sort#�                                                   #�ITER_SRT#�</w:t>
      </w:r>
    </w:p>
    <w:p>
      <w:pPr>
        <w:pStyle w:val="PreformattedText"/>
        <w:bidi w:val="0"/>
        <w:jc w:val="left"/>
        <w:rPr/>
      </w:pPr>
      <w:r>
        <w:rPr/>
        <w:t>Sort#word-array#with#iterative#'Quick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ter_quick_sort(numbers&amp;())</w:t>
      </w:r>
    </w:p>
    <w:p>
      <w:pPr>
        <w:pStyle w:val="PreformattedText"/>
        <w:bidi w:val="0"/>
        <w:jc w:val="left"/>
        <w:rPr/>
      </w:pPr>
      <w:r>
        <w:rPr/>
        <w:t>Uses#less#memory#than#Quick_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Quick_sort#�#and##�Quick#�                                              #�QUIK_SRT#�</w:t>
      </w:r>
    </w:p>
    <w:p>
      <w:pPr>
        <w:pStyle w:val="PreformattedText"/>
        <w:bidi w:val="0"/>
        <w:jc w:val="left"/>
        <w:rPr/>
      </w:pPr>
      <w:r>
        <w:rPr/>
        <w:t>Sort#word-array#with#recursive#'Quick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uick_sort(numbers&amp;())</w:t>
      </w:r>
    </w:p>
    <w:p>
      <w:pPr>
        <w:pStyle w:val="PreformattedText"/>
        <w:bidi w:val="0"/>
        <w:jc w:val="left"/>
        <w:rPr/>
      </w:pPr>
      <w:r>
        <w:rPr/>
        <w:t>This#Procedure#uses#the#same#algorithm#as#QSORT.#Because#of#the#recursion#</w:t>
      </w:r>
    </w:p>
    <w:p>
      <w:pPr>
        <w:pStyle w:val="PreformattedText"/>
        <w:bidi w:val="0"/>
        <w:jc w:val="left"/>
        <w:rPr/>
      </w:pPr>
      <w:r>
        <w:rPr/>
        <w:t>(Procedure#calling#itself#repeatedly)#you#could#run#into#trouble#with#</w:t>
      </w:r>
    </w:p>
    <w:p>
      <w:pPr>
        <w:pStyle w:val="PreformattedText"/>
        <w:bidi w:val="0"/>
        <w:jc w:val="left"/>
        <w:rPr/>
      </w:pPr>
      <w:r>
        <w:rPr/>
        <w:t>large#arrays.#In#that#case#Iter_quick_sort#is#more#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lection_sort#�                                                    ##�SEL_SRT#�</w:t>
      </w:r>
    </w:p>
    <w:p>
      <w:pPr>
        <w:pStyle w:val="PreformattedText"/>
        <w:bidi w:val="0"/>
        <w:jc w:val="left"/>
        <w:rPr/>
      </w:pPr>
      <w:r>
        <w:rPr/>
        <w:t>Sort#word-array#with#'Selection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lection_sort(numbers&amp;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hell_sort#�                                                        #�SHEL_SRT#�</w:t>
      </w:r>
    </w:p>
    <w:p>
      <w:pPr>
        <w:pStyle w:val="PreformattedText"/>
        <w:bidi w:val="0"/>
        <w:jc w:val="left"/>
        <w:rPr/>
      </w:pPr>
      <w:r>
        <w:rPr/>
        <w:t>Sort#word-array#with#'Shell#Sort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hell_sort(numbers&amp;())</w:t>
      </w:r>
    </w:p>
    <w:p>
      <w:pPr>
        <w:pStyle w:val="PreformattedText"/>
        <w:bidi w:val="0"/>
        <w:jc w:val="left"/>
        <w:rPr/>
      </w:pPr>
      <w:r>
        <w:rPr/>
        <w:t>This#Procedure#uses#the#same#algorithm#as#S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ring_index_qsort##�and##�Init_ascii_array#�#(page#5-4)                #�STR_INDX#�</w:t>
      </w:r>
    </w:p>
    <w:p>
      <w:pPr>
        <w:pStyle w:val="PreformattedText"/>
        <w:bidi w:val="0"/>
        <w:jc w:val="left"/>
        <w:rPr/>
      </w:pPr>
      <w:r>
        <w:rPr/>
        <w:t>Use#an#index-array#to#sort#a#string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ring_index_qsort(TRUE,name$(),index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DIM?(name$())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name$(index%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>The#string-array#itself#is#not#sorted.#The#index-numbers#of#the#sorted#</w:t>
      </w:r>
    </w:p>
    <w:p>
      <w:pPr>
        <w:pStyle w:val="PreformattedText"/>
        <w:bidi w:val="0"/>
        <w:jc w:val="left"/>
        <w:rPr/>
      </w:pPr>
      <w:r>
        <w:rPr/>
        <w:t>array#are#returned#in#the#array#index%().#If#the#flag#is#TRUE,#the#global#</w:t>
      </w:r>
    </w:p>
    <w:p>
      <w:pPr>
        <w:pStyle w:val="PreformattedText"/>
        <w:bidi w:val="0"/>
        <w:jc w:val="left"/>
        <w:rPr/>
      </w:pPr>
      <w:r>
        <w:rPr/>
        <w:t>array#ascii|()#is#used#to#take#care#of#special#characters#(Procedure#</w:t>
      </w:r>
    </w:p>
    <w:p>
      <w:pPr>
        <w:pStyle w:val="PreformattedText"/>
        <w:bidi w:val="0"/>
        <w:jc w:val="left"/>
        <w:rPr/>
      </w:pPr>
      <w:r>
        <w:rPr/>
        <w:t>Init_ascii_array#is#called).#If#the#flag#is#FALSE,#special#characters#are#</w:t>
      </w:r>
    </w:p>
    <w:p>
      <w:pPr>
        <w:pStyle w:val="PreformattedText"/>
        <w:bidi w:val="0"/>
        <w:jc w:val="left"/>
        <w:rPr/>
      </w:pPr>
      <w:r>
        <w:rPr/>
        <w:t>ignored#and#lower#case#characters#(ASCII-values#97-122)#are#not#treated#</w:t>
      </w:r>
    </w:p>
    <w:p>
      <w:pPr>
        <w:pStyle w:val="PreformattedText"/>
        <w:bidi w:val="0"/>
        <w:jc w:val="left"/>
        <w:rPr/>
      </w:pPr>
      <w:r>
        <w:rPr/>
        <w:t>the#same#as#upper#case#characters#(ASCII-values#65-90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