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24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AES-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APPL_INIT()inaGFA-Basicprogramthefunctionreturns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myDutchGFA-manualstates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MES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EVNT_MESAGyoucanuse'0'fortheaddressofthemessage-buffe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faultbufferataddressMENU(-2)isautomatically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EVNT_MESAG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GROWBOXandGRAF_SHRIN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x-parametersforcallingGRAF_SHRINKBOXshouldbethesameas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allingGRAF_GROW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GRAF_GROWBOX((x2-x1)/2,(y2-y1)/2,0,0,x1,y1,x2-x1,y2-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1                  !anycolour,excep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x1,y1,x2,y2          !anddraw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0                  !background-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x1,y1,x2,y2          !erase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GRAF_SHRINKBOX((x2-x1)/2,(y2-y1)/2,0,0,x1,y1,x2-x1,y2-y1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yDutchGFA-manualsomeoneswitchedstartandfinish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ofGRAF_SHRINK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andFORM_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ert-boxwithonebutton(usually'OK')isalittlefrustrating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.Trytooffera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3,"Thisjobwilltake|about25minutes",1,"OK|Cancel"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needanemptylineinanAlert-box,useaspacebetween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,3,"...||...",1,"...",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allows4linesof30characters(High/Mediumrez)ifyou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,butwithFORM_ALERTyoucanuse5lines.Inbothcasesyoucan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morethan3buttons,eachatmost8characters(High/Mediumrez)w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$="line1|line2|line3|line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3,m$,1,"OK"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$="[3][line1|line2|line3|line4|line5][OK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=FORM_ALERT(1,m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showaGFA-errorinanALERT-box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$=ERR$(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$=MID$(gfa$,4,LEN(gfa$)-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$="***GFA-Error***|"+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3,m$,1,"Sorry"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somecharactersarenotvisibleinabutton(orabuttonis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),trybroadeningtheAlert-boxbyaddingspacestothewi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line.Ifthewidesttext-lineisaslongasthebutton-string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-boxshouldlookall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pressedtheleftmouse-buttonontheveryspotwhereanAl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isabouttoappear,somethinggoeswrong.GEMappearsto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lastmouse-click,anderroneouslyassumesyoupressedth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theAlert-boxappeared.GEMonlyselectsthebuttonifthe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occurredintheexactareaoftheAlert-button.Toavoid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youshouldmakesuretheuserhasreleasedthemouse-button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lltheAlert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MOUSEK=0      !waituntilmouse-buttons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way,theAESusesan8Kbuffer(onequarterofthescreen)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artofthescreenwheretheAlert-boxappears.Dittofora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GETandSHEL_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isrunfroma'Shell-Program',usuallythedesktop.Inthat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DESKTOP.INFcanbefoundintheEnvironment-Buffer.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thisfilebytransferringittoa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$=STRING$(1024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%=SHEL_GET(1024,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thisstringismucheasierthanusingadisk-editorto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IN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changingthestring,youcouldputitbackinthebuffer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%=SHEL_PUT(1024,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ayyoucouldchangethelay-outofthedesktop.Ifyouchang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youshouldknowthatthedesktoprecognizestheendofDESKTO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byte&amp;H1A.Sodon'tforgettoputCHR$(26)attheend.Ifyou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avethenewbuffer,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"O",#1,"\DESKTOP.I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#1,LEFT$(d$,INSTR(d$,CHR$(26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hatallthereistotellabouttheAES-library?Certainlynot,s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ointyouwillprobablybedisappointed,unlessyouhaverea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'TheAuthor'inthechapter'INTRODUCTION'(page11)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anyusefuladditionforthischapter,pleasesenditt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(page24-1)                                               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-boxwith5text-lines(insteadof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$="Line1|Line2|Line3|Line4|Line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lert(1,m$,1,"OK",k)            !sameparametersas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_growandBox_shrink(page24-1)                              BOX_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rowing/shrinkingboxbeforedrawing/erasingarectang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ox_grow(50,50,200,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ox_shrink(50,50,200,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