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20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(E)canusethreeresolutions:High,MediumorLow.Herei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     Medium   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(pixels)     640      640    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       0-639 0-639    0-3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(pixels)     400       200 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coordinate      0-399      0-199    0-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-planes          1    2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            2   4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-index        0-1       0-3   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(bytes)    80      160    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s           400      200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mberofbit-planestellsyouhowmanybitsareusedtodetermin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ofonepixel.Withonebityoucanhavecolour-index&amp;X0or&amp;X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twocolours(blackandwhite).Withtwobitsyouhavefourcolo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X00,&amp;X01,&amp;X10and&amp;X11.Andwithfourbits16colours.Thecolour-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toatableofcolour-registers('palette'),sotheactualcolou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ixelisdeterminedbythecolour-indexandthepalette.Tomak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ofprogrammersmoreexciting,therearetwodifferentcolour-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(seenextparagraph).Thecurrentnumberofbit-planes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intwo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.planes&amp;=INT{L~A}                         !usesLine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.planes&amp;=LOG(WORK_OUT(13))/LOG(2)        !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_OUT(13)holdsthenumberofcoloursthatcanbeusedon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Highresolutionit'seasytounderstandhowthecolour-index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iscodedinRAM.Screen-RAMstartsatmemory-addressXBIO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hysbase)forthephysicalscreenandatXBIOS(3)(Logbase)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screen.Inthedefaultsituationphysicalandlogicalscreen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sameaddress.The'screen-unit'isoneword(16bits).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ofthescreenat(0,0)isstoredinbit15ofthefirstuni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-RAM,thesecondpixel(1,0)inbit14,etc.Bit15ofthe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determinesthecolour-indexof(16,0)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diumresolutionthescreen-unitistwoconsecutivewords(32b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lour-indexisstoredintwobitsofcourse,butthebitslie16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.Thefirstpixelofthescreen(0,0)isstoredinbit31andbit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firstunit.Thesecondpixel(1,0)inbit30and14,etc.Bit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15ofthesecondunitdeterminethecolour-indexof(16,0)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guessedright,forLowresolutionthescreen-unithastobe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tivewords(64bits).Thebits63/47/31/15ofthefir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thecolour-indexof(0,0)andbits62/46/30/14of(1,0).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/47/31/15ofthesecondunitdeterminethecolour-indexof(16,0)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izontallinefromlefttorightonthemonitoriscalledasca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mberofscanlinesisthereforeequaltotheheightofthescre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.Thelengthofascanlineinscreen-RAMisdeterminedbythe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screeninpixelsandthenumberofbit-planes.InHigh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have640pixelsandwith1bitforonepixelthat's80bytes.In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wealsohave640pixels,butwith2bitsforonepixel,or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.AndinLowresolutionthereare320pixelswith4bitsfor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,soweget160bytestoo.INT{L~A+2}alsogivesthescanline-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youfindallthisabitcomplicated.Don'tworry,youonlyne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outscanlinesandbit-planesifyou'regoingtouseBMOV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ine-ABITBLT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paragraph'Setscreen(XBIOS5)'inchapter9,Ialreadypointe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resolutionswitchingispossible,butgenerallyshouldbeavoided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casesaresolutionswitchseemsuseful:(1)toshowaLow-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fromaprogramrunninginMediumand(2)toshowtextin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fromaprogramrunninginLow.IfyouswitchedfromLow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resolution,graphiccommandsarerestrictedto'Low'coordin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theleftpartoftheMediumscreen.ButyoucanRC_COPYfromth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totherighthalf,soitispossibletodrawonthefull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after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LORandVSE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severalwaystodeterminethecolourthatwillbeus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colour   !colourusedbymostgraphic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FILLcolour  !colourusedby(POLY)FILL,PBOX,PCIRCLE,P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MARKcolour !colourusedbyPOLY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TEXTcolour!colourusedbyTEX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commandsCOLOR,DEFFILL,DEFMARKandDEFTEXTyouchoo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withaVDIcolour-index(0-3inMediumresolution,0-15in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).Youcanchangethecolourthat'sassignedtoaVDIcol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withSETCOLOR,butunfortunatelySETCOLORusesadifferent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Icolour-index    :0123456789101112131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LOR(Lowrez)  :0151246357891012141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LOR(Medrez)  :0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istableitfollowsyouwouldhavetouseSETCOLOR-index2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VDIcolour-index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LOR2,r,g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3             !usecolour&amp;Hrgbfor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notabug,butaconsequenceoftwodifferentcolour-tables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usedbyGEMandGEMDOS.Bytheway,allLine-Acommands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LOR-table(hardwareregisters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firstsightVSETCOLORlookslikeanidealsolutiontothis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TCOLORindex,r,g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index         !usecolour&amp;Hrgbfor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ndexistheVDIcolour-index,soyouwoulduse'VSETCOLOR2,r,g,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dertochangeVDIcolour-index2.Soundsquitelogical,doesn't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VSETCOLORhasitsownpeculiarities,asyoucanrea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paragraph('VSETCOLOR-bug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ghresolutionyoucaninvertthescreen-colours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TCOLOR0,0       !reverseHigh-screen(black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TCOLOR1,0       !normalHigh-screen(black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nvertedscreenisperhapsslightlylesssuitablefortext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looksup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ediumresolutiontextdefinitelylooksbetteronareverse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TCOLOR0,0,0,0   !black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TCOLOR1,7,7,7   !white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lettersonablackbackgroundalsolookniceinMedium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Icolour-index0(alsoSETCOLOR-index0)determinesthecolour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Thisindexalsodeterminesthecolouroftheborderon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monitor.Thismeansyoucanchangetheborder-colour,although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draworPRINTontheborderofyourcolour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TCOLOR0,r,g,b    !changecolourof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lourofallPRINTedtextontheTOS-screenisdeterminedby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-index1,unlessyouusethe'Escb'command(readthe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RINT'inchapter9againifyourlong-termmemoryistoosho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TCOLOR1,r,g,b   !changecolourofallPRINTe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TCOLOR-indexofthethePRINT-colour(VDIcolour-index1)iseas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becauseallbitshavetobe1.ThereforewehaveSETCOLOR-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X1(decimal1)inHighresolution,&amp;X11(decimal3)inMediumand&amp;X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cimal15)in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ETCOLOR-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like,youcanusethehexadecimal3-nibblemix-valuewithVSE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ofthethreeseparate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TCOLORindex,&amp;Hrgb    !hexadecimalmix-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TCOLORindex,r,g,b    !threeseparate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youwon'tlikeitatall,becausethehexadecimalmix-valu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byGFA-Basic:ther-andb-nibbleareswapped.Youcould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yourself,butIcan'trecommend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TCOLORindex,&amp;Hbgr    !becomes&amp;Hrgb(correcttheGFA-b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3.5(fortheSTE)hasanothersurpriseifyouuseVSETCOLOR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ST(notanSTE).Thevalueofthethreecolour-bytesishal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TCOLOR0,7,6,4   !&amp;H764onaSTE,butbecomes&amp;H332ona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thisisnotabugafterall.OnanSTEyoucanusevalues0-15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colour-nibble(16*16*16=4096colourspossible),whiletheST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0-7(for8*8*8=512differentcolours).Butitmakeslife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ifyouwriteaprogramthat'ssupposedtorunonanyST/ST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GFA-Basicversion(3.0xor3.5).Idon'tevenwanttothinkabou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.Perhapsit'sbettertoreturntothedespisedSETCOLOR-comman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eoftheconfusingcolour-table.SETCOLORworksfineonmyST,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mix-valuealsobehaves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LOR0,7,6,4    !stays&amp;H764onmyST(whathappensonanST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LOR0,&amp;H764    !stays&amp;H764also(nounwantednibble-swa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changingcolours,youshouldalwayssavethecurrentpalette.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estoretheoldpalettebeforetheuserexitstheprogram.I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eprogramsthatreturntoapinkoryellowdesktop.Youcansto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eitherinanintegerarrayorinastring.Inbothcasesyou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7(Set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palet%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0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%(i)=XBIOS(7,i,-1)               !array-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0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$=palet$+MKI$(XBIOS(7,i,-1))     !string-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ring-methodiscompatiblewithDegas.Restore(orinstall)a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XBIOS7forthearray-methodorwithXBIOS6(Setpalette)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-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0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XBIOS(7,i,palet%(i))                 !array-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XBIOS(6,L:V:palet$)              !string-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examinethergb-valueofacertaincolour-index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$=RIGHT$(HEX$(XBIOS(7,index,-1)),3)  !useSETCOLOR-inde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ointasmark-symbol(No.1)cannotbeenlarged.Othermark-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enlarged,butalllinesinthesymbolretainawidthofone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izeofasymbolmustbeamultipleof11plus6:0,17,28,39,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avalueinbetween,thepriorallowedsizeischosen.Perhapsthe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magichiddenintheallowedsizes,oramImissingsome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n'tdefinedyourownFill-pattern,theAtari-symbol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afterDEFFILL1,4,x.ThedesktopFill-patternisDEFFILL1,2,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l-patternstringcanconsistof16,32or64words(MKI$-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1to16isneededforbitplane0(Highresolution),word17to32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lane1(Mediumresolution)andword33to64forthebitplanes2an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wresolution).Inallresolutions,thepatternoccupiesarectangl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x16pixelsonthescreen.Thesame16x16rectangleisalsoused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-cursorandsprites.YoucanalwaysuseaFill-patternina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,e.g.aHigh-patterninMediumorLowresolution,butno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ayaround.There'sgoldinthemtharFills.Youcouldsurpri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withabomb-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bomb.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1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pa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%=VAL("&amp;X"+pa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$=fill$+MKI$(pa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b.f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11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00101001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000000001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010010000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1000111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111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111111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111111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110111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111111110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11111110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1111110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111111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1111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reful,ascreenfilledwiththispatternmightprovokeahe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.Ifitdoes,youshouldblametheDEFFILL,no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Fill-patternsareavailableasfiles.Youcanusethes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like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=32                           ! 32 bytes for High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*** load Fill-pattern (32 bytes for High resolution)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 fill1%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=STRING$(bytes,0)          !roomforFill-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OVE fill1%,V:pattern$,bytes      !copyFill-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FILL ,pattern$                  !activateFill-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ingascreenwithapatterntakessometime,especiallyin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.Ifyouhavetofillanareawithanirregularborder,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tousetheslowFILL-command,butinrectangularareasyoushould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astPBOX-orARECT-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FILLcolour,fill$              !activateFill-patter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Y0                         !no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OX0,0,639,399                   !forHighresolutio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LIP1,0,0,639,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CT0,0,639,399,1,0,fill%,15   !alternativeLine-A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LIP0,0,0,639,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ine-AmethodcanbeusedinHighresolutiononly,thePBOX-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inany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'DEFLINE,n'allhorizontallineshaveawidthofnpixels(n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odd),exceptinMediumresolution.Ihavetroublecountingthe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ediumresolution.Ithinkthewidthofhorizontalline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   13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:   11335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hisdocumentedanywhere?Ifnislargerthan1,allverticalline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+2pixelswi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defineyourownLine-patternsbyusinganegative16-bitvalue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amp;X1to-&amp;X1111111111111111).Eachsetbitcorrespondswithapixel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pattern(Highresolution).Thehighestbit(15)corresponds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mostpixelofthepattern.Don'tgetconfusediftheeditor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gativebinarynumberyouenteredasapattern.Theeditorus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notationfornegativebinarynumbers.GFA-Basicrepresents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asbinarystringsof32bits.Themostsignificantbit(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thesignoftheinteger.Ifthisbitis0,theremaining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representan"ordinary"positivenumber.Butifthemost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is1,theremainderisanegativenumberin'two'scomplem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.Iwon'ttrytoexplainthat.Inanycase,thenexttimeyou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amp;X111andafriendiswatchingyou,don'tblinkyoureyes,butca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"ofcoursetheeditorconvertsthisintotwo's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'DEFLINE,,2,2'you'lldiscoverthattheroundedendofth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sbeyondthecoordinatesoftheactualline.Theroundede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bydrawingafilledcirclewiththecentreattheendofth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ug,justsomethingtore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hangethesizeofTEXT-letters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TEXT,,,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thesize-variabledoesnotalwaysresultinlarger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barelyreadableinHigh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6x6systemfont(icon-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8x8system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12      progressivemagnificationsof8x8system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8x16system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-26  progressivemagnificationsof8x16system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-32     alwayssize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withsize=13hasalmostthesameheightaswithsize=10,bu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aremuchnarrower.Letterswithsize11and12areactually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letterswithsize13.DuetoaVDI-bugsizeslargerthan26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to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omepublicationsyoucanreadabout'shadowedtext'(style=32)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ourGEMdoesn'tknowthisstyle.Youcanevenfindthe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hadowedtextwithWORD{L~A+92},butit's0.Forsmalllettersyou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hadow-likeeffectthis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TEXT1,16,angle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x,y,t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TEXT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x,y,t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largerletters(size&gt;20)yougeta3D-effectwiththis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versucceededinfindingthecurrenttext-style(usefulin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originalstylelater)withVDISYS38(vqt_attributes).Eith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inGEMormymistake.Idon'twanttoknow,becausetheeasyway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t.style=WORD{L~A+90}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DEFTEXTyoucansettheheightofTEXT-letters(inpixels).A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iesmorespacethough,determinedbytheletter-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-height  letter-box     system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TEXT,,,4      4        6x6       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TEXT,,,6        6        8x8        Medium&amp;Low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TEXT,,,13       13        8x16       High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etter-heightisthedistancefromDescent-LinetoAscent-Line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ttom-LineandTop-Linelieatleastonepixellower/higher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oftheletter-boxisthedistancefromBottom-LinetoTop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lettersrestontheBase-Line,butletterswithadescender(g,j,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restontheDescent-Line.Thetopoflowercaseletterslikea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theHalf-Line.Ifyouarestillwithme,fromtoptobottom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thefollowinglines(theletters'I'and'p'areshown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butthescaleiswro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-Line            -------------------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ent-Line---*****-----------   -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Line           -----*------****---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**         |letter-  |letter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-Line           ---*****----****---      |height   |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t-Line        ------------*------      -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-Line         -------------------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mealineifyoudon'tunderstand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EXTwon'taffectthetext-styleusedbyALERTandFILESELECT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wouldliketobeabletochangethattext-style,youneedVDI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(vst_effec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(1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(3)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L(6)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IN(0)=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ISYS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dletters(style-bit4set)arebroaderthanotherletters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probablyhavetoadjusttheAlert-boxwidthbyaddingsome(dumm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PRINTtextinawindow,GFAactuallyusestheTEXT-command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thatDEFTEXThasthesameeffectonPRINTasonTEXT.OntheT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(notinawindow)PRINTisnotinfluencedbyDEFTEXT(see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RINT'inchapter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you'reabouttoshowtheletter'T'onthescreenwithTEXT.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thebackground-colouriswhiteandthetext-colourisblack.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stheletter'T'fromthecurrentfont-tableintheformofa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(letter-box)withablack'T'init.Whatwillhappenwhe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therectangleonthescreendependsonGRAPHMODEandthe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1(Replac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ackgroundiscompletelyignored.Theletter-boxisput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coveringanythingunderthebox,soyou'llallwayss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'T'onawhite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2(Transparent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theblackpixelsintheletter-boxareputonthescreen.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backgroundtheresultwillbethesameaswithGRAPHMODE1.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ablackbackgroundyouwon'tbeabletoseetheblack'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3(Xor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etter-boxis'Xorred'withthebackground.Eachpixel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-boxiscomparedwiththecorrespondingpixel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Ifbotharethesame,theresultisawhitepixel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aredifferent,theresultisablackpixel.Thismeans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readtheletter,whateverthebackground.Butth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oftheXor-modeisthatyougettheoriginal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fyou'Xor'thesamerectangletwiceonthesamespot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isthereforeusefulifyouwillbemovingthe'T'around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4(ReverseTransparent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theletter-boxisreversed,sowegetawhite'T'ona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.ThenGRAPHMODE2isusedtoputthereversedletter-bo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drawarectanglewithBOXinGRAPHMODE3(Xor-mode),thepix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eftuppercornerisnotdrawn.Actuallythispixelisdrawntw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nGRAPHMODE3thismeansthepixeldisappears.UsePLOTtodraw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x1,y1,x2,y2          !drawthe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x1,y1               !andfillthe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PBOXinGRAPHMODE3you'llalsogettroubleinthesamecorner.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byusingthecommand'BOUNDARY0'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Y0               !no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OX50,50,100,100       !drawthe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entionedbefore,GRAPHMODE3isespeciallyusefulifyouma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drawing.Drawthesamepictureasecondtimetoresto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screen.Inthefollowingexamplethismethodisusedtodra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50                             !startlineat(50,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MOU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x1,y1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                          !main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x,y,x1,y1                 !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x2,y2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x2&lt;&gt;x1 OR y2&lt;&gt;y1 OR k&gt;0  !mous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x,y,x1,y1                 !er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=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=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k&gt;0                     !mouse-click:we're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x,y,x2,y2                !thisisthefina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ouldalsousethe'GRAPHMODE3'-methodforanimation,buttheXBIO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tscreen)methodismoresuitable(seetheparagraph'Animation'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trytodrawinGRAPHMODE3withalinewidthgreaterthan1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willsurpriseyouwithsomemodernartifyoucan'tresis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wanttoconfirmaparticularchoiceoftheuser,youcaninver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partofthe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FILL color,1               !contrastingcolour(usually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Y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OX x1,y1,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hisoncemoretorestoretheoriginal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'greyout'anunavailableoptiononthescreen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FILL color,2,2             !samecolourasusedin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Y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OX x1,y1,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hisoncemoretorestoretheoriginal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ntire(Highresolution)screencanbedimmed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ET dimmer.scree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FILL 1,2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OX 0,0,639,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uldbeusefuliftheuserhastowaitduringsometime-con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(likefile-loading).Restorethescreen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UT dimmer.scree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usingGRAPHMODEyoushouldalwaysreturntothedefault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'GRAPHMODE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and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useboth'PLOTx,y'and'DRAWx,y'tosetapointon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izeofthepointcanbechan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INE,size,2,2        !changesizeof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heshapesyou'llseedon'tlooklikepointsanymore,duetothe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describedintheparagraph'DEFLINE'.UsePCIRCLEfor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-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doesn'tworkafter'DEFLINE,size'ifsize&gt;1(GFA-bug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RCLE-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CLIPon,aPCIRCLEtouchingtheupperscreen-borderisnot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inHighre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0,0,640,400         !defaultwithinterpreter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IRCLE0,0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on'tknowifweshouldblameGFAorGEMfornotfillingthetwo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inthecircle.WithFILLyoucancorrectthisbug,inthis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followingthePCIRCLE-command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FILL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0,0                 !nowthecircleisproperly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commandCURVEyoucandrawaBezier-cu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VEx1,y1,x2,y2,x3,y3,x4,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ezier-curvestartsat(x1,y1)andendsat(x4,y4).Theother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actlikelittlemagnets.Youcanalsousethiscommandtodra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rmal'curvebetweentwopointsbylettingthepoints(x3,y3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4,y4)coincide.TrythefollowingtoseewhatIm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x2,y2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VE10,100,x2,y2,110,100,110,100    !draw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x,y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x&lt;&gt;x2ORy&lt;&gt;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VE10,100,x2,y2,110,100,110,100 !erase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2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k&lt;&gt;0                              !exitaftermouse-clic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ordinatesusedwithTEXTdeterminethestartoftheBase-Lin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(seeparagraph'DEFTEXT').Thedescendersofletterslike'g','j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'p'liebelowtheBase-Line.Thisisespeciallyimportant,notto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strating,ifyouuseTEXTwithanangleof90,180or270degree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rotatesanticlockwisearoundtheTEXT-coordin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useTEXTtoprint"digital"numbers(ASCII-code16-2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$="2437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1 TO LEN(numb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$=dig$+CHR$(BCLR(ASC(MID$(number$,i,1)),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x,y,di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oulddesignandsavespritesinvitrowithoneofthemanySp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sthatareavailable.Butit'salsoeasytocreateaspriteinv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yourGFA-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pattern.sprit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x,y,mode,msk.color,spr.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1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s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k%=VAL("&amp;X"+ms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k.pat$=msk.pat$+MKI$(msk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1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p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%=VAL("&amp;X"+sp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.pat$=spr.pat$+MKI$(sp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1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$=pat$+MID$(msk.pat$,i*2-1,2)+MID$(spr.pat$,i*2-1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$=MKI$(x)+MKI$(y)+MKI$(mode)+MKI$(msk.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$=s$+MKI$(spr.color)+pa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.sprite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*** x,y,mode(0=normal;-1=XOR),mask-colour,sprite-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,0,0,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*** mask-pattern (1 = pixel on , 0 = pixel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*** sprite-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copythisspriteyouwon'timpressanybody.SwitchtoOver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intheGFA-editoranddrawanicesprite-patternbytyping'1'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pixelthatshouldbevisible.Themaskshouldbeanexactcopy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prite-patternifyouneedatransparantsprite.Makingthemas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widerthanthespriteusuallyisagoodidea.Leavethemask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'0')andthespritewilldisappearbehindobjectsonthescreen.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skwith'1'andthe16x16spritewillalwaysremainvisible.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-andsprite-colourinthefirstDATA-linetocreatea"rever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.OruseanySETCOLOR-index(!)thatisavailablein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.InXOR-mode(sameasGRAPHMODE3,seepage20-9)thesprit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visiblewhateverthebackground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putaspriteonthescreen,thebackground(16x16pixels)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saved.GFAautomaticallyremovestheoldspriteifyouus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foryoursp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YNC                  !prevent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$,x,y          !oldspriteautomatically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morethanonespritesimultaneously,itisessentialyouremove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inreverseorderyourself.Thisisnecessarybecausea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overlapanothersprite.Removingthetopspritefirstensures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iginalbackgroundwillreappearafterremovingthelastoldsp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2$             !removeoldspritesinreverseor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YNC                  !prevent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1$,x1,y1      !drawnewspri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2$,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T_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unctionVQT_EXTENTcanbeusedifyouwouldliketodrawa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atext-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VQT_EXTENT(txt$,x1,y1,x2,y2,x3,y3,x4,y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ordinatesofthefourcornersdependontheangleofthetext(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,180or270degrees)andofcourseonthesizeofthetext.The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1,y1)isthelowerleftcorneroftheimaginaryrectanglearou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andtheotherpointsarearrangedanticlockwisearoundthe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BecausethetextrotatesaroundtheTEXT-coordinates(start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-Line),itwilltakesometrialanderrortodeterminethe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oftherectangleiftheangleisnot0degrees.Inthe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you'llfindthe"true"originoftherectangle,thewidth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oftherectangle,andalsotheactualpositionofthelower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ofthetext-block(x1,y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    position(x1,y1)    origin    width    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lowerleft       x1,y1    x2      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      lowerright      x4,y4    x1      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0         upperright      x3,y3    x4      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00      upperleft       x2,y2    x3       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ordinatesoftheoriginare(0,0),sowithanangleof0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x1andy1are0.Therectanglerestsonthex-axis,whileth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coincideswiththey-axis.Thisisa"mathematical"y-axis,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creen"y-axis.Thismeansyougoupwardsforpositivey-values.Fo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of0degreesthecoordinateswill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4,y4)..(x3,y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EXT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1,y1)(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understandthetable,youshouldbesurprisedbytheheight'x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of'y1'atanangleof270degrees.IthinkIdiscoveredabu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here.CorrectGEMbychangingthefollowingvariablesifanangl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0degreesis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=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x4,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theheightis'y1'asyoususpected.Clever,aren'twe?Ihav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abletoconfirmmydiscovery.Noneofmyreference-booksmenti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.Perhapsit'snotabug,butmyimag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nthereisaterribleGFA-bugaswell:inacompiledprogra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are0.Sigh.IfyouusethealternativeVQT_EXTENT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findthecoordinatesbothininterpretedandincompiled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VQT_EXTENT(t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=PTSOU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=PTSOU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=PTSOUT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4=PTSOUT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ine-AcommandsarefasterthanthecorrespondingVDI-commandsin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.CommandssuchasPSET,PTSTandHLINEaretwotothreetimes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thecorrespondingVDI-commandsPLOT,POINTandLINE.The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beevengreaterafterloadingGDOS.ThesyntaxofLine-A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recomplicated,butthat'snoproblemforusGFA-experts.Line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usetheSETCOLOR-index,nottheVDIcolour-index(see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TCOLORandVSETCOLOR'inthischapter).BecauseGFAusesLine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forsprites,youneedaSETCOLOR-indexforspritesaswell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'SPRIT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it'scompletelylegaltouseLine-Acommands.Atarihasswor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ththatyoualwayswillbeabletouseLine-Acommands.Untilthe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,ortheychangetheirmind.Atarinowrecommendstoavoidall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-specificTOS-routines,includingLine-Acommands.Remember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promise,thattheBIOSsystem-variables(&amp;H400-&amp;H4FF)areca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rete?Letuspraytheydon'tdumpthesevariablesinalake.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dditionaladvantageofthecommandsHLINE,ARECTandAPOLY,apart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gaininspeed,isthatyoudon'thavetochangetheDEFFILL-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mainprogram.Forsolidhorizontallines,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&amp;=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%=V:patter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LINEx1,y,x2,color,mode,adr%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'tuse&amp;X1111111111111111(16bits)forthepattern,becausebit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aword-variableisaflagforanegativenumber.Yes,that'swh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positivewordis2^15-1(32767).Thesolutiontothis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istoassign-1totheword-variable.Youhavemyword,nowall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are1.UseBIN$ifyoudon'tbelieveme.That'saninsult,Igav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16bits,didn't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verycomplicatedpatternsyoucoulduseaword-arr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pattern&amp;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%=V:pattern&amp;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              !putfill-patterninpattern&amp;(0)topattern&amp;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LINEx1,y,x2,color,mode,adr%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ARandA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difficulttocombinetheLine-AcommandsACHARandATEXTwith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ordinatesusedwithACHARandATEXTdeterminetheposition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uppercornerofthe(first)letter-box.That'stheTop-Line,no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-Line(seeparagraph'DEFTEX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EXTyoucanuseGRAPHMODE,butyoucan'tselectagraphicmod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ARandA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'tusethetext-styleunderlined(8)withACHARandATEXT.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FA-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ETandS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gularST-screen(32,000bytesinHigh,MediumorLowresolution)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string,butlargerscreenscannotbehandled.SGETandSPU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lessifthescreenislargerbecauseastringcan'tcontainmore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767bytes.TT-programmershavetoMALLOCatetheirownsolutionto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and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saveanyrectangularpartofthescreenasa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x1,y1,x2,y2,pic$          !aGET-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AVEfile$,V:pic$,LEN(pic$)  !usetheextensionPUTinth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youcouldputthesavedGET-picturebackonthescreen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"I",#1,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bytes%=LOF(#1)            !howmanybytesneed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$=SPACE$(bytes%)       !reservesome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ADfile$,V:picture$        !loadtheGET-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x,y,picture$              !careful:insensitivetoCLIP-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/savingseveralGET-picturesnotonlytakestime,butit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esalotofvaluablespaceonyourdisk.Eachfileoccupiesat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K,e.g.10smallGET-rectanglesoccupy10K!Ifyoucreateanarray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GET-picturesyoucansavetheentirearrayinon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afileisveryboringfortheuser,soyoushouldavoidi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YoucanavoidtheloadingofaGET-picture,butyouhave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extrawork.Don'tstartcomplaining,becausethat'swhatyou're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asaprogrammer.TransfertheGET-picturetoanINLINE-linein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IfyouthenBMOVEthepicturetoastringyoucanPUTthe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onthescreen.I'llassumeyouhaveaGET-pictureinafil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ngthof2000bytes.AfterloadingthefileinanINLINE-line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efollowing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picture%,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$=SPACE$(2000)              !createstringfor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OVEpicture%,V:picture$,2000     !putpicture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x,y,picture$                   !showthe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sadvantageofthismethodisthatthepictureisstoredtwic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:intheINLINE-lineandinthestring.Whynotassignastr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tothepictureintheINLINE-line?Soundseasy,butiti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assumeyouhavethesame2000-bytepictureasafile.Add10to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forthedescriptor(6bytes)andbacktrailer(4bytes)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wearegoingtocreate.Loadthepictureandrun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picture%,2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OVEpicture%,picture%+6,2000     !#makeroomfor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lternativemethodifthepictureisavailableasGET-stringpic$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OVEV:pic$,picture%+6,2000  !#movepicturefromGET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{picture%}=picture%+6          !#addressof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{picture%+4}=LEN(pic$)         !#string-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{picture%+LEN(pic$)+6}=picture%!#backtr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$=""                        !createstring-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picture$,picture%         !assignGET-picturetostr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thisoperationyoucandeletealllinesmarkedwith'#'.TheG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isnowimmediatelyavailableinthe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x,y,pictur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T-stringstartswithtwowordsforthex-andy-coordinat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rightcorner(relativetotheupperleftcornerat0,0)andone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enumberofbitplanes.Thenumberofbitplanesisdeterminedb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:1forHigh,2forMediumand4forLow.Thethree-word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aGET-stringiscontructed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$=MKI$(x)+MKI$(y)+MKI$(bit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threewordsarefollowedbytheactualpictureasalistof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hepicture-widthisnotnecessarilyamultipleof16,anybits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ightborderwillbeignoredbythePUT-command.Thesebitsarenot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randomgarbagebeyondtheborder.Ifyouneeda'clean'GET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omespecialpurposeyoucouldproceed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x1,y1,x2,y2,pic$          !createGET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$=STRING$(LEN(pic$),0)     !clearth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x1,y1,x2,y2,pic$         !'clean'GET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stheconnectionbetweenGRAPHMODEandPU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MODE                         PUT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(Replace)                    3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Transparent)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(Xor)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(ReverseTransparent)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paragraph'GRAPHMODE'youhavefoundamethodtoinv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partofthescreenwithPBOX.Hereisanalternative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GET/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x1,y1,x2,y2,bloc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x1,y1,block$,12                !inver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x1,y1,block$,12                !normal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aveencounteredafewprogramsinGFA-Basic2.0wherePUTwas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outsidethescreen(Iknow:bad,bad,bad).InGFA-Basic3.0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didn'twork.Thesameoccurredinaprogramwhereapicture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ADedafewbytesbeforethescreen-RAM.Idon'tunderstandwhy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3.0doesn'tacceptthis,asthereissomeunusedspacethere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aragraph'RAM',page4-1),butI'velearnedtocorrectthiswh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aprogramfromGFA-Basic2.0toversion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-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clareDegasasthestandardpicture-formatforGFA-Basic.AD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-filecontainsnotonlytheactualpicture(sameformatasSG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),butalsothecolour-paletteofthepictureandthe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iginalDegas-fileshavealengthof32034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word         -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words       -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00words    -pictur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checktheresolution-wordforthecorrectresolution(0=Low,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,2=High),butyoucanalsolookattheextensionofth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I1/PI2/PI3forLow/Medium/High).InthesecondDegas-version(D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te),16wordsforcolour-animationcanbeaddedafterthepicture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withcolour-animationhavealengthof32066bytes,butDegas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withoutcolour-animationareexactlythesameastheoriginal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gasElitepicturecan(andreallyshould!)besavedina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TheextensionsPC1/PC2/PC3areusedforLow/Medium/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.Also,thehighestbitoftheresolution-wordissetasa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acompressedpicture.Withtheproperunpack-routinesyoucansho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Degas-picturereasonablyfaston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createdapictureforonespecificGFA-program,youshould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nanINLINE-line.TheGFA-programwillbecomelarger,butthe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mmediatelyavailableintheprogramandyoucan'tlosethe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-file.Youshouldn'tthrowtheDegas-fileaway,justincas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corrupttheINLINE-line.Assumingthereisnocol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,youcouldproceedasfollows.LoadtheuncompressedDeg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inanINLINE-line.BeforeyoushowtheDegas-pictureyou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alette(don'tforgettosavethecurrentpalettefirst)andthen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OVEthepicturetothemon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degas%,32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XBIOS(6,L:degas%+2)               !change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OVEdegas%+34,XBIOS(2),32000     !showpictureonphysica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Picture-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IdeclaredDegasasthestandardpicture-formatforGFA-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manyotherformats.GEMbitmap(.IMG),Neochrome(.NEO),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TN?)andDeluxePaint(.IFF)aresomewidelyusedpicture-formats.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toloadalltheseformatsinyourGFA-programs,butusea(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)programtoconvertthesepicturestoDegas.Tryto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-programssuchasIFFCNVorPicSwitch.TheGEMbitmapform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riouscandidateforastandardformat,butonlyforHighresoluti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isnostandardmethodtoincludethepaletteintheIMG-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OVEandRC_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OVEcanbeusedtomoveblocksofmemory(e.g.completenumber-arr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describedintheparagraph'BMOVE'inchapter4).Itis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ifyouaregoingtomoveascreen-wideblockofthephysical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screen(oneormorescanlines).Intheparagraph'Resolutions'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alreadyfindthelengthofascanlineinthethreere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resolution          80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resolution        160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resolution           160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screen-blockisnarrowerthanthescreen-widthyouhaveto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RC_COPY-command.AndyoucanalwaysuseGET/PUTifyoudon't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lowerspeedcomparedtoBMOVEandRC_COPY.WithGET/PUT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tothelogicalscreen,butwithBMOVEandRC_COPYyoucan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screen,logicalscreenand/orascreen-buffer.Inthe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thethreemethodsareusedtomovethefirst16scanlines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screen(Highresolution)16scanlinesdown.Theoriginalscan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unaltered,sothisactuallyisacopy-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0,0,639,15,block$       !upper16scanlinesoflogicalscree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0,16,block$,3           !placeblock16scanlines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_COPYXBIOS(3),0,0,640,16TOXBIOS(3),0,16,3    !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OVEXBIOS(3),XBIOS(3)+16*80,16*80               !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anarrowerblockyoucan'tuseBM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0,0,99,15,block$        !blockis100pixels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0,16,block$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_COPYXBIOS(3),0,0,100,16TOXBIOS(3),0,16,3    !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SYNC-commandisusefulifyouwanttopreventirritating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animation.AlwaysVSYNCbeforedrawinganewpicturei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sequence(includingSPRITE-animation).Theprogramiss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ofcourse,becauseitwaitsforaverticalblankinterrupt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todraw.Butitlooksmuchni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issupposedtobesuitableforexperiencedprofessionals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therearetwoBITBLT-commandsavailable:oneusesVDI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Line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DIBITBLT-commandneedsthreeinteger-arrayswithalotofpa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s.Twenty-oneparameterssoundsfrightening,but14parametersare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lessfixed,soyouonlyhavetothinkabout7parameters.That'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forthesource-rectangle(x1,y1,x2,y2),2parameters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-rectangle(x1,y1)and1parameterforthecopy-mode(sam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-mode).Soundseasynow,doesn'tit?Unfortunatelythisalsomean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useBITBLTforexactlythesameoperationsasBMOVEandRC_COPY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xtraparameter-handlingmakesBITBLTevenslowerthanBMOV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_COPY.YoumightaswellforgettheVDIBITBLT-commandcompletely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understandwhyGFAcallsthisaVDI-command,butyoualreadyfor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thiscommand,soIwon'tbotheryouwith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ine-ABITBLT-commandisadifferentcupoftea.Hereyouneed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(preferablyinoneinteger-array),butthisisreducedto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parametersthatreallymatter.Thistimethecommandoffers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thanBMOVEorRC_COPY,butyouhavetounderstand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scanlinesandbyte-offsetsfirst.Ifyoudo,youcanuseelements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16oftheinteger-arraytodocleverthings.Andyoucanuse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21tocreatecomplicatedfill-patterns.I'llleavethat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BITBLT-commandsareinsensitivetoany(A)CLIPpingandare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toblitbitseverywhereinmemory.Sobecarefulandexpect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tocrashanytimeyoutestyourthoroughlydebugged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Acommandsare'CLIP-sensitive',althoughtheyarenotsuppos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.JustincaseyouforgotyouusedsomeCLIP-commandsomewhereelse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alwaysuseanappropriateACLIP-commandbeforeaLine-A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Line-AcommandsarenotinfluencedbyACLIPthough:A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INE,PSET,PTSTandBITB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litter-TOS(1987)allowsyoutoswitchtheBlitteron/offfrom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withthefunctionXBIOS64(Blit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_a_screen_init(page20-22)           \BITBLT_A\SCR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_a                                                    BITBLT_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arectangletothephysical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itblt_a_screen_init(source.scre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itblt_a(100,100,150,150,0,0,3,80,80)       !forHigh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iscasethebox(100,100,150,150)fromthesource-screen(usuall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secondscreen)iscopiedtoposition(0,0)onthe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usingPUT-mode3.Forbothsourceanddestinationthe80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ofonescanlineisused(forMediumorLowresolutionyouneed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).Specialeffectsarepossiblebychangingtheseoffsets.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_ausestheLine-ABITBLT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_get_init(page20-22)                         \BITBLT\GET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_screen_init                                          SCR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                                                     BIT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arectangletothephysical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itblt_screen_init(source.scre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itblt(100,100,150,150,0,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hasthesameeffectasthepreviousexample,butit's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BitbltusestheVDI(?)BITBLT-command.It'salsopossib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(apartof)aGET-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itblt_get_init(block$,destination.screen%,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itblt(50,50,x2,y2,0,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therectangle(50,50,x2,y2)iscopiedfromtheGET-stringto(0,0)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stination-screen.TheGET-rectangleitselfhasthe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,0,x2,y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_             \BITBLT\SCROL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_reverse,curtain,iris,merge_all    BACK_REVCURTAIN IRISMERG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_leftright,merge_topdown        MERG_LRMERG_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_modes,random,roll_down      PUT_MODERANDOM  ROLLDOW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_downup,roll_right,roll_rightleft      ROLLDNUPROLL_R ROLL_R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ink,sliders,spiral4,vertical_blindSHRINK  SLIDERSSPIRAL4V_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areallscroll-Proceduresthathavetobeusedwith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_screen_initandBitb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itblt_screen_init(invisible.scre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utapictureontheinvisible(logical)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itblt_back_reverse               !usesProcedureBit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nd                                                               BL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de-overpicturetothescreen(severaleffectspossib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ictureataddresspi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lend(pic%,effect,delay)          !delaydetermines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resultsinHigh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ter(page20-22)                                              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Blitteronoroff(withBlitter-TOS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litter(TRUE)                     !switchBlitt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_dimmer(page20-11)                                          BOX_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box(e.g.totelltheuserthatanoptionisunavailab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ox_dimmer(100,100,200,150)       !boxgreye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ox_dimmer(100,100,200,150)       !normal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_reverse(page20-11)                                        BOX_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box(e.g.totelluserthatanoptionhasbeenselec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ox_reverse(100,100,200,150)      !boxi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ox_reverse(100,100,200,150)      !normal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y                                                             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theentireHighresolutionscreenwithbeesandtelltheuser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verybusyright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_cycleandCycle_every                  COLRCY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coloursfromVDIcolour-indexc1toc2everyticks(1/200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olor_cycle(c1,c2,200,TRUE)       !cycleevery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something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olor_cycle(c1,c2,200,FALSE)      !switchcolour-cyclin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_dim                                                       COLO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colourswithVDIcolour-indexc1toc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olors_dim(c1,c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e                                                            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acubeinHighorLowre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ube(x,y,width,color,f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_inline_med_low(page20-2,20-20)           \DEGAS\INL_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aDegas-picture(storedinanINLINE-line)inLowresolutionf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runninginMediumre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egas_inline_med_low(picture1%,0)      !waitsforkeyor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egas_inline_med_low(picture2%,5)      !wait5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_inline_show(page20-20)                        \DEGAS\INL_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aDegas-picturethatisstoredinanINLINE-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egas_inline_show(pictur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tterideathanloadinganuncompressedDegas-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_load(page20-20)                               \DEGAS\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aDegas-pictureandthepalettein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egas_load(file$,picture$,palet$,o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gas-picturenowavailableasSPUT-stringpictur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methingwent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cedureloadsbothuncompressedandcompressedDegas-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-animationdataare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_load_show(page20-20)                               \DEGAS\LOAD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asDegas_load,butnowtheDegas-pictureisshownimmediately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egas_load_show(file$,o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NO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methingwent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_save(page20-20)                                    \DEGAS\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ogicalscreenissavedasanuncompressedDegas-pi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egas_save(file$,o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_border                                                 \FILL\FILL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anareawithinacolouredbound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l_border(100,100,red)          !stopFILLingatred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_1_high_initandFill_high_creation(page20-5)\FILL\FILL_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aFill-patternforHighre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l_1_high_init(pattern$)        !createFill-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FILL,pattern$                  !activat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10,10                         !us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_1_low_initandFill_low_creation(page20-5)           \FILL\FILL_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aFill-patternforLow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_1_med_initandFill_med_creation(page20-5)           \FILL\FILL_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aFill-patternforMedium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_init(page20-6)                                       \FILL\FILL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aFill-patternfromanINLINE-lineina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l_init(adr%,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_image_load_show(page20-20)                         \PICTURE\IMG_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aGEMbitmappicture(*.IMG)onthe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em_image_load_show(file$,ok!)    !Highresolutionon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                                                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userdrawalineonthescreenandreturnthecoordin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ine(x1,y1,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y                                                           MAGN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amagnifiedrectangularpartoftheTOS-screensomewhereelse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agnify(0,0,10,10,100,0,8)        !8timesmagnifiedat(10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                                                       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acenteredmessageinreverseontheTOS-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essage("Thisisamessage",25,TRUE)      !online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essage("",25,FALSE)                        !restor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_any_key                                                  MESS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message"Pressanykeyormouse-button..."inreverseonbottom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OS-screenandwa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essage_any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_time                                                      MESS_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messageinreverseonbottomlineofTOS-screenandwa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essage_time("Readthis",5)       !showfor5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ror                                                          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mirror-imageofaGET-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irror(source$,0,mirror$)         !vertical(1=horizon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chrome_load_show(page20-20)                         \PICTURE\NEO_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aNeochrome-pictureonthemon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eochrome_load_show(file$,o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NOT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methingwent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(page20-2,20-4)                                       \PALET\PA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currentpaletteinarectangle('spectrum'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alet(100,100,10,10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iscasetheleftuppercorneroftherectangleisat(100,100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heightandwidthofeachcolour-boxis10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_low(page20-2)                                    \PALET\PALET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newLow-pal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alet_low                         !palettestoredinDATA-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_medium(page20-2)                                  \PALET\PALET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newMedium-pal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alet_medium                      !palettestoredinDATA-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_save_intandPalet_change_int(page20-4)             \PALET\PAL_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currentpaletteinaninteger-arrayandrestorethesaved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alet_save_int(palet%())          !save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alet_change_int(palet%())        !restore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_save_strandPalet_change_str(page20-4)             \PALET\PAL_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currentpaletteina(Degas-compatible)stringandrestorethe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l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alet_save_str(palet$)            !save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alet_change_str(palet$)          !restore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_string(page20-5)                                 \PALET\PALST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apalette-stringfromDATA-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this.pa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alet_string(palet$)              !makepalette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alet_change_str(palet$)          !activatethe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_init                                                    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apictureonaninvisiblelogicalscreenandreturnthepictu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T-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picture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icture_init(picture$)            !usesScreen2_init&amp;_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50,50,pictur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OX,0,0,80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LINE0,0,80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cedure recognizesthefollowingcommands:DEFLINE,DEFTEXT,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,BOX,RBOX,TEXTandEND(=last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                                                             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userpickapointonthescreenwiththe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oint("Clickonpoint",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                                               \RECTNGLE\RECT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cutsGET-rectanglefromTOS-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ctangle(part$,x,y)              !leftuppercornerat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0,0,par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_array_load (page20-18)                       \RECTNGLE\REC_AR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anarrayofGET-rectanglesfrom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ctangle_array_load(file$,ok!,picture$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10,10,picture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10,100,picture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_array_save(page20-18)                      \RECTNGLE\REC_AR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anarrayofGET-rectangleson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ctangle_array_save(file$,picture$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_flash(page20-19)                            \RECTNGLE\REC_FL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arectangleseveraltimes(especiallysuitablefortext-box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ctangle_flash(50,50,200,150,5)  !flash5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_load(page20-18)                             \RECTNGLE\REC_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aGET-rectanglefrom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ctangle_load(file$,ok!,cli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ok!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50,50,cli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_save(page20-18)                             \RECTNGLE\REC_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aGET-rectangleon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ctangle_save(file$,pictur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_shadow                                        \RECTNGLE\REC_SH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arectanglewithashadow(3D-effec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ctangle_shadow(30,30,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_low_mediumandRes_medium_low(page20-2,9-4)                 RESLO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temporarilyfromLowtoMediumresolution,e.g.toshow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s_low_medium("000","770","700","007",pale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Thisisamediumscreen,shownfromaprogramrunninginLow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Inthisexampleweuseyellowlettersonablackscre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s_medium_low(palet$)       !backtoLow(restorepalette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cls_down(page20-21)                                \SCRN_CLS\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creenbyscrollingthescreendownw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_cls_down(2,black)     !stepsof2scanlines;make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cls_luxaflex                                     \SCRN_CLS\LUXAF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thescreenwithaluxaflex-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_cls_luxafle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cls_scroll                                       \SCRN_CLS\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thescreenwithanupwardsscrollingrectanglein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-colour(usuallybla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_cls_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cls_shrink                                        \SCRN_CLS\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thescreenwithashrinkingrectangleintheforeground-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uallybla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_cls_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cls_up (page20-21)                                \SCRN_CLS\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creen_cls_down,butscreenscrollsup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convert                                           \SCREEN\SCRNCO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pictureonlogicalscreen(fromwrongresolution)to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(especiallysuitabletoshowaMediumorLowpictureinHig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adMediumpictureinlogica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_convert(1)                 !convertpictureto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dimmer(page20-11)                                \SCREEN\SCRN_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tirescreen,e.g.toindicatethatsometime-consumingacti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_dimmer(black,TRUE)         !useblack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_dimmer(black,FALSE)        !restor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fill(page20-6)                                   \SCREEN\SCRN_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HighscreenwithaFill-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_fill(ad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invert(page20-3)                                 \SCREEN\SCRN_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entireHigh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_invert(TRUE)               !inver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_invert(FALSE)              !restor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shrink                                             \SCREEN\SCRSHR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inkscreen,e.g.tobeabletoshowsmallcopiesofseveral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onone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_shrink(2,physbase%,physbase%,pic$)   !quart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_init (page20-21)                                 \SCROLL\SCR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_cover,drop,luxaflex,middle      COVERDROPLUXAFLEX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push,random,rolldown,slider     MIDPUSHRANDOMROLLDOWN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al,strips,uncover,up,venetian  SPIRALSTRIPSUNCOVERUPVENE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secondscreenonphysical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oll_init        !activateinvisiblesecond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utsomethingniceontheinvisiblelogica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oll_cover       !scrolldown,coveringcurrentmonitor-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_text_down (page20-21)                                     SCRLTX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text-linesonelinedownontheTOS-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oll_text_down(1,5)             !scrollline1-5onelin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muchfasterthanrePRINTinglines1-5againoneline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_text_up (page20-21)                                       SCRLTX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text-linesonelineupontheTOS-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oll_text_up(2,8)             !scrollline2-8onelin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_load_show(page20-20)                          \PICTURE\SPEC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aSpectrum512pictureonthe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pectrum_load_show(file$,ok!)     !pressakeyto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ll (old)ST'sareabletoshow512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_init_1andSprite_creation(page20-13)                   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aspritefromDATA-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prite_init_1(sprite1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3d (page20-8)                                        \TEXT\TEXT_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3D-letterswith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ext_3d(10,10,"3D",black,26,0)    !size26,angl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at                                                     \TEXT\TEXT_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effectasPRINTAT(column,line),butuses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ext_at(1,5,"PrintedwithTEXTatcolumn1,line5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usethisProceduretomixPRINTedtextwithTEXT-effectss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d,underlined,italics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box                                                    \TEXT\TEXT_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atextina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ext_box(column,line,3,black,black,"Textinabo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art-positionoftheboxisdeterminedbycolumnandline.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theline-widthoftheboxis3(ifwidthis0,adoublelin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)andblackisusedbothfortheboxandthe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box_center                                             \TEXT\TEXT_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atextinacentered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ext_box_center(3,black,black,"Textinacenteredbo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asProcedureText_box,butnowtheboxappearsinthemiddl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box_invert                                            \TEXT\TXET_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nvertedtext(standardsize)ina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ext_box_invert(x1,y1,x2,y2,"Invertedtextinabo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heway,thefilenameisindeedTXET_BOX(invertedTEXT,get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extent(page20-15)                                    \TEXT\TEXT_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widthandheightofaTEXT-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50,50,"Measurethis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ext_extent("Measurethistext",width,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nowdrawarectanglearoundthetext,althoughthat'snot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parameters(page20-8)                                 \TEXT\TEXT_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currentDEFTEXT-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ext_parameters(colour,attributes,angle,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shadow(page20-8)                                     \TEXT\TEXT_S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largeletters(size26)withshadow-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ext_shadow(50,100,"SHADOW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tyle_alert(page20-9)                                 \TEXT\TEXTST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text-styleforALERT(andFILESELEC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extstyle_ale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RT1,"AboldAlert-box",1,"OK"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_load_show(page20-20)                             \PICTURE\TINY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aTinypictureonthemon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iny_load_show(file$,o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s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$(page20-13)                                            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anumberwith'LCD'-dig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50,100,@digital$("128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_value$(page20-5)                                            RGB_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RGB-stringofaVDIcolour-ind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Background-colouris:&amp;H";@rgb_value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PRINT-colouris:&amp;H";@rgb_value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