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ge  13 -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AUX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thecommandINPAUX$theinternalRS232-bufferisreadandatthe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cleared.Youcanfindtheaddressoftheinput-bufferwithXBIOS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orec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.in%=LPEEK(XBIOS(14,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utput-buffercanbelocated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.out%=LPEEK(XBIOS(14,0)+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useINP(1)toreadincomingbytes,youshouldalwayscheck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?(1)iftheRS232-buffercontains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conf(XBIOS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XBIOS15(Rsconf)youcanchangetheRS232-parameters.A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r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19200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9600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2400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-1200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-300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-75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-1forparametersyoudon'twanttochange.DuetoaTOS-bug,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use75baud,because'14'resultsin120baud.Also,theold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e-Blitterage)can'thandlehardwarehandshakewithRTS/CTS-sig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hasreleasedabug-fixthatshouldenableanyTOStouseRTS/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handshaking(XON/XOFF)functionsproperly.Thedefault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-up isnohandshake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houldbepossibletouse75baudbychangingTimerDwithXBIOS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Xbtimer),butI'venevertested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XBIOS(31,3,3,64,L: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(CHAPTER.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                                                               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thebaudr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aud(2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