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]3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HanKe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vorden,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Ilearnedtostopworryingandlove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orks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condEdition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uthor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der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mallprint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nual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brary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andard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GFA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NDRD.GFA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UCT.GFA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CC.GFA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.GFA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..............................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..........................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..............................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.................................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System......................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01)...............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01)................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THE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edCommands..................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................................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dProcedures.....................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...................................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andPaste.........................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..................................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..................................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ist.................................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-mode...........................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Mode...........................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IST...............................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Characters....................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02)...............2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Type.........................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RD................................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ean...............................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...............................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Point........................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...............................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...................................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.............................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.................................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.................................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..................................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bug..............................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.................................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..................................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$.................................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$.................................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ME...............................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03)...............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03)................3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...................................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{}.................................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...............................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ngdatainRAM...................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INE................................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................................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OVE.................................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04)...............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04)................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v.SSORT........................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ofnumber-arrays................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ofstring-arrays................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search.........................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05)...............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OPERATORSandNUMERICAL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-commands......................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.....................................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andSUCC.........................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...................................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LR..................................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ET..................................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HG..................................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ST..................................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...................................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QandCOSQ.........................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V-bug...............................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andSWAP.........................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-bug...............................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.................................6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06)...............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06)................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bug.............................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STR-bug............................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andRSET.........................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ageCollection....................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07)................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KEYBOARD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EY$................................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................................8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-bug.............................8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$................................8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INPUT............................8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EST...............................8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GET................................8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LOOK-bug...........................8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..............................8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DEF................................8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.............................8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click,Key-repeatandCapsLock....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08)...............8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08)................8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SCREEN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...................................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.................................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................................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USING...........................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TAB.............................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creen(XBIOS5)...................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............................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.................................9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09)...............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09)................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ready.........................1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COPY..............................1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10)...............1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10)................10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WriteTest.....................1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Rate.............................1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disk..............................1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REE.................................1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$()................................1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andFILES.........................1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FIRSTandFSNEXT....................1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.................................1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F...................................1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.................................1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.........................1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..................................1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Copy.............................1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Format...........................1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llocationTable(FAT)...........1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...............................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............................1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AD.................................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andOUT...........................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andLINEINPUT..................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andRECALL......................1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............................11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11)...............1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11)................1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MID$...............................1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...................................1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12)...............1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AUX$...............................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...................................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conf(XBIOS15)......................1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13)...............1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...............................1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..........................1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................................1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MOUSE..............................1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M.................................1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OUSE..............................1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14)...............1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GandSTICK.......................1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15)................1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hip.............................1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andWAVE........................1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ound(XBIOS32)....................1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...............................1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................................16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machine..........................16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ST..................................16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BTracker...........................16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cato..............................16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Studio..........................16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16)...............16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16)................16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PROGRAMDEC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...ENDIF..........................1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..GOSUB..........................1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................................1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-bug............................1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PROGRAM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.........................1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...NEXT..........................18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.................................1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PROGRAM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.................................1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.................................19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BREAKGOSUB........................1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RRORGOSUB........................1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................................1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andAFTER.......................1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...................................1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..................................1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-bug.............................1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..................................1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.................................1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..................................1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..................................19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19)...............19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...........................2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LORandVSETCOLOR................2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TCOLOR-bug.........................2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...............................2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RK...............................20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LL...............................20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INE...............................2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EXT...............................2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MODE.............................2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andDRAW.........................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-bug..............................20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RCLE-bug...........................20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.................................20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.................................20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................................20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T_EXTENT............................2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A................................20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INE.................................20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ARandATEXT.......................20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ETandSPUT.........................20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ndPUT...........................20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-Pictures........................20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Picture-Formats.................20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OVEandRC_COPY.....................20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YNC.................................20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................................20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IP.................................20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...............................20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20)...............20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20)................20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()................................2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MENUBUTTON........................2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MENUIBOX..........................2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MENUKEY...........................2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PULLDOW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W0...............................2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-submenu..........................2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submenu..........................2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-submenu..........................2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22)...............2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windows...........................2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W................................2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W................................2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W................................2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AES-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_INIT.............................2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NT_MESAG............................2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_GROWBOXandGRAF_SHRINKBOX.......2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andFORM_ALERT..................2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_GETandSHEL_PUT.................2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24)...............2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INDEX.............................2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urrentcontributiontotheGFA-communityconsistsoftwo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rSecondGFA-Basic3Manual('TheManua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ocedure/Function-Library('TheLibrar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sanoverviewofthecomplete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-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theManualin261stWordPlusfiles(MANUAL00.DO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25.DOC).AlsocontainsthefileABBREVNS.DOC.Rea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'TheManual'(page15)formore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-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alargecollectionofProceduresandFunctionsin24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APTER.01toCHAPTER.24).Readtheparagraph'TheLibrary'(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)formoreinformation.Thisfolderalsocontainsthe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INE,STANDARDandGFA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-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severalINLINE-files(*.INL)thatareusedby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.Readtheparagraph'TheLibrary'(page17)for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-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somefilesthatplayanimportantroleifyouadopt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-structureforwritingGFA-programs.Readthe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Standard'(page18)formore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BUGS-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acoupleofprograms(*.GFA)thatdemonstrate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cond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don'thavethesecondeditionofthismanual(alsoknow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FAXPERT'or'GFAExpert'),youcanskipthis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nualitselfhasretainedthesamestructure,althoughsomech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undergoneamajorrevision.Iwon'ttrytopointoutthe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thesecondandthethirdedition,soyou'llhavetoreadthe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yourself.EachchapterisnowinaseparateDOC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cedure-libraryofthesecondeditiondidnothavethesame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hemanual.ForthethirdeditionIimprovedalotofProcedur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andIalsoaddedafewnewones.TheProceduresand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owavailableasseparateLST-files.IfeeltheLibraryisnowu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withthe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lreadyusetheStandardGlobalsandStandardFunction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inthesecondedition,youshouldnotethefollowing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edition         3rd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n.x.max&amp;         x.max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n.y.max&amp;         y.max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n.col.max&amp;       col.max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n.lin.max&amp;       lin.max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index&amp;()      setcolor&amp;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$                Print_in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$              Print_pap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nameisHanKempen,Iwasbornin1953andliveinthetow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vordenintheNetherlands.I'machemistryteacheratthe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school.Myotherhobby'sareAcolandGFA-Basic.Ientere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-agewithaTRS-80ModelIIIandamnowquitehappywithmy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040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.IamnotinterestedinSTE's,Mega's,TT'sorFalconsaslon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ySTsatisfiesmymodestneeds.IjumpedontheGFA-wagonwithversio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nowuseversion3.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don'tprograminGFA-Basiceveryday.Itmaysoundweird,butthat'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inreasonIsticktoGFA-Basic.Ifinditrelativelyeasyt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ingagainafterlongcomputer-freeperiods.GFA-Basicprobably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thefirstchoiceforprofessionalprogrammers,butforcasual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kemyselfit'stheonlychoice.GFA-Basicusuallyisfastenough,s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n'tevencompilemyprograms.Interpretedprogramsarealso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sloppyprogrammerslikeme,becauseIimproveaprogramabout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meIr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tilluseGFA-Basic3.07,althoughIdohavealegalcopyof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5.It'sjustthatIlike3.07,don'thaveanSTEanddon'tcare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trices.Thereareafewscatteredremarksaboutversion3.5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al,butifactual3.5(or3.6)usershavesomeusefultipsI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ladtoincorporatetheseintheManualorthe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wrotetheManualbecauseIwasdisappointedbythecontentsof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oksaboutGFA-Basic3.Someauthorsusepageafterpagetodescrib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ringprogram.Othersdelvedeeplyintomenu's,windowsandRSC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the'regular'Basic-commandsthatIuseallthetime.Instea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laining,IdecidedtowritethebookthatIwouldreallyliketo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yself.Mustbetheteacher'sbloodinme.Nowthatyouhavemy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canforgetallotherbooksaboutGFA-Basic.Youneedonlytwo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rregularGFA-manualandmyManual.And,tobehonest,perhapsa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okabouttheAES-library,becauseyouwon'tfindmuchaboutthat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istext.EverybodyisentitledtoatleastoneweakspotandA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eLibraryyou'llfindmyprivatecollectionofProcedur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s.I'mcertainyou'llfindquiteafewusefulProcedur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sifyoutakethetimetoexaminetheLibrarythoroughly.Even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don'tusetheLibrary,it'snicetobetheproudownerofthe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llectionofGFA-Proceduresand-Functionsinthe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courseIcouldwritetheManualandLibraryonlybecausemanyGFA-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aredtheirexperiencewithme.Thankstoeveryonewhopointedout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stakesandomissionsinthesecondedition.Specialthanksto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emans,JohnHutchinsonandBrianLeh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welcomeanycomments(bugs,improvements,additions)aboutthe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theLibrary.Iofferno'moneyback'or'diskback'guaranty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veproblemswiththeManualortheLibrary,butyoucanalwayswrit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.Sendyouletterand/ordis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nKe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ubensstraat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7741ARCoev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youhaveanyproblemwithprogramminginGFA-BasicIwillbehapp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lpyou.UnfortunatelyIdon'tknoweverythingandsometimesdon't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ycomputerformonths,butI'llgiveitmybest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gratulations,you'reobviouslyoneofthehappyfewwhostillhav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ariSTandGFA-Basic.AlthoughAtariandGFAprobablywillignor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letelyinthefuture,youshouldnotdespair.Astheluckyowne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yWorksyouwillbeabletospendacoupleoffruitfulprogramming-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yourobsoleteSTandoldGFA-Basic.Unlessyoudonotha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GFA-Basicversion3.07or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theoriginalmanualforyourGFA-Basic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1stWordPlusorcompatibleword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double-sided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n'tblamemeifyoudon'thavealloftheabove,someoneelsemust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deaterriblemista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youonlyhaveGFA-Basicversion2,you'reintrouble.Some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ands/functionsinversion3can'tbeusedinversion2.Iusew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riablesasthedefault,butversion2doesn'trecognizethese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ansyou'llhavetospendalotoftimeconvertingtheLibrary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yhelpfrommeorthisManual.Servesyourightfornotnoticing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needatleastversion3.07.All'snotlosthowever,because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3.5E(E=Englishversion)iswidelyavailableforalmost$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courseyoustillhavetobuytheoriginalmanualforGFA-Basic3.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oreyoustartanyserious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'llassumeyounotonlyhavetheoriginalGFA-Basicmanual,buttha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efamiliarwithboththemanualandprogramminginGFA-Basic.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rGFA-manualisbetterthanmine,buteventhenIthinkyoustill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myManualtolearnmoreaboutGFA-Basic.Ifyouareanovic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allyshouldfirstspendsometimewithGFA-Basicandcomebackto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allater.See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n'tforgettoreadtheparagraph'thesmallprint'(page14)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theManualorthe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canshowmeyourgratitudeforreceivingalltheseGFA-goodies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ndingmeadiskorletterwithyourowncontributiontothe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ld.You'llfindmyaddressinthepreviousparagraph(page12).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mal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easereadthisparagraphcarefully(foryourconveniencetheletter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larged)beforeusinginformationfromthisManualorusing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Functionsfromthe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arefreetouseandchangeallfiles,butonlyforpersonaluse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plantospreadmyWorks(ManualandLibrary)amongyourGFA-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aredoingmeabigfavour.IfyouspreadtheWorksyouarenot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changeanythingintheoriginalfiles.Furthermore,youshould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tfilesintheWorksarenot'PublicDomain'but'Freeware',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ecificallystatedotherwise.Freewaresoftwarecanbegivenawayonly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don'tchangeanything(notevenbugsandmistakes!)inthe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blicDomainClubsmaydistributetheWorksondiskandBBS'sarefre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ketheWorksavailablefordownloading.Itisnotnecessarytoask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missiontodoso,althoughIwouldappreciateashortdescrip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waytheWorksare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easenotethatIretainthefullcopyrighttothecompleteWorks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distributorassumeslegalresponsibilityfordistributingthe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ispossiblethatpartsoftheWorksfallunderthecopyrightofa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ty,butitistheresponsibilityofthedistributortocheck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pyrightinfringementsbeforedistributingthe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ypartfromtheManualortheLibrarymaybequotedinnewslette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gazinesifaccompaniedbythefollowing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om'YourSecondGFA-Basic3Manual'(3rded.)byHanKe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cannotbeheldresponsibleforanydamagethatmayresultfrom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c)HanKempen,December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folderMANUALcontains'YourSecondGFA-Basic3Manual'in26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usDOC-files.EachchapteroftheManual(MANUAL00.DOCtoMANUAL25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thereforebereadorprinted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ManualismeanttobeasupplementtoyouroriginalGFA-manualand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beusedasastand-alonemanualforGFA-Basic.TheManualis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utorial,butmoreorlessacollectionofremarksaboutGFA-Basic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ksarearrangedin24chaptersthatfollowaboutthesameplanas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tchGFA-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bviouslyyoualreadydiscoveredthefileMANUAL00.DOC,because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adingitrightnow.IsuggestyouprintMANUAL00.DOCandMANUAL25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rst.Usealeftmarginof10andNLQprint-qualitywith1stWordPlu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thercompatiblewordprocessor.Examinethe'CONTENTS'(startingonpag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MANUAL00.DOC)and/orthe'INDEX'(startingonpage25-1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AL25.DOC)tofindyourfavouritesubjects.Myadviceistoprin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pters,butIadmitI'mnotentirelyimpar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MANUAL-folderalsocontainsthefileABBREVNS.DOC.Printthisfile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needanoverviewofallabbreviationsofGFA-Basic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easereadthisparagraphcarefully,beforeusingtheLST-file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folderLIBRARYcontainsalargecollectionofProceduresand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eparateLST-files.TheLST-filesaregroupedinthefoldersCHAPTER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CHAPTER.24,correspondingwiththechapters1to24inthis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theendofeachchapterinthisManualyou'llfindanoverviewo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sandFunctionsinthecorrespondingCHAPTER-folder.The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aProcedure/Functionisexplainedandusuallyashortexampl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cludedtoshowyouhowyoucouldusetheProcedureorFunctioni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s.ThenameoftheLST-file(withouttheLST-extension)is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tioned.It'spossiblethatseveralrelatedLST-filesareput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aseparatefolderwithinaCHAPTER-folder.Inthatcasethe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thisincludedinthefile-name.Sometimesyouarereferredtoapa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Manualwhereyoucanfindmoreinformationaboutanimportant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theProcedureorFunction.Doreadthatinformationbeforeyoutr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suchaProcedureorFunctioninyourown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ProceduresintheLibraryarefolded,butFunctionsarenotf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canuseanyGFA-Basicversionfrom3.07upwards.Inthefirstlin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ST-fileyou'llfindthenameofthatfileandareferenceto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al.PleasereadtheinformationintheManualcarefully,before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rocedureorFunctioninyourown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waysreadthecomment-linesintheLST-files(precededby:'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oreusingaProcedureorFun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mustuseDEFWRD"a-z"inyourprogrambeforeyoumergeaLST-file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Library!AfterMergingaLST-fileyoucoulddeletetheDEFWRD-line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don'tagreewithmethatword-variablesshouldbethedefault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paragraph'DEFWRD'inchapter3,page3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uselocalvariableswheneverpossible,butsomeProcedures/Functions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lobalvariables.Inthatcaseyoushouldcheckyourprogram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ccurenceofanidenticalglobalvariableinordertopreventana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-conflict.Globalvariablesareeasilyspottedafter' ***Global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localvariablesareofcourselistedintheLOCAL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metimesanotherProcedureorFunctioniscalled.Thesearealways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'***Procedure:or'***Function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anINLINE-lineisused,you'llfindclearinstructionsinthecom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s.You'llhavetocreatetheproperINLINE-lineyourself(thenam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address-variableandthelengthofthelinearegiveninthecom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s)andthenyou'llhavetoloadtheproperINLINE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LINE-file    length    Procedure                          pag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bytes)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ASCODE.INL    2794     Sample                             16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LEND.INL      68     Blend                              20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STPRT2.INL   192     Fastprint_init                     9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M_IMG.INL    958Gem_image_load_show               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ISTDRVR.INL   2248     Gist_init                          16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GNIFY.LST254     Magnify                            20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RROR.INL     238     Mirror                             20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MPOM.INL     384     Sound_pompom                       16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CRNCONV.INL     320     Screen_convert                     20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PECTR_1.INL   675     Spectrum_load_show                 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PECTR_2.INL   235     Spectrum_load_show                 20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AR24_L.INL   2000     Screendump_star24_degas            1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AR24_S.INL   2000     Screendump_star24_degas            1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PAC.INL    60     Degas_load&amp;Degas_load_show      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RAV.INL      40     Degas_load&amp;Degas_load_show       20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5files      1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'page'inthetableabovereferstothepageinthisManualwher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findashortdescriptionoftheProcedure.Alsoreadthe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'INLINE'inchapter4(page4-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tronglyrecommendtheuseofastandardstructureinyourGFA-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especiallytheuseofsomeglobalvariablesasStandardGlobals.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paragraph'TheStandard'inthischapter(page18)for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formation.Ifyoudon'tagreewithmychoiceofStandardGlobal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vetopayattentiontotheline'***Standard:intheLST-files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lineyou'llfindallStandardGlobalsthatareused,soyou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mediatelyifyouhavetoadapttheProcedure/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youwouldliketochangeavariable-nameinaLST-file,you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catethefirstoccurrenceofthenameonthefollowing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variablescalledbyvalue/reference:Procedure/Function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StandardGlobals:'***Stand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otherglobalvariables:'***Glob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localvariables: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youworryaboutthespeedofyourprogram,youcouldmoveallrema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s(precededbyanapostrophe)outsideaProcedure/Function.O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ulddeletetheseremark-linesentirely.Removingremarksaft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clamationmarkdoesn'tmakemuchsense(paragraph'REM'inchapter1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e19-4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paragraphisessentialreadingforprogrammerswhowouldliketo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maluseofthe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TANDARD-folder(locatedinsidetheLIBRARY-folder)contain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ANDARD.GF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NDRD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TRUCT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ANDACC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ART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NDARD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don'tknowwhatastructuredprogramis,butIrecognizeoneifI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.STANDARD.GFAismywaytoforcemyselftowriteawell-stru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.PleaseLlistSTANDARD.GFAnow,beforeyouread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areseveralreasonswhyIdevelopedastandardstructureformy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s.Hereisashort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aprogramshouldbewell-stru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aprogramshouldbewell-documented(plentyrema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aprogramshouldtestforcorrect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often-usedvariablesshouldbeavailableasStandardGlob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afterabreakorerrortheexitshouldbe'ne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anormalexitshouldalsobe'neat'(leaveeverythingasitw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efollowingdescriptionyou'llfindallthedetails.Letm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earlythatitisindeedpossibletowritegoodprogramswithout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standardstructure.NohardfeelingsifIdon'tsucceedin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tomystandardstructure.Youprogramyourway,andIprogra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ightway.Justkidding.LetmeknowhowyouthinkaboutSTANDARD.GFA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atyourideasareaboutastandard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firstlineofSTANDARD.GFAistheretoremindyouhowtoSav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afteryouchangeanythinginthestandardstructure.Delete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wolinesbeforeyougoon.Iuse'&lt;&lt;&lt;this&gt;&gt;&gt;'toindicateth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rhastoadaptthe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INLIN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LINE-linesshouldbelocatedabovethe'WARNING'-line.Edit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willnotresultindestroyingtheINLINE-data.Removethispar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won'tuseINLINE-linesinyour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erthenameoftheprogramonline8andfromnowonSave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ularly.Whiledevelopingaprogram,IusuallySaveitbeforeIr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thefirstSavetheGFA-editorwillrememberthename,sofromnow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canpress&lt;Return&gt;immediatelyaftertheFileselectorappears.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melineasthenameyouseetheGFA-versionthatisused(3.07in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allowedresolutionsarementionedinline10foreasy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Initiation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-variablesarethedefaultandthefirstelementofanarrayhas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.TheTOS-screenisclearedandwestartwithaninvisiblearrow-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pathofthe'shell'-programSTART.GFAisdefinedasstart.gfa$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thisusedintheProcedureProgram_exit.ReadthepartaboutSTART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page24)formoreinformationaboutthe'shell'-program.Bytheway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thepointinvariable-namestoimprovereadability.InProcedur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sIusetheunderscoreforthesame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youaregoingtocompiletheprogramlater,youdon'thaveto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moryforstringsandarrayswiththe'm$'-command.The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tomaticallyletsthecompiledprogramreserveallavailable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except16KforGEM).Foraccessoriesand(true)shell-programs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shouldtrytousenotmorememorythannecessary.Youcan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Mem_test(page3-10)todeterminehowmanybytesareneeded.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couldincludeRESERVE(page4-2)hereandtesttheGFA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oroughlytofindoutifenoughmemoryhasbeenreser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$m1024              !forcompiledprogra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ERVE1024        !forinterpreted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wtheProcedureProgram_initiscalled.That'stheheartofSTANDARD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remostStandardGlobalsaredefined.TheProcedureis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ented,buthereisanoverviewofallStandardGlobalsany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preter!        -*.GFA-program,runbythe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un.only!           -*.GFA-program,runbyRun-Only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fault.path$       -current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let.max&amp;          -numberofcoloursin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lor.max&amp;          -numberofcolours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ld.palet$          -thepalettewhentheprogramwasstart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bd.state&amp;          -stateofkey-clickandkey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hysbase%           -addressofphysicalscreen(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gbase%            -addressoflogicalscreen(graphical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ite&amp;,black&amp;       -coloursforall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d&amp;,green&amp;         -coloursforMediumandLow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lue&amp;,yellow&amp;       -coloursforLowresolution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.max&amp;              -maximalx-coordinate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.max&amp;              -maximaly-coordinate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r.width&amp;         -character-widthofdefault-fontin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r.height&amp;        -character-heightofdefault-fontin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l.max&amp;            -lastcolumnfor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.max&amp;            -lastlinefor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color&amp;()         -arraywithSETCOLOR-i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igh.res!           -flagforHigh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d.res!            -flagforMedium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w.res!            -flagforLow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andard.palet$     -standardpaletteforthis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n!                 -on-switch(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ff!                -off-switch(FA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urn$             -the&lt;Return&gt;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c$                -the&lt;Esc&gt;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elp$               -the&lt;Help&gt;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tandardGlobaldefault.path$makesiteasytolocatefile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mefolderasyourprogram.Inacompiledprogramthisworksflawles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utinaninterpretedprogramthereisaproblem.Inthelatterca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thoftheinterpeterisreturned,notthepathofyourprogram.I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pretedprogramisstartedfromthe'Shell'-programSTART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verythingworksfine,becauseCHDRIVEandCHDIRisusedbef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isstarted.Duringthedevelopmentoftheprogramyoucould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DRIVE/CHDIRonceinDirectModeifnecessary.Anothersolutionist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(temporary)globalvariableduringdevelopment,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th$="A:\GAMES\"        !wherearethedata-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couldleavethisvariableinthefinishedprogram,butthenyou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keitverycleartotheuserthattheprogramexpectstofindfiles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rtainlo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listofStandardGlobalslooksformidableenough.Yourownli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fulglobalvariablesprobablyismuchshorter.Someare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causetheProcedureProgram_restoreneedsthemtoexit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'neatly'.Aprogramreallyshouldtrytoleaveeverythingasitwas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programwasstarted.Othervariablesareconvenientifyoutr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riteProceduresfordifferentresolutions.Andafewvariabl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cludedbecauseIusetheminalmosteveryprogramI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ileI'mdevelopingaprogramIusuallyencounterplentyerrorsand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lltheemergency-break.TheProceduresEdit_breakandEdit_erro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tivatedtotakecareofallthedirtyworkafteranunpleasantsur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thProceduresuseProgram_restoreforaneat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youencountertoomanybugs,it'snotabadideatoMergethe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dit_debug(ED_DEBUG.LSTinCHAPTER.02)intoyourprogramandactiva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ONedit_debug     !insertafter'ONBREAKGOSUBedit_brea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removingthelastbug,theprogramisfinished.Buterror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ccur,evenifyouthinkthat'simpossible.Nowit'stimetoactiva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Program_erroranddeleteallEdit-relatedProcedures.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tivatetheProcedureProgram_break,unlessabreakshouldbe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nkhardbeforeyoudecidetoinclude'ONBREAKCONT'inyour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auserI'mstronglyagainstit.TheProcedureProgram_breakwill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userifhewouldliketocontinue,restartorquit.If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idestocontinue,heisofferedthepossibilitytofreeze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ascreendump.DonotusetheProcedureProgram_errorandProgram_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acompiled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tivateProcedureProgram_resolutiontochecktheresolution.All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olutionsmustbementionedinthestringthatispasse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useasimpletitle-screenintheProcedureProgram_title.Improveit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aveitout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MainProgram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rethehardworkstarts,althoughthemainprogramcouldbeas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@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@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@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@edit_exit          !use@program_exitafter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'realmostreadynow,justafewProceduresthatneedyour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debuggingyoushouldactivateProcedureProgram_exit.This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kescareofaneatexitfrom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StandardProcedures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reyoufindallProceduresthatarepresentinall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_init        -initialiseStandardGlob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_error       -processunexpected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_break       -calledafteruser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_resolution  -testforcorrect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_title       -simpletitle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_exit        -neatexitfrom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_restore     -restoreoriginal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'llalsofindallProceduresherethataretemporarilyuse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velopingthe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dit_error          -processa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dit_break          -breakbydeveloper(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dit_exit           -restoresettingsandreturnto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couldincludetheProcedureEdit_debughere.Youcouldalsoinclu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thatautomaticallySavesyourprogramwhenyoustartit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dit-Proceduresshouldbedeletediftheprogramisdebugged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StandardFunctions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urStandardFunctionsareavailableinall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nter$             -PRINTtextcenteredoncurren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v$                -PRINTtext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int_ink$          -changeink-colour(forPRINTed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int_paper$        -changepaper-colour(underPRINTed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ceptCenter$theseFunctionsuseVT52-commands,sotheycanonlyb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theTOS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Procedures***and***Functions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reyouputtheProceduresandFunctionsthatarecalledfromth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.Ifyou'reluckyyoucanMergeready-madeProcedures/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theshelf(fromtheLibrary)here,otherwiseyouhavetowrite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Data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reyouputDATAthatwillbeusedinthemainprogram.Therealready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meDATAthatareusedbytheProcedureProgram_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**TheEnd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surpriseshe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hapsyoufindallthistalkaboutastandardstructure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ring.ButyouwillmakeotherGFA-usersveryhappyifyouspread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autifulprogramsaroundtheworldonlyiftheyarewell-structured(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ayoryourway)andwell-documented.Ifyoufeelashamedabou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uctureyoucouldspreadthecompiledprogramandnobodywillever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wterribleitlooked.ButIstronglyurgeyoutospreadthe(lis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urceaswell,sootherGFA-userscanlearnfromyou.Don'tbeins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othersimproveyourprogram.Icertainlywillnotbeinsulted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ndmeyourimprovedversionofSTANDARD.G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NDRD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isashortversionofSTANDARD.GFAthatissuitablefor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ativelysimpleprograms.AllEdit-Proceduresare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TRUCT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canuseRESTRUCT.GFAtoconvertanexistingGFA-program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ndard-structure.ReadtheinstructionsinRESTRUCT.GFAbefor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tempttodo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NDACC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programSTANDACC.GFAcanbeusedtodevelopanaccessory.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bedebuggedasaGFA-program,butafterthatyoushouldtestita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ssory:compileitandusetheextensionACC.Testanaccessoryf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loppydisk,notfromyourharddisk.Anastybuginyouraccessory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adtothatmosthorriblesolutionofaharddisk-problem:formattin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overagain.Theproblemisthatthefaultyaccessorywilllea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ortionoftheboot-upprocess,soyouwon'treachthedesktop.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kesitratherdifficulttokilltheaccessoryonaharddisk!Ona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kthat'snotabigproblem,youjustresetyourSTwithanotherdi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iveAandkilltheaccessory.Thereevenisasolutiontothehard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blemifyouthinkahead.Ifyouuseaboot-programthatallowsyo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witchaccessoriesoffduringboot-upyoudon'thavetodo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therwiseyoucouldwriteashortemergency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INT"Killaccessory(&lt;Enter&gt;toignore)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EINPUTac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acc$&lt;&gt;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ILLac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verysophisticated(youcouldshowallactiveaccessories,rename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essoryto*.ACX,etc.)butitwilldothejob.Compileitandput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AUTO-folderofdriv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RT.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programSTART.GFAcanbeusedasakindofshell-programtorun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sfromtheinterpreter.Notatrueshellofcourse,butit'fee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ifallGFA-programsarerunfromSTART.GFA.InrealityaGFA-progr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INedinSTART.GFAandafterfinishingtheGFA-programyou'reCH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cktoSTART.GFA.Iguessweshouldcallthisashell-chain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Program_exit(availableinSTANDARD.GFA)takescareof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back.BecauseIhaveinstalled'GFA'asapplicationforGFABASIC.PR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startaGFA-sessionbydouble-clickingSTART.GFAonthe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youdecidetouseSTART.GFA,youshouldnotethatin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verticalfrequencyisswitchedto60HzinMediumor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olution;readtheparagraph'Monitor'inchapter1(page1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WriteVerifyTestisswitchedoff;readtheparagraph'Floppy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st'inchapter11(page11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shouldbeeasytoadaptSTART.GFAtoyourspecific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