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M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ion of C++ sources represents a basis from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velop C++ interfaces to the G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ly experimental at present, and definate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  I've stated that these files are "Copyright 1992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but you are free to build on them as much as you lik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nefit all if we could keep this all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- to encourage C++ use, and G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m*.h and gem*.cc files are the library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ider* files are a test exten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gem* files are a test usage of the library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@cs.uq.oz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