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mFast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GEM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and Port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  . . . . . . . . . . . . . . . . . . . . . . . . .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and Usage Instructions . . . . . . . . . . . . . .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stallation . . . . . . . . . . . . . . . . . . . . .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.TTP Installation (for HSC users)  . . . . . . . . . . . .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 . . . . . . . . . . . . . . . . . . . . . . . . . . .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COMPILE WARNING! . . . . . . . . . . . . . . . .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System Overview . . . . . . . . . . . . . . . . . . . .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FAST.H header file  . . . . . . . . . . . . . . . . .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ESFAST.A library  . . . . . . . . . . . . . . . . . . .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DIFAST.A library  . . . . . . . . . . . . . . . . . . .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and memory usage . . . . . . . . . . . . . . . . . . .  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and supervisor mode  . . . . . . . . . . . . . . . . . .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Notes . . . . . . . . . . . . . . . . . . . . . . .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Fast v1.8 is distributed in 3 archive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ST18.LZH -  Libraries, header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SC18.LZH - 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XM18.LZH -  Example applicatio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MFST18.LZH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FAST.A    -  The A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IFAST.A    -  The VD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.H    -  GEM programm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ROR.H   -  Extended error messag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.DOC  -  The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INST.DOC -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VRSN.DOC  -  Revision history for A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IVRSN.DOC  -  Revision history for VD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.TTP       -  New linker, required for HS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MFSC18.LZH archive contains two other archive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contain many files.  (It compresses much tighter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npacked, the following directory structure eme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IBIND\     -  All VDI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BIND\     -  Low-level AE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S\  -  Extended bindings (AS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  -  Extended bindings (C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S\   -  Low-level utilities (AS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   -  Low-level utilities (C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FUNCS\    -  The bulk of the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\     - 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MFXM18.LZH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ed a lis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and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stallation instructions assume you are using GemF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-compatible compiler, and are using GemFast as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bindings system.  Compatible 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zobon C v1.x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t and Serve C (HSC) v1.3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 / MegaM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cy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ed libraries are NOT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.  If your compiler is not on the abov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Portability Note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of GemFast is fairly simple.  Copy the VDIFAST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SFAST.A files to the directory your compil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.  If you use ALN or another indexed link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DOINDEX to build new library index files.  Copy the GEMF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RROR.H files to the directory your compil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files.  Put the documentation wherever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.TTP Installation (for HSC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using Heat-and-Serve C v1.3x, you need to copy L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ace your current version.  Older versions of LD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iled-in limits on the number of object files in a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w so many modules in the GemFast librari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get exceeded.  The new LD has larger default li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ome new command line options that let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for any given run.  The new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####     The number of object files referenced/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m####     The number of object files skipped/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s####     The number of non-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limits are 300 used object modules, 400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from libraries (modules skipped during multi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), and 1000 non-local symbols.  To double thes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following to your L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600 -lm800 -ls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s you specify must be between 1 and 32767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the numbers, the more memory is need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nk your programs with the GemFast libraries,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names on the linker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 myprog.c aesfast.a vdifast.a dlib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w a linker order dependancy!  Many of the new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functions require VDI services, so you must now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IFAST.A after AESFAST.A on your linker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are still internally sequenced so that your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need to make one pass of each library.  Also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high-level dialogs require runtime library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), so it is best if the GemFast libraries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ny runtime startup module you want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/linker provide several startup modules. 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Fast libraries relies on items in the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RECOMPILE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compile all your existing GEM object modules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stalling v1.8!  Because macros in GEMFAST.H rema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GEM calls through new internal library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ative that all your GEM-related object code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new GEMFAST.H header file before you link *anyth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hard for me to overstate the importance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will die horribly if you link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containing GEM calls with the n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my suggestion:  Go look *everywhere* o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s or disks.  Nuke all object files that hav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hance of containing a GEM call.  If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that contain GEM calls, nuke the libraries. 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ons at once, then go through and recompile th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Fast provides complete support for GEM program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the GEM support for the Sozobon and HS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.  In addition, it replaces the existing G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er, MegaMax, and Alcyon compilers.  The low-leve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tilties are written in hand-coded assembl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speed and memory efficiency.  The high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ES library are written in C to provide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MFAST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MFAST.H header file defines constants an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used in GEM programming.  In addition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s for all functions which return a value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eader file also contains macros which remap o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es to the newer (supported) names, and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standard GEM calls such as graf_mouse() through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such as grf_mouse().  The remapping is done 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o provide compatibility with compilers not using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GemFast bindings.  This means that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FAST.H into every source code module that contain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eader file replaces the OBDEFS.H and GEMDEFS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ed with other GEM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ESFAST.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ESFAST.A library contains the low-level binding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S functions, low-level utilities such a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, and the high-level library functions. 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S functions are supported, including fsel_exinput(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tari added to the AES in TOS 1.04.  (Special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sel_exinput() binding makes it work properly on all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MFAST.DOC file documents all functions in the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which are not standard AES functions.  (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GEM reference manual for descriptio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DIFAST.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DIFAST.A library contains low-level binding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I functions.  It does not contain every VDI functio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ndard GEM programming manuals, but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ones.  (A few rarely-used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cellarray() and polaroid palette driv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sssing.)  It does not contain any GDOS or FSMGDO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expect to get docs on GDOS soon, then I can add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-level bindings use no data memory other tha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documented in GEMFAST.DOC.  Most low-level bind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bytes or less of stack space.  A noteab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gtext(), which uses 50 bytes plus two tim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r level functions in the AES library use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, but rarely more than a couple hundred byte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1k.  (I've used the new dynamic dialogs with a 2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y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 dialogs contain embedded resource data, an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ated the AESFAST.A library (and will do the s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 a bit.  Where possible, I've ma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internal data structures such as embedded resour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keep the total data size of your program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 and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make AES calls from supervisor mode; i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y the AES internals save registers.  With some herc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orts you can hack around it if you need to, but it'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assembler code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VDI calls from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G_USERDEF objects, be aware that the cust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you supply will be called in supervisor mod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cannot make AES calls.  Also, if you make DOS, BI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BIOS calls from the custom drawing routine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urious stack overflow error message from your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s (gemdos(), bios(), and xbios() functions), beca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upervisor stack will confuse any stack che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GemFast v1.8, all high-level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d in C, and should be fairly portable to other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yet to try porting the libraries, and I'd expec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on a compiler where sizeof(int) i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bindings (evnx_multi(), etc) and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(rc_intersect(), etc) exist in both C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form.  For use with MWC or another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use DRI-standard object modules, just compil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ESXBIND.C and AESUTIL.C directories with you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y will take the place of the assembler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SXBIND.S and AESUTIL.S.  The C functions won't be as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s the assembler versions, but they will let yo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for GemFast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o expand on these portability notes in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making whatever code changes are need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ility.  I welcome feedback from anyone who ports Gem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added at a much later date:  I have now done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of GemFast to Lattice C 5.52.  The good new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GemFast that is compatible with both ANSI and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 is a real possibility in the near future.  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that it may be a commercial product rather than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it does become a commercial product, I 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very reasonably priced, and that if you've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 on the current version, you will receive a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rcial version if you choos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/31/92 (updated 12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X      i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ilepor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