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 Info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document 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uick-Reference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[]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apversion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apcount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apid 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apprivate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apptree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ap1resv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aprshdr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ap2resv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grfhandle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wchar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hchar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wbox 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hbox 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rwdesk 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rfscrn 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vwout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_vxout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ibrary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_cleanup 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_mmvectors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_vclose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_vopen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_vshared 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_xexit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_exit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_xinit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_init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Library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ror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rset 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Dialogs Library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Dialog Functions 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Processing Options 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Dialog Options 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Dialog Options 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Dialog Defaults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confine 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defaults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desktop 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dialog .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dsdial .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dsdialog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eflag 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enableblit . .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error  . . . .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menu . . .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mkmoveable .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nldialog .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nlmenu . . .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printf . . . .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progress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qchoice  .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qerror . .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qmenu  . . . .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qtext  .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question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sizes  .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verror .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_vprintf 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Library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l_dialog .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 . . . . . . . 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_qmstate  . . . . . . . . 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_qofmouse . . . . . . . . . . . . . . . . . . . . . . . . 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_qonmouse . . .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f_blit . . . . .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f_memblit  . . . . . . . . . .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_mouse . . . . . . . . . . . . .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f_mouse  . . . . . . . . . . . . .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brary  . . . . . . . . 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bar . . . . . . . . . 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_bar  . . . . . . . . . . . . . . . . . . . . . . . . . . .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_disable  . . . . . . 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_enable . . . . . . . 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_erase  . . . . . . . . . . . .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_tbar . . . . . . . . . . . . .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brary  . . . . . . . . . . . . 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bmbuttons  . . . . . . . . . . . 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clcalc . . . . . . . . . . . . . . . . . . . . . 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flchange . . . . . . . . . . . . . . . . . . . . . . . .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mkthermo . . . . . . . . . . . . . . . . . . . . . . . . 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mxuserdef  . . . . . . . . . . . . . . . . . . . . . . . .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offxywh  . . . . . . . . . . . . . . . . . . . . . . . . 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parent . . . . . . . . . . . . . . . . . . . . . . . . . 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ppstring . . . . . . . . . . . . . . . . . . . . . . . . 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rbfind . . . . . . . . . . . . . . . . . . . . . . . . . 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rbselect . . . . . . . . . . . . . . . . . . . . . . . . .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stchange . . . . . . . . . . . . . . . . . . . . . . . . .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udthermo . . . . .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xtfind . . . . . . . . . . . . . . . . . . . . . . . . . .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_xywh . . .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alulations Library . . . . . . . .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confine . . . . . . . . . . . . . . . .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copy  . . . . . . . . . . . . . . . . . . . . . . . . . . 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equal . . . . . . . . . . . . . . . . . . . . . . . . . . 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gadjust . . . . . . . . . . . . . . . . . . . . . . . . . 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gtov  . . . . . . . . . . . . . . . . . . . . . . . . . . .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intersect . . . . . . . . . . . . . . . . . . . . . . . . .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ptinrect  . . . . . . . . . . . . . . . . . . . . . . . . 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scale . . . . . . . . . . . . . . . . . . . . . . . . . . .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union . . . . . . . . . . . . . . . . . . . . . . . . . . .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vadjust . . . . . . . . . . . . . . . . . . . . . . . . . .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_vtog  . . . .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Library  . . . . . . . . . . . . . . . . . . . . . . . .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_cubuttons  . . . . . . . . . . . . . . . . . . . . . . . .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_gstrings . . . . . . . . . . . . . . . . . . . . . . . . 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_gtrees . . . . . . . . . . . . . . .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_rrbuttons  . . . . . . . . . . . . .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_sstrings . . . . . . . . . . . . . . . . . . . . . . . . 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_sxtypes  . . . . . . . . . . . . . . . . . . . . . . . . 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_treefix  . . . .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 . . . .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_top  . . . . . .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update  . . . .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_update . . . . .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inding Functions  . . . . . . . . . . . . . . . . . . 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nx_multi . . . . . . . . . . . . . . . . . . . . . . . . . 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x_center  . . . .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x_dial  . . . . . . . . . . . . . . . . . . . . . . . . . 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fx_dragbox . . . . . . . . . . . . . . . . . . . . . . . . 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x_calc  . . . . . . . . . . . . . . . . . . . . . . . . . 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x_get . . . . . . . . . . . . . . . . . . . . . . . . . . .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Fast provides several global variab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state of the syst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The GEMFAST.H header file declare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; you can just refer to them as nee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A summary of the variables appear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detailed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variables are defined by G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obal[];      aliased by following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apversion;  the A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apcount;    max # of concurrent AE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apid;       id of the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 gl_apprivate;  anything application want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 *gl_apptree;    pointer to array of object tree 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  gl_ap1resv;    old name for pointer to r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DR *gl_aprshdr;    pointer to head of r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ap2resv[6]; unused entries in glob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variables are defined by Gem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grfhandle;  physical VDI workst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wchar;      width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hchar;      height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wbox;       width of a bo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hbox;       height of a bo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CT  gl_rwdesk;     coordinates of the desktop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CT  gl_rfscrn;     coordinates of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variables are valid only af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have been made to apl_vopen() or apl_vshare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vwout[57];  the work_out from v_opnvw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gl_vxout[57];  the work_out from vq_extnd(,1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M-defined variables are documented in any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book on GEM programming.  The gl_ nam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just aliases for the items in the global array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gl_apversion is just another name for global[0]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mFast-defined variables contain data that many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routines (and GEM programs in general) need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.  You can refer to these values in your co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fter you've called appl_init().  The valu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ill never change, and you must never change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_grfhandle variable contains the physical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handle owned by the AES. 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graf_handle().  You should never use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your VDI calls; the only proper use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to VDI when opening a virtual screen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_wchar, gl_hchar, gl_wbox, and gl_hbo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sizes of a character and a box that will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These are the values returned by graf_hand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very useful values, please use them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stead of hard-coding size constant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when alternate monitors ar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_rwdesk structure contains the xywh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work area of the desktop (ever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xcept the menu bar area, generally).  The gl_rf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contains the xywh values that descri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se values can be handy for cl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ning operations; just pass their address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&amp;' character!) to the rectangle calc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_vwout array contains the values that v_opnvwk(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work_out array.  The gl_vxout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rom vq_extnd(handle, 1, gl_vxout). 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rrays are valid only after you've opened a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by calling apl_vopen().  These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a different module than the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and will only be linked into your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VDI (or use a GemFast function which uses V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variables are defined and initialized b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appl_init() call, and others ar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by GemFast during the apl_xinit() call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MFAST.H remaps your existing appl_init() ca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apl_xinit().  Do NOT undo this mapping macro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Fast library routines count on the data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eing accurate, and that will onl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as passed through apl_xinit() on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GEM 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I don't like global variables in C progra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.  But, as the GemFast library routines bec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, I found that every new routine was calling G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height of a character or the rectang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desktop or something.  It was gett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performance problem.  So, I looked back throug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worth of programs I've written, and decided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set of global variables to hol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EM programs seem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Dialog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and dialogs library contains func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processing.  Some of the functi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conduct your own dialogs, and others invok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dialogs using your parameter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-written dialogs use options and strings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ynamically build and conduct a dialog ba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ason, they are collectively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ynamic' dialogs.  The dynamic dialogs ar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, the basic functions and the quick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unctions allow you to specify options and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it buttons.  The quick functions are easy to call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default options and buttons.  (The qui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xecute faster; they're quicker to code.)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dialogs exist primarily to support th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dialogs, but there's no reason you can'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f you need the extra options 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Dia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which help you conduct your own dialo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confine     Confines dialog to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defaults    Sets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dialog      Conducts your stand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menu        Conducts your menu (object tree)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enableblit  Enables screen save/restore via b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eflag       Reports error made by user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mkmoveable  Makes your dialog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desktop     Installs your custo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sizes       Calculates dialog's on-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dynamic dialo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dsdialog    Automatic text dialog -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nldialog    Automatic text dialog -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dsmenu      Automatic menu dialog -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nlmenu      Automatic menu dialog -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printf      Formatted text dialog, like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progress    Formatted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error       Formatt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verror      Alternate form of frm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vprintf     Alternate form of frm_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dynamic dialo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qchoice     Formatted text and choice of 5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qerror      Formatt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qmenu       Automatic menu (like dropdown in a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qtext       Formatt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question    Formatted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ok in the GemFast source code, you may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unctions in the frm_ family. 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described in this document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here, I guarantee you the calling standar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in the next version, and you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.  If it wasn't in a state of flux, it'd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oot of all dialog processing in Gem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dialog() function.  All dynamic dialogs eventu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in it, including the menu dialogs. 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cessing your custom application dialog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options that frm_dialog() can act 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f the dynamic dialogs have option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to them, but not to dialog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.  All dialog processing o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options which control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, some functions accept action flags which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or parts of a dialog to be performed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to the frm_dialog() function. 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only a few of the functions, action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long with the function th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sense for all dialogs in an application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much the same way, so GemFa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defaults() function to specify default dia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default options once,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, then use just FRM_NORMAL in all you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s, and everything (including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n't let you specify any options)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defaul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parameter for all dialog library functi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word.  It is important for you to us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NORMAL instead of just 0 or NORMAL when you wa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options.  Options are encoded in the longw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bits.  The bits for different typ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distinct places in the longword (no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has much affect on you in the current ver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AUDD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 |______ Basic options for all dialo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________ Dynamic dia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_________ User options; never touched by Gem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NORMAL option is really a placeholder that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no options other than the defaults alread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EXPLODE option draws exploding-box graphic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and finish phases of a dialog.  The small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w/shrink calls is one-fifth the siz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, centered under the ful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MOUSEARROW option forces the mouse cursor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ow for the duration of the dialog, then chan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prior shape when the us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CENTER option centers the dialog withi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NEARMOUSE option centers the dialog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location (adjusting as necessary to kee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ly on-screen) before drawing it.  FRM_NEARMOU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 over FRM_CENTER when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USEBLIT option saves and restores the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using blits instead of redraw messag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rm_enableblit() at least once before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red.  This option only has effect when the frm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flags are equal to FRM_DCOMPLETE (ie,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ll phases of the dialog in a single call).  Th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allocated and freed by frm_dialog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fails, the FRM_USEBLIT option is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ation of that frm_dialo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MOVEABLE option designates the dialog as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no object in the dialog has the FRM_MOVER bit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b_flags.  The FRM_USEBLIT option has to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option to function, and all condit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USEBLIT to take effect apply to this option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sed frm_mkmoveable() to designate a specific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within a dialog, this option has no effect; th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will always move the dialog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If you specify this option for a dialog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mover object, the root object becomes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r automatically.  The basic point to this o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it as the default, and all your dialog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oveable even when you haven't designed in a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 If allocation of a blit buffer fails,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unmovable.  When your dialogs stop moving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NODEFAULTS option can be passed to frm_dialog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ynamic dialogs to disable the default optio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call. When you pass FRM_NODEFAULTS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the default options are ignored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passed along with FRM_NO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DMUSTSELECT option is interpreted base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alog.  For a text dialog, it indicate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xit button; the user "must select" a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 For a menu dialog, it indicat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lick on a selectable item; clicking outsid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does not end the dialog and return NO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DSHADOWED option draws the parent box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(text or menu) as a SHADOWED object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MEXITPARENT option causes the menu dialo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OBJECT as soon as the mouse leaves the dialog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pplies only to menu dialogs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MEXITVICINITY option cause the menu dialo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OBJECT as soon as the mouse leaves the near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.  The vicinity is an area that exte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dths to either side of the dialog box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heights above and below it.  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menu dialogs and has no effect on tex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STSELECT option takes precedence over MEXIT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ITVICINITY.  When MUSTSELECT is specifi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never to get a NO_OBJECT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Dialo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ynamic dialogs that allow you to specify a list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a NULL button pointer gives you a singl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ontaining "Continue" as its text.  You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button for the quick dynamic dialogs that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a list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t's pretty pointless to do so, if you pas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or the text string or format string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the dialog, the body will b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"&lt;no messag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ynamic dialogs use a default internal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utomatic defaults are added to the option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rm_defaults() and whatever you specify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dynamic dialog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M_CENTER | FRM_USEBLIT | FRM_MOVEABLE | FRM_MOUSE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ual, if you specify NEARMOUSE it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ENTER.  The USEBLIT and MOVEABL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red only if you've called frm_enableblit()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NODEFAULTS to a dynamic dialog, the defaul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re not used, only the options you specif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re used.  An oddball exception is tha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AULTS and don't include CENTER or NEARMOUSE,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(otherwise where would the dialog be plac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rm_progress(long options, int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button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Conducts a progress display with a thermometer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text, and an optional abo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he options parameter contains a bitmap o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.  The options are described under Dialo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In addition, you must OR in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M_PSTART  - Initialize and draw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M_PUPDATE - Update the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M_PFINISH - Close and cleanup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ments parameter is interpret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action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parameter is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the abort button in the dialog.  If NULL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contain an abo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or FRM_PSTART, 0 on success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M_PUPDATE, TRUE (1) if the user clicked on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M_PFINISH, there 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m_defaults() fr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 This function dynamically constructs a dialo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text, appropriate to keeping the user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ess of some ongoing task.  The dia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contain an abort button if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abort the task.  The progress can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r both of two methods:  a graphical thermome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lls in as progress is made, and a t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the dialog that explains the progress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ess dialog, use the FRM_PSTA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  When you start the dialog, the incremen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how many 'ticks' you intend to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ometer bar through.  If this is zero, the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 thermometer bar.  (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mkthermo() for more details on using a thermometer 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a NULL button pointer when you start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on't be an abort button in the dialog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you specify is used in the button.  The fm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lues following it are processed as for oth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alogs.  If you intend to use wor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ometer bar to indicate progress,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place of the last line of format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the dialog.  It doesn't matter if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the progress display, use the FRM_PUPD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  When updating the display, the incremen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_TINCREMENT    -   Advance the thermometer ba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      -   Do not change the thermomet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zero -   Set the thermometer ba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to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parameter is ignored for FRM_PUPDATE.  If the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NULL, no change is made to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.  If non-NULL, it is a printf-styl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.. arguments may follow it.  In this case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into a static 128-byte buffer, 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last line of text in the dialo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lacing any existing characters on that line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sponsibility to ensure that the new lin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characters after formatting, and that it is no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widest line in the existing text.  (IE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made wider once FRM_PSTART has painted it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of text in the initial dialog was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ll updates will be centered.  (Do NOT specify the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ing flag at the start of the update string in fm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the dialog and remove it from the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PFINISH action flag.  All other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an abort button, be sure the check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rom every progress display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are that if the FRM_MOVEABLE dialog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or if you specify an abort button, a progres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an take an indefinite amount of time. 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uld spend any amount of time dragg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or clicking but not releasing the abort exit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pdate both the thermometer and tex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 a single call, update just one or the 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pdate either of them.  You might use the latter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abort without changing the displa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al steps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uppose your program formats a floppy disk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he current track and side with words,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ometer after both sides of each track a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use cod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rackmsg[] = "Formatting Track: %d Side: %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mainmsg[]  = "Formatting floppy drive %c          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\n"      //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\x7F "   // track message c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progress(FRM_PSTART, ntracks, NULL, trackmsg,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track = 0; track &lt; ntracks; ++tra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progress(FRM_PUPDATE, 0, NULL, trackmsg, tra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_it(drive, tra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progress(FRM_PUPDATE, 0, NULL, trackmsg, track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_it(drive, track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progress(FRM_PUPDATE, OBJ_TINCREMENT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progress(FRM_PFINISH, 0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first line of the main dialog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extra spaces to ensure that it will be wi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st possible trackmsg display.  Also notic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where the track/side message will appear) has the \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ing flag specified in the original display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pdate text, and also that the \x7F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(since there has to be something besides the \x7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for it to be noticed as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aesfuncs\frmprog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frm_qchoice(char *buttons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Build and conduct dialog with formatted messag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he buttons parameter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buttons to 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 Up to five buttons can be displayed.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n) character terminates each button's tex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don't need a newline after the las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he index of the button the user clicked 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, guaranteed to be in the range of 0 through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most butt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m_defaults() frm_printf() frm_q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 This is just a frm_printf() function without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See the details for frm_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aesfuncs\frmqcho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frm_qerror(int err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Display formatted error message with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he err parameter is the numeric code of the err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he same value passed as the er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m_defaults() frm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 This is a frm_error() function with a default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Continue, and a different kind of return val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s of frm_error() for more information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lookup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m_error() function is most appropriat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ing the user with multiple options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just reporting an error that can'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wise influenced by the user, frm_qerror()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returns the same error code you pass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writ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uccess != (err = something_that_can_fail(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frm_qerror(err, "Can't do someth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both report the error and return the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alling routine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aesfuncs\frmqer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frm_qmenu(char *title, char *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Build and conduct a menu dialog using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he title parameter is a pointer to a string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dialog's title bar.  If a NULL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, the dialog box will have no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s parameter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's selectable items.  Each selection i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line (\n) character.  (You don't need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he 1-based index of the item selected, or 0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was selected, or NO_OBJECT if no it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m_defaults() frm_nl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 This is just a frm_nlmenu() function without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See the details for frm_nlmenu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dialog formatting.  W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good enough for your popup menu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aesfuncs\frmqmen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frm_qtext(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Build and conduct dialog with formatted messag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m_defaults() frm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 This is just a frm_printf() function withou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arameters.  See the details for frm_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especially handy for debugg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development, since you can easily insert call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m_qtext("At this point, rectangle = %d %d %d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pclip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's also useful whenever you ne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nd the default options and a Continu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aesfuncs\frmqtex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frm_question(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Build and conduct a formatted dialog with Yes and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ALSE (0) if the user selected No, or TRUE (1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 This is just a frm_printf() function without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and with two buttons labeled Yes and N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printf() for details on the message formatting. 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ppears on the left, and the Yes button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.  Neither button will be a default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aesfuncs\frmqu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   grf_memblit(int options, void *pbuffer, void *p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Allocates a buffer and blits a screen area into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the screen fre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he options parameter specifies options as a bitmap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tion i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F_BOBJTREE    - The prect parameter i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 tree, instead of a G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buffer parameter both indicates blit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buffer to use on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t parameter is a normally pointer to a GR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screen area to blit.  If the GRF_BOBJTR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it is a pointer to an object t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 the dialog occupies on-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 pointer to the allocated buffer.  A NULL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 buffer could not be allocated, or th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did not intersect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f_bl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 This function provides the easiest way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ass a NULL buffer pointer, this function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ffer (of just the right size), and sav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ctangle into it.  It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hat screen area, call this func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pointer it returned to you when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rea.  It restores the screen and de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(The return value in this case is garb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ving a screen area, be sure to check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ensure the bl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screen areas can be saved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alls to this function, since th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s automatically hidden during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aesfuncs\grfmbl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raf_mouse(int shape, void *p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rf_mouse(int shape, void *p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Inquire, alter, or restore the mouse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A macro in GEMFAST.H remaps graf_mouse to grf_mou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isting code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The shape parameter specifies the act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have any of the standard GEM-defined values (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BEE, M_ON, etc).  In addition, there is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F_MSINQUIRE -   Return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hape; do not chang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form parameter is interpreted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he shape parameter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he shape the cursor was set to before the call, or 0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red.  When the prior shape was AR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specially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 GEM doesn't provide a way to inquire what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is, so this function does it for you.  It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mouse shape in static variable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turn the value to you.  Naturally, this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ges to the mouse shape are mad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, so a macro in GEMFAST.H remaps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_mouse() calls throug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M graf_mouse() function returns zero/non-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ompatible with that.  But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turns a non-zero value (indicating succes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the shape of the mouse before call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temporarily change the mouse shape then rest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_shape = graf_mouse(ARROW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f_mouse(old_shap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v1.8         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ld shape was ARROW (0), this function ca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, because that would look like a failur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it returns the special value 200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F_MSALTARROW.  When you pass GRF_MSALTARROW a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this function, it is automatical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RROW before being passed along to GEM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_mous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the special value GRF_MSINQUIRE a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this function, it retur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use shape without changing it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orm parameter is interpreted differently.  If p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, this function just returns the current sh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the shape.  If you pass a non-NULL p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RF_MSINQUIRE, it is a pointer to a 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hich the current user-defined form point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*old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oldsha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shape = graf_mouse(GRF_MSINQUIRE, &amp;old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f_mouse(USER_DEF, my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o something with your custom mouse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f_mouse(oldshape, old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need to use this technique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hape to your own user-defined sha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was a user-defined shape, and you chang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ystem shape, then graf_mouse(oldshape, NUL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prior user-defined shap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aesfuncs\grfmo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emo 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