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irect port to GFA Basic (including the comments!) of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n's form_do replacement.  The original C listing and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cluded.  Due to differences in C and GFA Basic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changes, but the functionality remains the s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C and GFA listings, you can follow both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provided by Tim Oren.  I was a bit surprised at 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version is, but it does OK when compiled, unles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bjects in your dialog.  I'm sure that it could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ed to follow the C version pretty much line-by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just as a learning experience, so I would have an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orm_do replacement that will not tak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until an EXIT object is clicked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, but don't blame me if bad things happ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B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