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features non-standard or peculia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cheme and assumes that you ha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to the interpreter:  init.scm, extra.sc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cm (the shell script fl performs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dicate an optional argument.  The ..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zero or more of the preceding argument/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nd-syntax (name key ...) (pattern [fender] expansion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gene Kohlbecker's extend-syntax.  Kent Dybvig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nly if test evaluates to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nly if test does not evalutate to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((var init [step]) ...) (test expr1 ...) expr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2s in the scope of the variable va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evaluates to true.  The vars take on the value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iteration (or stay the same if no step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 form evaluates to the value of the last ex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key ((datum ...) expr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tate the exprs of the first datum found to be eqv? t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ase val (key idspec expr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s of the key that matches the car of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s are evaluated in the scope of the patte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dspec which are matched to the cdr of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The Scheme Programming Language", by Kent Dyb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est exp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s while test continues to evalutes to 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tructure (name id1 ...) [((id2 val) ...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structure type called name with user init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named after the id1s and automatically intial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d2s (to 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tructure defines the constructor (make-name id1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dicate (name? obj); and for each id1 and id2 a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tator: (name-field obj) and (set-name-field! obj 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macro-nam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procedure expander with macro-name. 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is evaluatued, the evaluator applies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guments of any form whose car is macro-n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map pred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pred to the items in list returning the first non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(or the last result if there were no previous tru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must accept as many arguments as lis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map pred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pred to the items in list returning the first fal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he last result if there were no previous fals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must accept as many arguments as lis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e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calls to proc.  Tail-recursive calls and ex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aceable, because the proc may only be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trac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box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ointer to obj.  Literal boxes can be created by #&amp;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are 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box! box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pointer box to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ox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ference the poi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uninterned-symbo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 that is not eq? to any other symbol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dentifi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rintf port format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 format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ormat string.  The format string can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 - print arg us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 - print arg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c - print character arg without #\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% -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 - print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The Scheme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-print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print expr to port or (current-output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 is a procedure, then its lambda bod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(only if SAVE_LAMBDA_BODIES is defined in 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tty printer is loaded by (require '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 expr|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retty-print except if expr is a symbol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macro name and the body of the macro expander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package to packag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ackage package-name if not already load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to load is constructed by the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value of the variable *package-ext*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scm".  The loader looks in the directori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ckage-path*, by default ("./" "~/scm/" "/usr/local/lib/fools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variable *packages* to reflect that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 (checked by requ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age-environment packag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environment of the package called packag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access file-name access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#t if file-name can be accessed according to acce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string of access characters:  r - read; w -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execute; or f -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UNIX man page for access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open file-name rw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 with mode rw-mode and return the corresponding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-mode is as specified in the UNIX man page for fope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e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offse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seek file offset offse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urrent offset position within the fil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beginning, current posiition, or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ether offset-type is #\b, #\c, or #\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 exp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-body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mbda expression for proc.  Note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compile option SAVE_LAMBDA_BODIES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expander associatiated with macro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)</w:t>
        <w:tab/>
        <w:t>Abort the curren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  <w:tab/>
        <w:t>Exit from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can be used instead of parentheses for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can be used instead of #( and ) for vect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mpty combination, (), does not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(...) and box #&amp;... literal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is the empty list (see config.h about how to make #f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constants with mutation operators does not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urns #f if no else claus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s not available as a procedure but allows tai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routines (except string-set!) work 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uble precision floating point and long integ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umber syntax and exactness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' lisp packages are similar to packages in Common Lis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package is accessed by preceding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with the name of the package.  (foo:bar 1 2)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r defined in package foo with the argume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loaded by the require procedure.  For example, (require '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packages are represented by environments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ckage is obtained by the package-environment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package is similar to the scope of a lambda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:  bindings made inside the pack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in the global environment although th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nvironment are visib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package-name:identifi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 'identifier (package-environment 'package-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has a notion of the current package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environment of the current package. 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 is the package named top-level.  It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package procedure changes the current package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 and restores the current package around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all load without worrying about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hanges.  A file can insure that it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ckage by including as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-package 'package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 procedure notes that a particular package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require's will not cause the package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provide is the second expression, after an in-packa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functions export and use-package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no definition within a package can be hidden (so C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name::identifier is unnecessary).  There exists a kl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finitions.  Identifiers in define and set!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ckage qualifier to determine where the bind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top-level:foo (lambda (x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oo in the top-level package, although the lambd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package.  Since all package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top-level, foo is still availab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Chosing a package other than the top-level is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acro associates a symbol with a procedure that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Before an expression of the form (symbol expr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t is macro expanded if an expander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he expander is applied to the arguments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comes the new expression.  Short circuit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returns an expression that is the same form (i.e.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lied to the form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efine (func arg) body) syntax is layered over the def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sym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air?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define ,(car sym) (lambda ,(cdr sym) ,@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define ,sym ,@bod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or + can combin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macr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[constants (filter number? ar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xprs (filter (lambda (x) (not (number? x))) arg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[(null?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(+ ,@exp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(null? exp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duce + constants 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(+ ,@exprs ,(reduce + constants 0))]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are currently expanded top down, so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luate to constants will not be spotted by this macro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expand '(+ (+ 2 4) 3)) yields (+ 6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ros are expanded before evaluation, they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ppear in the program.  Redefining a macr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ly defined forms.  Macros are also glob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macro-expand returns its argument expan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macros.  Currently, forms, such as lambd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expanded.  A second step before evaluation, pre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cro expands) all lambda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Interpretation of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Ableson, G.J. Sussm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Kent Dyb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^3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Rees, W. Clinger, et 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