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OX 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Paul Hunt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lete DIOX system should have the follow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OXMH95.PRG   ---------&gt;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(med/hi res, v0.95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OX.DOC   -------------&gt;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AW_BTN.LST  ----------&gt; Procedure to b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XTEST.BAS   ----------&gt; The dialog box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us an example 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.DAT/.DSH -------&gt; Exmples to cre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.LST  -----------&gt; Exampl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RODUCTION: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urpose of DIOX is to allow the GFA BASIC progra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quickly and easily create and edit dialog boxe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do this by allowing the programmer to visually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edit the various dialog box buttons, choose t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properties' and then generate the actual source c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lement the dialog box. My goal is to eliminate the ch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writing user interfaces so that programm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centrate on writting JUST thier applications. No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be spent on user interface mechanics, instead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ime should be spent on user interface layo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cessing the data in a programmers application. Will DI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omplish this for you? In my opinion, it should. B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INION IS WHAT DETERMINES IF DIOX WILL DO ANY GOOD FOR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MY OPINION! What that means is, if for any reason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of DIOX won't do a job you're using it for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icular way, manner, or form, THAT IS NOT MY LIABILT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YOURS. IF DIOX screws you up due to a bug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rtcomming, then YOUR the one who got screwed up, not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I'm not legaly responsible for your use of DIOX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feel morally responsible for DIOX itself, so I plan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upport it. Your use of it is up to you. In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didn't recognize what I've just said, it is cal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WARRANTY DISCLAIMER', only this is in plain English.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ken every step I know to insure that DIOX is relia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g free, but nothing is ever perf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 0.95 has everything I wanted to add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ABLE BUTTONS. DIOX v1.0 will have editable button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esent version will allow you to graphically lay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, save, and load an entire dialog box at a tim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RADIO, TOGGLE, and EXIT buttons in your box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have one ENTER and one CANCEL button for each box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ose two shortly. DIOX will work in ALL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FOR DIOX  v 0.95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OX.PRG is DIOX itself. DIOX v 0.95 is 238,508 by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re, 100%, GFA BASIC, compiled with version 1.8 (US) GF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iler. The source code will be uploaded to various BB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a whopping deman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AW_BTN.LST is to be merged in with your GFA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need not know how it works (read the TEST_BOX.BAS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're curious about it). The DRAW_BTN.LST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dure which draws a line of text centered in an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x frame. ALL DIOX DIALOG BOXES CALL THIS! Just merg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forget it. The DRAW_BTN.LST file with DIOX v0.95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FFERENT from the one with v 0.90. USE v0.95s'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0.90s'. It will be compatible with any DIOX v0.90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OX.DOC is, of course, this documentation to DI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divided into THREE par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2) "EDITING" tutorial to get you quickly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ting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) "INTERFACING" explains how t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new dialog box in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XTEST.BAS is a short program to test any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you make. Merge in your dialog box ".LST" fil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erated with DIOX, rename the 'Yourbox' in the list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of the first few lines to your own boxes' name, the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ING 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start out with DIOX by selecting 'Create'(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a file to load off disk). The program wants a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 for the button. Use up to 32 characters of the typ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uld normally be allowed in a GFA BASIC PROCEDURE NAME.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ans only uppercase-alpha, lowercase-alpha, digits 0-9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nderscore " _ " character. If an ENTRY ERROR is mad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ert box will come up. If this happens, clicking 'OK'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d you back to edit your response, and clicking 'Cance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abort the creation. When finished entering the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, you may wish to jot it down if you think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ember it. This will be important to you as you use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program, as this is the name that will be pass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 if the button is clicked on during your programs'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xt you may want to select STRING under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ading. This allows you to type in the line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will be in the button . NOTE: DON'T USE THE DOUBLE QU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 (")! DIOX will check for this error. You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of the non-keyboard characters by typing CTRL-A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CII code of the character you want (in your GFA manu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a cursor key. The special character you wan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le then. For instance, to get an UP ARROW symbol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TRL-A, 1, then any CURSO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allowed 70 characters for medium or high res, 35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w 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reate a border simply press '+' and keep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until the border is as thick as you want.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duce the border thickness, press '-' until the bord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thin as you want it. You can keep doing this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rder is gone. Your buttons don't HAVE to have border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making an AUTORES box and are doing it from MO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wish to make a default buttons' thickness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cker than normal, as auto res cuts thickness in half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dium res from its' original MONO size. That's so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queeze evrything onto a medium res screen. To in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ze of the box area, press CURSOR UP for increased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ze and press cursor right for increased horizontal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SOR DOWN decreases vertical border size and CURSO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duces horizontal border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ctually move the button, place the arrow on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utton, click the RIGHT MOUSE BUTTON, and move 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the arrow disappears. This picks up the button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it moves with your mouse movements. This also ACTIV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utton. ACTIVE means that the button is now the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ton being worked on, and so whatever text, bord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tribute changes you make will be made to the ACTIV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lay down the button, click the LEFT MOUSE BUTTON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ed to click it twice, as GFA BASIC seems to miss a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ccasionaly, but usually once is enough. The +, - and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s will work either when the button your working 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ing moved or when the button is layed 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w you know how to CREATE your first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its' TEXT, create its' BORDER, MOVE and PLACE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TIVATE it for further editing at any time.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 its' text SYTLE, SIZE (not in AUTORES), COLOR (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RES or MONO), choose weather you want to have it dra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verse or not by using the SELECTED option, (RADI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GGLE buttons will not be effected by this in the fi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erated code. You pre-set these by a PROCEDURE call,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at later), and choose what ATTRIBUTE it has.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what the buttons do when they are selected. Let's 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OX has SIX ATTRIBUTES in its' Attr menu strip. RADI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GGLE, EXIT, DEAD, ENTER, and CANC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DIO is when you have a group of buttons, but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ton can be selected at a time. A "set RS 232 port"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x prbably uses a group of radio boxes to set the baud r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you can only choose a single baud rate out of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oices. DIOX allows FIVE distinct groups of radio box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want a button to be a radio button, just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DIO option. A dialog box will appear with fiv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beled "Group 1", "Group 2", "Group 3", "Group 4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Group 5". It also has an OK and a cancel button. Selec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ose groups and then hit Return or click on OK. Can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ply aborts any changes. Now, when you see the Attr st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oll down again, you'll see RADIO's  been check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tons' attribute is now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, maybe you'd rather have it as a TOGGL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ead. Simply select the TOGGLE option. It will be che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selected. A toggle button will simply reverse its'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it's been selected. So if the button is in a turned-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e, it will turn on (reverse) when clicked on. If it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turned-on state, it will be turned off when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DIO and TOGGLE are the only two button typ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-selectable from your eventual program (via wha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pass to it in your procedure call- more on that lat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y are NOT presetable from DIOX even though you can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IT buttons are also available. Again, just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option to make your button an exit button. An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ton will cause an exit from the dialog box when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, though, it will reverse for a moment, just to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ke it has been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AD is the default when DIOX first starts up. A d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ton does absolutly nothing when selected. It i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 only. Most of the text in the help screens of DI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dead butt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button given the ENTER attribute is the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ton DIOX gives you. By DEAFULT I mean that it will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ton selected when RETURN is pressed. It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ed in the usual way with the mouse. When an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ton in your dialog box is selected, the dialog bo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ited with the newly selected settings of the other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ssed back to the main program. Don't worry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erstand 'passed back', I'll explain that shor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CANCEL button, like ENTER and EXIT, will cause an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the routine if it is selected in your programs'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x. However, a CANCEL button will cause any of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ton settings to be disregarded and will pass back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ton settings you went in with. Another words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cel any changes made to the dialog boxes'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iether CANCEL or ENTER will ever pass back thie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s. TOGGLE, RADIO, and EXIT buttons' names ARE pass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y we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summary, The RADIO attribute will cause only on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a group to be selected. TOGGLE will always rever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ton when selected. EXIT will cause an exit from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x with all new selections passed back. DEAD will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hing. ENTER will cause an exit if either the return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t or it is selected by mouse, passing back all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ons. CANCEL will exit the dialog box BUT passing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the PRE-SET values you went in with, canceling all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tip on ENTER buttons. Generaly, you'd want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er borders thicker, as it is generally understoo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cker borders constitute default. Another note: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only ONE enter button per dialog box. DIOX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trict you to this, but I don't know what would happ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ut in tw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us far, I have explained how to create a button,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into it, make its' border, select size, style, a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ext, reverse a DEAD, CANCEL, or EXIT button from DI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assign a button one of six attributes and what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tributes w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 you'd probably want more than one button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x. So, simply select CREATE and start up another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VER USE THE SAME NAME FOR DIFFERENT BUTTONS! DIO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 for this. Since there was a previously active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ame of the last button activated will be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in your edit space. You may only wish to chang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 if you have a system of simular buttons, such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Color_a, Color_b, or you can totaly re-enter a whol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. If you enter the same name that was there before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BUTTON IS CREATED. The creation is just aborted.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w buttons' properties default to the propert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ST ACTIVE BUTTON. You have to change those propertie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ant a different looking and/or acting button.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activated buttons' properties is just a mat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ng the appropriate options, as before. Don't wor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on't lose the properties of the last button,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ored away when you made a new button and can be rec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ng that butt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all buttons, except the first, are created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already be picked up by your mouse. That is so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n't suddenly pop into existance on some other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take them to where you want to put them, and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ick the mouse to put it 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more than one button on your screen, you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method of directing your text, style, attribute, et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s to just the one button you're working on.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ust ACTIVATE the button. You do this by pla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use arrow over the button. Then you can either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ight mouse button, which will always mean mov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ton at least a few pixels, or you just can press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not disturb its' position on the screen. Doing eithe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se things says to DIOX " I want to work on THIS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". When you ACTIVATE a button all of that button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istics are now displayed in all the menu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s of CREATE and RENAME( explained below ) will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uttons' name out when they are selected. The TEX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TR menu strip will display checks at all places which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st selected for THAT button. String option will 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tons' text out as default when selected. The radio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alog box will display a radio buttons' group number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how you go about getting a status report on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ton you want to check. Just activate it, and look 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enus and thier options. They all reflect the button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us. I had to use seperate drop down menus to displ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all the settings of a button ( except radio grouping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, guess what, I had no efficient method of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alog boxes. DIOX 0.95 may be 'gutted' and re-fi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gle dialog box for making most of those drop-dow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s for version 1.0. I now have a dialog box editor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wi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DELETE a button, ACTIVATE the offending but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DELETE. The PRESENTLY ACTIVE BUTTON will be g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ever. If you kept pressing DELETE after tha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viously created button from the one just deleted will b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guessed it, deleted. It keeps going back t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NAME is another option you may need. If you wanted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ould just change the name of a button without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one by selecting this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so, two new additions to v0.95 are ROUNDED and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U options. Rounded will cause the buttons' border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unded edges. See thru will cause the buttons' backgrou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transparent. When reversed, anything under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versed. This is usefull for puttings several line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er a single button. I am planning on putting a clip-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onto DIOX, so pictures can be under this butt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l as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have you learned? By now you should know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CREATE your firs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make TEXT for you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change the STYLE, SIZE, and COLOR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edit the text in you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add a border line around you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make the border line THICKER or TH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make the border AREA larger or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assign an ATTRIBUTE to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MOVE your button and PLACE IT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ow to CREATE MOR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ow to ACTIVATE any particular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change the SETTINGS of any button,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RENAME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DELETE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make ROUNDE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make TRANSPARENT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now know how to make, edit, and manipulate butt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hope. If not, PLAY-PLAY-PLAY with DIOX! Look at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ven in this text. READ the HELP screens in DIOX (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LP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AY, let's move on to some artistic detailing.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leted all your buttons and laid them down nicely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xt to each other in neat little rows (unless your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new-wave' dialog boxes). Now you may wish to enclo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tons in a box, to graphically seperate them from the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screen. Just select the BOX option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fferent from the older v0.90 version of DIOX. N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a fill pattern for the box first. It can be any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6 patterns, solid white, or transparent (a frame).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th the left mouse button. The box is now sta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cing the cross on a point where one corner of the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to go. Then click the RIGHT mouse button. Move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ound until the frame is the desired shape. Click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use button to lay down the square. To delete any sha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UNDO and the last shape drawn (not nessesari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st created because of the bottom option) will be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t's again review what should now have been lea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you know how to use DIOX to do all kinds of things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inds of buttons, including making a button go away?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lained how up there. How about making shapes to enh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ppearance of your box? You know how to make shapes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way too, right? GOOD! Now we move on to our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. GENERATING THE CODE THAT WILL DO ALL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AVE option starts all this 'program generating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. When all is well with what you've laid out, you'll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elect SAVE. The first thing that pops up is a requ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the dialog boxes name. Again, same as the BUTTON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, a procedure name. IT MUST BE DIFFERENT FROM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 USED IN YOUR BOX. Same as the BUTTONS' NAME rule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checked for uniqueness by DIOX. This is the na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use to call your box from your procedure. Once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ed the name and pressed return, a SAVE OPTION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come up. You can choose to save only the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, or to just generate a LST file (your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utine), or BOTH. Another option is to make your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TORE THE SCREEN AFTER EXIT. A REPORT can be s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er. This will list the dialog boxes' procedure na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individual buttons' name, text line, and attribute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n't put in a printer check routine, so have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y for this. You can get JUST a report without saving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ng this then selecting cancel at the forthcommi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or box. The last item is the BUTTON DELA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s how fast the dialog box reacts to your click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use button. It defaults to 4. 0 is fastest, 9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lowest. Select OKAY when done. Now a file selector bo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ear. It wants a name to save your .LST file which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de for your dialog box. Make sure you type in that 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ender, as DIOX will not add it. When you press retu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OX starts churning away. The new 0.95 version will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e code to the screen as well as disk, so you see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's being written. DIOX will also comment on every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dure as it creates it. It can be a show. It takes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onds to a few minutes to generate a dialog box rout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pending on its' complexity. When the thing stops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now it, as the picture redraws itself and the bee has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 into an arrow. WARNING! WARNING! I have NOT used tr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DIOX. If you forget to place a disk into the drive 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catastrophe occours, THE PROGRAM WILL TERMINATE!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work along with it. Make sure all is well BEFO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OX. OH, before I forget, two other files are laid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sides your .LST file. A .DAT file is the raw data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alog box and each of the buttons. A .DSH file is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shapes in your box. THESE ARE WHAT IS LOADED BAC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FURTHER EDITING. So, now that we have generated a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is supposed to implement your design, let's not go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esting it. First let's cover our last feature,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LOAD in a previously SAVEd dialog box, hit ESC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CLEAR and RESTART the whole program. Now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AD option. The file selector will come up with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.DAT files on your directory. It wants to load the 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.DSH files that were previously laid down from SAV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esn't care about the .LST file. Once loaded, your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first, created button as your active button.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y to continue editing using all the above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atures. NOTE! If you load in a file created with DI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.90 into DIOX 0.95, and it had FILL patterns in it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not show up. Erase all shapes and start them over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v0.95s superior method. Remeber, the old fills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w up, so when deleting, hit UNDO twice. You won't hu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thing by UNDOing too many times. I have kept th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atibilty with 0.90 flawless, despite the two new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(rounded and see thr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, I assume you have a generated .LST file you'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quickly put into a program and test. The program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ST_BOX.BAS will to just that. It has instructions in it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ing for merging it in and testing it. I'll explai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ep 1) MERGE your dialog box program into TEST_BOX.B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ther where the listing says you should or in the end of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st be sure you don't merge it in the middle of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procedure in there, the DRAW_TEXT_IN_BOX procedure. GF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SIC will not allow procedures within proced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2) RENAME the Procedure call, @Your_box_nam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boxes actual name. It is on the first few l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_BOX.B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3) RUN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ice, everytime you select a box you made into an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x, an enter box, or a cancel box, your box disappea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names appear inside parentheses, along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entheses which are empty. Do some of those names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miliar? Those are the names you assigned to those butt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ever a TOGGLE, RADIO, or EXIT box is selected, t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s are passed back between parentheses in one string.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t a key. Your dialog box will come back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viously selected toggle and radio boxes now pre-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previous choices were 'echoed' back so you could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all aspects of the dialog box work. To stop, just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TRL-SHIFT-ATL as usual. You have now tested your box.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ther saving what you've got here. Your goal is to merg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YOUR program, not the test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 that you've tested it successfully (I hope), le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k about INTERFACING it to your program. Figu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llustrates a flow chart of how the box is link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a little of how your box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tement you must make to call your dialog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imple, one line affair. NOTE: YOU must clear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AND after the box is drawn. Maybe save a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ily using SGET and then doing a CLS. Call your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it's finished, use SPUT. I have elected NOT to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within a DIOX procedure as it would cut dow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of more advanced effects, like thumbwheels perh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OXS' DIALOG BOXES WILL NOT ERASE ANYTHING. THEY DRAW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AVE IT! The before and after of the dailog box is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. You make a GOSUB call (I prefer @) with only two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parameter list (parameter list is the par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entheses next to the GOSUB statement. They are sep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a comma. See GFA MANUAL for more info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rst string is the PRESELECT. This str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vide. It can be an empty string if you like, a ""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t there. If this is the case, none of the toggle or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tons will be preselected. Or, if you choose to presel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ply take the name of the toggle or radio button you ty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when you CREATED it from DIOX, surround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entheses, (Like_this), and attatch it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ggle and radio buttons you specified will then start o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elected state for default selections. You COULD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re than one radio button per group be preselected, but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radio group acts 'wierd', so you'd want 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specifying no more than one radio button per 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econd string, the POST-SELECT, must always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IABLE preceded by an asterisk (*) character. That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variable a RETURN variable. A return variable 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is changed by the procedure. YOU provide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iables' NAME, and the DIALOG BOX will provide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ibables' CONTENTS. After you've called the dialog bo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has returned (finished, been exited from), you can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at returned preselect variable as the method of se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selections were made on the dialog box. It's form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exactly the same as the preselects' variable excep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will have an EXIT button name if an EXIT butt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osen. How do you test if a particular name i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tselect string? Use the INSTR function. The GFA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s more info on this function, but basically you'd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thing lik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INSTR(Postselect$, "(Buttons_name)")&gt;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UP! That button 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PE! That button was no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LUSION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ell, did I cover everything on DIOX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 probably forgot som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run into trouble, leave me EMAIL at GEnie wher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ress is PHUNTINGTON or on MICHTRONS' Sig there. OR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al (San Diego, Ca.) BBSs I haunt are MIDI (619)452-7535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urs/7 days 1200/2400. SDACE (619)284-3821 24hr/7days 1200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pefully 2400 soon. My address is also on the Intro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OX.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 Paul Hunt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(FIGUR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program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 | /                preset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 /                 radio &amp; togg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sub Your_boxes_name -------------------------&gt; Now you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&lt;----------\                      dialog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|                      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 with your  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       |                          \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        |              /----------&gt; \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 | /         |              |      If a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|/          |              |      selected, is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           |      EXIT,ENTER,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|      cancel butt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ssing back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s of buttons     \------ NOPE, loop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-limited, or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perated by,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entheses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Send back NEW----- YES, ENTER/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|\  selected exit,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toggle &amp; radio name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---Send back OLD----- YES,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et radio,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tton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ere sent IN. No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t's step through an example on how to construct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x. First load up the BOXTEST.BAS file. We're going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example which I have previously done. We are going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 it works when in action. We want to this this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you are going to build up an identical box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ably want to see what it SUPPOSED to do and look l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that you are in the BOXTEST.BAS program, merg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.LST file into an appropriate spot. A few lin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op of the program you'll notice a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Yourbox (Preset$,*Postset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 that statem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Exmple_box (Preselect$,*Postselect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now run the program and the dialog box should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pper half of the screen. This is a self-adju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Res dialog box. It will appear the same in mono or med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 color. Now twidle with everything and see what it do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when the EXIT buttons, Cancel button, and Ok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ton is clicked on, the box exits as your choi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ed out. Ok, now you know what you've got to make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ad and run DIOX.PRG. Press return if you'v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 the title screen. In medium or High res, an alert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come up and ask if you want your box to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just to medium and hi res. Select YES. Now, select the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and let's take a look at our initial example. Loa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XAMPLE.DAT file. If your operating with a color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medium resolution, look at what happens to thi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x! It is not the same thing as you saw on the dem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hough everything fits onto the screen, it covers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lves. That is because AutoRes only effects the L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DIOX generates, NOT the actual data of the .DAT or .D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, nor will its' draw routines adjust more than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fonts. No matter. It still is editable. But we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nt to edit this. We want to MAKE this. So we will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 by pressing ESCAPE. Then press return. Then select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utoRe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let's CREATE our first button. Select the cre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