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pril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is program should be released as freeware.  Wh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Well, would you pay for a program that does what this one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hink so.  It's fairly simply to operate and doesn't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the author) am NOT responsible for any damage to hard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due to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to be sold for profit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ackage with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program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ut, it read a resource file (RSC) and generate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ile (DFN).  The DFN file contains all the tree and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loaded a resource file into the Atari RC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FN file?  If you have, you've seen what happens.  Atari's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ll the trees as unknown.  Then every time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view it, it stops and ask you to redefine it's type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good, but since you may of not designed the resour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re's no way for you to answer correctly.  Sometime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ree type can result in a sysem crash!  Plus if it'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t's quite time consuming not to mention annoying. 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help you avoid these problems.  It's also handy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se or destroy a DFN file to a projec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should note that this utility create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Atari's Resource Construction Set or RCS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define trees with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oad the program from the GEM Desktop.  After the pror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selector will appear at which point you shoul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 and select 'Ok'.  Selecting 'Cancel'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tility aways writes the DFN file to the sam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resource file from.  DO NOT use this utilit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file already has a DFN file as it will be OVER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 some statistics about the resource fi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FN file is written you will be prompted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Press a key and your back at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now execute your RCS and load the resource you just made a 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n a stock Mega ST2 with TOS 1.4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T resolutions.  It was coded in GFA-Basic 3.6TT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asic for the ST/STE/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you will be alerted and the progra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if it can.  All open files will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released as FreeWare, which means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return from others using it.  If for some reason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something, then by all means do so.  If you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a letter telling me you like or dislike the program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via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DF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(419)-384-3594  (ask for Lo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 can be reached via modem on this fin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is program or you discover a bug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 to contact me.  If so, please includ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support you might send m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is a trademark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mentioned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